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6 г. N П/00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Роснедвижимости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предста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казатели эффективности реализации подпрограммы    Форма 1 Э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ь          │Значение│   Значение параметр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┬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Информационное наполнение │   К    │  М   │  М   │М    │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кадастра    │    1   │   1  │   2  │ sum1│ sum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и:          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  + М        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2      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  = ------------- x 100%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М     + М       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sum1    sum2         │        │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┬─┴──┬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ведение кадастровой    │   К    │ С  │ С  │С  │С    │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и объектов недвижимости:│    2   │  1 │  2 │ 3 │ sum1│ sum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│    │    │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  + С  + С           │        │    │    │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2    3          │        │    │    │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  = ------------- x 100%  │        │    │    │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   С     + С             │        │    │    │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sum1    sum2         │        │    │    │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┴────┴───┼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ступления в консолидиро-│   К    │     Q       │    Q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й бюджет Российской     │    3   │      zem    │     im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получаемых от     │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а земельного и           │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енных налогов:       │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  = Q    + Q         │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3    zem    im       │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ременные издержки        │   К    │ 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обладателей при ведении │    4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кадастрового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объектов недвижимости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ременные издержки при    │   К    │ 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и сведений из   │    5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кадастра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и 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Количество обращений      │   К    │ 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и граждан по     │    6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ам государственного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ого учета и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сведений из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кадастра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сти посредством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альных услуг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оличество обращений      │   К    │ 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государственной      │    7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и органов местного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по вопросу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сведений ГКН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недвижимости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 дата 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орме приводятся следующие показатели, которые использ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счете эффективности реализации подпрогра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  - количество   земельных  участков  в  субъект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по   состоянию   на   отчетную  дату),  включ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адастр недвижим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  - количество  объектов  капитального  строительства &lt;*&gt;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е Российской Федерации (по  состоянию  на  отчетную  да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государственный кадастр недвижим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     - общее количество   земельных   участков   в  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um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подлежащих  включению  в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 недвижим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     - общее количество объектов капитального строи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um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е    Российской    Федерации,   подлежащих    включен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кадастр недвижим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- количество   земельных  участков  в  субъект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  которым  проведена  актуализация  их 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(по состоянию на отчетную дат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-  количество   вновь  образованных  земельных  участк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е Российской Федерации, для которых определена  кадастр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по состоянию на отчетную дат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- количество объектов капитального строительства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о которым  проведена  массовая  оценка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отчетную дат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 - общее  количество   земельных   участков   в 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um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одлежащих кадастровой оцен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 - общее количество объектов капитального строитель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sum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е Российской Федерации, подлежащих кадастровой оцен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Q    - поступления земельного налога (по состоянию на отч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ze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Q   - поступления налога на имущество организаций и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(по состоянию на отчетную дат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- среднее    значение   показателей   разницы даты  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по книге учета входящих  документов) и даты 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 в  государственный  кадастр  недвижимости  (по 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четную дат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- среднее значение показателей разницы   даты приема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книге учета входящих документов) и  даты изготовления 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состоянию на отчетную дату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 принятия Закона "О государственном кадастровом учете и государственной кадастровой оценке" значение показателя определяется количеством объектов капитального строительства, включенных в ЕГРО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2</Characters>
  <CharactersWithSpaces>5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экономического развития и торговли Российской Федерации~Федеральное агентство кадастра объектов недвижимости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ффективности реализации подпрограммы «Создание системы кадастра недвижимости (2006–2011 годы)» федеральной целевой программы «Создание автоматизированной системы ведения государственного земельного кадастра и государственного учета объектов 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