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6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ЭКСПЛУАТАЦИИ СКВАЖИН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способов эксплуатации скважин приводятся по годам на текущую и последующие две пятилет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 │                 Показатели                │   Г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-│                                           ├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ции   │           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2                     │3 │4 │5 │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тан  │Ввод скважин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ий эксплуатационный фонд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бит по жидкости,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б. м/сут.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ксимальный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имальный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яя обводненность, %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лифт │Ввод скважин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ий эксплуатационный фонд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бит по жидкости,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б. м/сут.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ксимальный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имальный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яя обводненность, %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дельный расход газа, куб. нм/куб. м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щий расход газа, млн. куб. нм/год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ГН     │Ввод скважин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ий эксплуатационный фонд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бит по жидкости,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б. м/сут.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ксимальный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имальный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яя обводненность, %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ЦН     │Ввод скважин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ий эксплуатационный фонд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бит по жидкости,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б. м/сут.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ксимальный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имальный             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яя обводненность, %           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8</Characters>
  <CharactersWithSpaces>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ксплуатации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