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плана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эксплуатационных ле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лесничествам и лесопар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1081"/>
        <w:gridCol w:w="809"/>
        <w:gridCol w:w="946"/>
        <w:gridCol w:w="944"/>
        <w:gridCol w:w="946"/>
        <w:gridCol w:w="1079"/>
        <w:gridCol w:w="946"/>
        <w:gridCol w:w="809"/>
        <w:gridCol w:w="946"/>
        <w:gridCol w:w="944"/>
        <w:gridCol w:w="946"/>
        <w:gridCol w:w="1079"/>
        <w:gridCol w:w="946"/>
        <w:gridCol w:w="810"/>
        <w:gridCol w:w="944"/>
        <w:gridCol w:w="946"/>
        <w:gridCol w:w="944"/>
        <w:gridCol w:w="1080"/>
        <w:gridCol w:w="941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лесничества,</w:t>
              <w:br/>
              <w:t xml:space="preserve">лесопарка  </w:t>
            </w:r>
          </w:p>
        </w:tc>
        <w:tc>
          <w:tcPr>
            <w:tcW w:w="1808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эксплуатационных лесов, тыс. га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войные древесные породы         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ердолиственные древесные породы     </w:t>
            </w:r>
          </w:p>
        </w:tc>
        <w:tc>
          <w:tcPr>
            <w:tcW w:w="56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гколиственные древесные породы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48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группам возраста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48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группам возраст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4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группам возраста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лод-</w:t>
              <w:br/>
              <w:t xml:space="preserve">няк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>невоз-</w:t>
              <w:br/>
              <w:t xml:space="preserve">раст- </w:t>
              <w:br/>
              <w:t xml:space="preserve">ные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- </w:t>
              <w:br/>
              <w:t>певаю-</w:t>
              <w:br/>
              <w:t xml:space="preserve">щие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лые </w:t>
              <w:br/>
              <w:t>и пере-</w:t>
              <w:br/>
              <w:t>стойны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перес-</w:t>
              <w:br/>
              <w:t>тойные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лод-</w:t>
              <w:br/>
              <w:t xml:space="preserve">няк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>невоз-</w:t>
              <w:br/>
              <w:t xml:space="preserve">раст- </w:t>
              <w:br/>
              <w:t xml:space="preserve">ные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- </w:t>
              <w:br/>
              <w:t>певаю-</w:t>
              <w:br/>
              <w:t xml:space="preserve">щие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лые </w:t>
              <w:br/>
              <w:t>и пере-</w:t>
              <w:br/>
              <w:t>стойны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перес-</w:t>
              <w:br/>
              <w:t>тойные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лод-</w:t>
              <w:br/>
              <w:t xml:space="preserve">няк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>невоз-</w:t>
              <w:br/>
              <w:t xml:space="preserve">раст- </w:t>
              <w:br/>
              <w:t xml:space="preserve">ные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- </w:t>
              <w:br/>
              <w:t>певаю-</w:t>
              <w:br/>
              <w:t xml:space="preserve">щи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лые </w:t>
              <w:br/>
              <w:t>и пере-</w:t>
              <w:br/>
              <w:t>стойны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перес-</w:t>
              <w:br/>
              <w:t>тойны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эксплуатационных ле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лесничествам и лесопарк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810"/>
        <w:gridCol w:w="1080"/>
        <w:gridCol w:w="1080"/>
        <w:gridCol w:w="945"/>
        <w:gridCol w:w="675"/>
        <w:gridCol w:w="810"/>
        <w:gridCol w:w="945"/>
        <w:gridCol w:w="810"/>
        <w:gridCol w:w="944"/>
        <w:gridCol w:w="229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лесничества,</w:t>
              <w:br/>
              <w:t xml:space="preserve">лесопарка  </w:t>
            </w:r>
          </w:p>
        </w:tc>
        <w:tc>
          <w:tcPr>
            <w:tcW w:w="80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онный запас спелых и перестойных насаждений,  </w:t>
              <w:br/>
              <w:t xml:space="preserve">тыс. куб. м            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объем  </w:t>
              <w:br/>
              <w:t xml:space="preserve">хлыста в    </w:t>
              <w:br/>
              <w:t>эксплуатационных</w:t>
              <w:br/>
              <w:t xml:space="preserve">насаждениях,  </w:t>
              <w:br/>
              <w:t xml:space="preserve">куб. м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 группам</w:t>
              <w:br/>
              <w:t xml:space="preserve">пород         </w:t>
            </w:r>
          </w:p>
        </w:tc>
        <w:tc>
          <w:tcPr>
            <w:tcW w:w="4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основным    </w:t>
              <w:br/>
              <w:t xml:space="preserve">породам           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вой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вердо-</w:t>
              <w:br/>
              <w:t xml:space="preserve">лист-  </w:t>
              <w:br/>
              <w:t xml:space="preserve">венны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ягко-</w:t>
              <w:br/>
              <w:t xml:space="preserve">лист- </w:t>
              <w:br/>
              <w:t>венны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л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рез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ин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>породы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1</Characters>
  <CharactersWithSpaces>1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эксплуатационных лесов по лесничествам и лесопаркам (приложение к типовой форме лесного плана субъекта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