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ЛУАТИРУЕМОЙ ПЛОЩАДИ ЖИЛИЩНОГО ФОНДА (ЗА ИСКЛЮЧ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КОНОВ, ЛОДЖИЙ, ТЕРРА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8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757"/>
        <w:gridCol w:w="1350"/>
        <w:gridCol w:w="2160"/>
        <w:gridCol w:w="2024"/>
        <w:gridCol w:w="2160"/>
        <w:gridCol w:w="2160"/>
        <w:gridCol w:w="2026"/>
        <w:gridCol w:w="2024"/>
        <w:gridCol w:w="2160"/>
        <w:gridCol w:w="2160"/>
        <w:gridCol w:w="1619"/>
      </w:tblGrid>
      <w:tr>
        <w:trPr>
          <w:trHeight w:val="240" w:hRule="atLeast"/>
          <w:cantSplit w:val="true"/>
        </w:trPr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       </w:t>
              <w:br/>
              <w:t xml:space="preserve">благоустройства 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</w:t>
              <w:br/>
              <w:t>жилищного фонда</w:t>
              <w:br/>
              <w:t xml:space="preserve">по видам       </w:t>
              <w:br/>
              <w:t>благоустройства</w:t>
            </w:r>
          </w:p>
        </w:tc>
        <w:tc>
          <w:tcPr>
            <w:tcW w:w="163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квартирные дома                                           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,   </w:t>
              <w:br/>
              <w:t xml:space="preserve">оборудованные </w:t>
              <w:br/>
              <w:t>мусоропроводом</w:t>
              <w:br/>
              <w:t xml:space="preserve">и лифтом,     </w:t>
              <w:br/>
              <w:t xml:space="preserve">работающим    </w:t>
              <w:br/>
              <w:t xml:space="preserve">круглосуточн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,    </w:t>
              <w:br/>
              <w:t xml:space="preserve">оборудованные  </w:t>
              <w:br/>
              <w:t xml:space="preserve">мусоропроводом </w:t>
              <w:br/>
              <w:t xml:space="preserve">и лифтом,      </w:t>
              <w:br/>
              <w:t xml:space="preserve">работающим     </w:t>
              <w:br/>
              <w:t>некруглосуточ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,    </w:t>
              <w:br/>
              <w:t xml:space="preserve">оборудованные  </w:t>
              <w:br/>
              <w:t>мусоропроводом,</w:t>
              <w:br/>
              <w:t xml:space="preserve">без лифта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ые дома без</w:t>
              <w:br/>
              <w:t>мусоропровода,</w:t>
              <w:br/>
              <w:t xml:space="preserve">с лифтом,     </w:t>
              <w:br/>
              <w:t xml:space="preserve">работающим    </w:t>
              <w:br/>
              <w:t xml:space="preserve">круглосуточно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ые дома без</w:t>
              <w:br/>
              <w:t>мусоропровода,</w:t>
              <w:br/>
              <w:t xml:space="preserve">с лифтом,     </w:t>
              <w:br/>
              <w:t xml:space="preserve">работающим    </w:t>
              <w:br/>
              <w:t xml:space="preserve">круглосуточн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 без </w:t>
              <w:br/>
              <w:t xml:space="preserve">мусоропровода, </w:t>
              <w:br/>
              <w:t xml:space="preserve">с лифтом,      </w:t>
              <w:br/>
              <w:t xml:space="preserve">работающим     </w:t>
              <w:br/>
              <w:t>некруглосуточ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, не </w:t>
              <w:br/>
              <w:t xml:space="preserve">оборудованные  </w:t>
              <w:br/>
              <w:t xml:space="preserve">мусоропроводом </w:t>
              <w:br/>
              <w:t xml:space="preserve">и лифтом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е дома </w:t>
              <w:br/>
              <w:t xml:space="preserve">с износом  </w:t>
              <w:br/>
              <w:t xml:space="preserve">основных   </w:t>
              <w:br/>
              <w:t>конструкций</w:t>
              <w:br/>
              <w:t xml:space="preserve">более 60%  </w:t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жность жилых </w:t>
              <w:br/>
              <w:t xml:space="preserve">зданий    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жилищного   </w:t>
              <w:br/>
              <w:t xml:space="preserve">фонд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2 этажей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жилищного   </w:t>
              <w:br/>
              <w:t xml:space="preserve">фонд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2 до 5    </w:t>
              <w:br/>
              <w:t xml:space="preserve">этажей    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жилищного   </w:t>
              <w:br/>
              <w:t xml:space="preserve">фонд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5 до 9    </w:t>
              <w:br/>
              <w:t xml:space="preserve">этажей    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жилищного   </w:t>
              <w:br/>
              <w:t xml:space="preserve">фонд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5 до 9    </w:t>
              <w:br/>
              <w:t xml:space="preserve">этажей    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жилищного   </w:t>
              <w:br/>
              <w:t xml:space="preserve">фонд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9 до 16   </w:t>
              <w:br/>
              <w:t xml:space="preserve">этажей    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жилищного   </w:t>
              <w:br/>
              <w:t xml:space="preserve">фонд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пление       </w:t>
              <w:br/>
              <w:t>централизованное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жилищного   </w:t>
              <w:br/>
              <w:t xml:space="preserve">фонд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снабжение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жилищного   </w:t>
              <w:br/>
              <w:t xml:space="preserve">фонд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оживающи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ализация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жилищного   </w:t>
              <w:br/>
              <w:t xml:space="preserve">фонд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оживающи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ее         </w:t>
              <w:br/>
              <w:t xml:space="preserve">водоснабжение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жилищного   </w:t>
              <w:br/>
              <w:t xml:space="preserve">фонд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оживающи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бытового  </w:t>
              <w:br/>
              <w:t xml:space="preserve">мусора    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жилищного   </w:t>
              <w:br/>
              <w:t xml:space="preserve">фонд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оживающи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   </w:t>
              <w:br/>
              <w:t>газовыми плитами</w:t>
              <w:br/>
              <w:br/>
              <w:br/>
              <w:t xml:space="preserve">Оборудование    </w:t>
              <w:br/>
              <w:t xml:space="preserve">электрическими  </w:t>
              <w:br/>
              <w:t xml:space="preserve">плитами   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жилищного   </w:t>
              <w:br/>
              <w:t xml:space="preserve">фонд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жилищного   </w:t>
              <w:br/>
              <w:t xml:space="preserve">фонд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 xml:space="preserve">жилищного   </w:t>
              <w:br/>
              <w:t xml:space="preserve">фонд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оживающи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8</Characters>
  <CharactersWithSpaces>2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эксплуатируемой площади жилищного фонда (за исключением балконов, лоджий, террас)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