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фактического баланса электрической мощ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границах субъектов Российской Федерации на ча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аксимума ЕЭС России &lt;*&gt; (ежемесячна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МВт</w:t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1215"/>
        <w:gridCol w:w="1350"/>
        <w:gridCol w:w="809"/>
        <w:gridCol w:w="1215"/>
        <w:gridCol w:w="1486"/>
        <w:gridCol w:w="809"/>
        <w:gridCol w:w="1080"/>
        <w:gridCol w:w="1215"/>
        <w:gridCol w:w="1756"/>
        <w:gridCol w:w="809"/>
        <w:gridCol w:w="810"/>
        <w:gridCol w:w="1215"/>
        <w:gridCol w:w="1215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.</w:t>
              <w:br/>
              <w:t>мощ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</w:t>
              <w:br/>
              <w:t xml:space="preserve">распол. </w:t>
              <w:br/>
              <w:t>мощность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в ремонте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</w:t>
              <w:br/>
              <w:t>мощность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снижение  </w:t>
              <w:br/>
              <w:t>мощности, не</w:t>
              <w:br/>
              <w:t xml:space="preserve">связанное  </w:t>
              <w:br/>
              <w:t xml:space="preserve">с выводом  </w:t>
              <w:br/>
              <w:t>оборудования</w:t>
              <w:br/>
              <w:t xml:space="preserve">в ремонт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в резерв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з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-</w:t>
              <w:br/>
              <w:t>пере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л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ланов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.  </w:t>
              <w:br/>
              <w:t>простой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щ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дный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</w:t>
              <w:br/>
              <w:t>Электростан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перечню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ас максимума потребления мощности ЕЭС России доводится до электростанции соответствующим филиалом ОАО "СО ЕЭС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энергетики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актического баланса электрической мощности в границах субъектов Российской Федерации на час максимума ЕЭС России (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