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учете и анализ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казателей финансово-хозяй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муниципальных унита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, муниципальных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х учрежд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-ХОЗЯЙСТВЕННОЙ ДЕЯТЕЛЬНОСТИ МУНИЦИП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ЯТИЯ ТОРГОВЛИ ЗА _____________ 2003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050"/>
        <w:gridCol w:w="1349"/>
        <w:gridCol w:w="1216"/>
        <w:gridCol w:w="674"/>
        <w:gridCol w:w="676"/>
        <w:gridCol w:w="53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п/п  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.</w:t>
              <w:br/>
              <w:t xml:space="preserve">период  </w:t>
              <w:br/>
              <w:t>прошлого</w:t>
              <w:br/>
              <w:t xml:space="preserve">года    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туральные показатели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площадь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)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рговая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)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лужебная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)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дано в аренду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ственные средства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.1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основной деятельности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2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, полученные от сдачи</w:t>
              <w:br/>
              <w:t xml:space="preserve">в аренду муниципального      </w:t>
              <w:br/>
              <w:t xml:space="preserve">имущества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местного бюджета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.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емные средства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, всего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ы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на оплату труда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)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Р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)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чим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исления от ФОТ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платежи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)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энергия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5.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я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6.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итальный ремонт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7.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ущий ремонт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8.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торонних организаций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9.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и (расшифровать)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ыль, всего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тая прибыль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сления в местный         </w:t>
              <w:br/>
              <w:t xml:space="preserve">бюджет от чистой прибыли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средства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едиторская задолженность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оставщикам и подрядчикам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ерсоналу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бюджету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биторская задолженность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, всего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1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Р и служащих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2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чих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месячная зарплата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озничного             </w:t>
              <w:br/>
              <w:t>товарооборота с кв. м в месяц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учено прибыли на 1 рубль  </w:t>
              <w:br/>
              <w:t xml:space="preserve">товарооборота в месяц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нтабельность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на расчетном счете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.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сса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уководитель предприят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2995</Characters>
  <CharactersWithSpaces>25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6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11:46:00Z</dcterms:modified>
  <cp:revision>2</cp:revision>
  <dc:subject>Показатели</dc:subject>
  <dc:title>Показатели финансово-хозяйственной деятельности муниципального предприятия торговли г. Серпухов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