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 и анали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казателей финансово-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муниципальных унит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, муниципаль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учрежд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ХОЗЯЙСТВЕННОЙ ДЕЯТЕЛЬНОСТИ УЧРЕЖДЕНИЙ КУЛЬ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 2003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914"/>
        <w:gridCol w:w="1351"/>
        <w:gridCol w:w="1214"/>
        <w:gridCol w:w="676"/>
        <w:gridCol w:w="674"/>
        <w:gridCol w:w="675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показатели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.</w:t>
              <w:br/>
              <w:t xml:space="preserve">период  </w:t>
              <w:br/>
              <w:t>прошлого</w:t>
              <w:br/>
              <w:t xml:space="preserve">года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    </w:t>
              <w:br/>
              <w:t>отчетного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туральные показатели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ружков          </w:t>
              <w:br/>
              <w:t xml:space="preserve">(по видам: музык., худож.,  </w:t>
              <w:br/>
              <w:t xml:space="preserve">танцев., спортивные и др.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учающихся в школах  </w:t>
              <w:br/>
              <w:t xml:space="preserve">(по видам)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сещающих кружки     </w:t>
              <w:br/>
              <w:t xml:space="preserve">(по видам)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помещений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ужебная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, всего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ые ассигновани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ные услуги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нсорская помощь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прочих услуг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емные средства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, всего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и оборудование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оплату труда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Р и служащие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е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Р и служащие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е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месячная зарплата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от ФОТ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8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й ремонт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9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муниципальному заказу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0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слуги сторонних организаци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1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2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 (расшифровать)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результат        </w:t>
              <w:br/>
              <w:t xml:space="preserve">(прибыль, убыток)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борудовани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муниципальному заказу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задолженность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орская задолженность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ставщикам и подрядчикам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юджету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ерсоналу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расчетном счете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сса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ь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8</Characters>
  <CharactersWithSpaces>2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финансово-хозяйственной деятельности учреждений культуры г.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