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б учете и анализ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казателей финансово-хозяй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ятельности муниципальных унита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й, муниципальных предприят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униципальных учреждений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КАЗАТЕЛ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ИНАНСОВО-ХОЗЯЙСТВЕННОЙ ДЕЯТЕЛЬНОСТИ МУП ЖК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КОММУНАЛЬНЫЕ ПРЕДПРИЯТ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4185"/>
        <w:gridCol w:w="1486"/>
        <w:gridCol w:w="1214"/>
        <w:gridCol w:w="675"/>
        <w:gridCol w:w="676"/>
        <w:gridCol w:w="539"/>
      </w:tblGrid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 xml:space="preserve">п/п  </w:t>
            </w:r>
          </w:p>
        </w:tc>
        <w:tc>
          <w:tcPr>
            <w:tcW w:w="4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ей      </w:t>
            </w:r>
          </w:p>
        </w:tc>
        <w:tc>
          <w:tcPr>
            <w:tcW w:w="148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  </w:t>
              <w:br/>
              <w:t xml:space="preserve">измерения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оответ-</w:t>
              <w:br/>
              <w:t>ствующий</w:t>
              <w:br/>
              <w:t xml:space="preserve">период  </w:t>
              <w:br/>
              <w:t>прошлого</w:t>
              <w:br/>
              <w:t xml:space="preserve">года    </w:t>
            </w:r>
          </w:p>
        </w:tc>
        <w:tc>
          <w:tcPr>
            <w:tcW w:w="189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начала года</w:t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лан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%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туральные показатели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риф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авка оплаты населением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ходы, всего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: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от населения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от бюджетных организаций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от прочих организаций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доходы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инансирование из бюджета: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возмещение убытков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субсидии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льготы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другие цели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средства федерального       </w:t>
              <w:br/>
              <w:t xml:space="preserve">бюджета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заемные средства            </w:t>
              <w:br/>
              <w:t xml:space="preserve">(с расшифровкой)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на основную           </w:t>
              <w:br/>
              <w:t xml:space="preserve">деятельность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1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териалы на технологические  </w:t>
              <w:br/>
              <w:t xml:space="preserve">нужды, всего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: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2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лектроэнергия, всего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заявленная мощность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т/м     </w:t>
              <w:br/>
              <w:t xml:space="preserve">тыс. руб.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дноставочный тариф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. кВтч   </w:t>
              <w:br/>
              <w:t xml:space="preserve">тыс. руб.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вухставочный тариф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Втч      </w:t>
              <w:br/>
              <w:t xml:space="preserve">тыс. руб.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3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ы на оплату труда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: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рабочих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ИТР и служащих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4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исления от ФОТ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исленность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.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: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рабочих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ИТР и служащих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реднемесячная зарплата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уб. 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5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ортизация основных фондов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спользование амортизации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6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екущий ремонт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7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питальный ремонт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"-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о муниципальному      </w:t>
              <w:br/>
              <w:t xml:space="preserve">заказу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"-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8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ховые расходы, всего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"- 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.ч. содержание зданий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храна труда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ортизация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сходы (расшифровать)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.9.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эксплуатационные расходы, </w:t>
              <w:br/>
              <w:t xml:space="preserve">всего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содержание зданий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храна труда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дготовка кадров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слуги РКЦ, банка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ортизация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расходы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лата процента по банковским </w:t>
              <w:br/>
              <w:t xml:space="preserve">ссудам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.10.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и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атежи за загрязнение        </w:t>
              <w:br/>
              <w:t xml:space="preserve">окружающей среды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ранспортный налог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ог на воспроизводство      </w:t>
              <w:br/>
              <w:t xml:space="preserve">минерально-сырьевой базы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та за пользование водными  </w:t>
              <w:br/>
              <w:t xml:space="preserve">объектами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(расшифровать)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 расходов по основной    </w:t>
              <w:br/>
              <w:t xml:space="preserve">деятельности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сходы на прочую             </w:t>
              <w:br/>
              <w:t xml:space="preserve">деятельность (расшифровать)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.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расходов по предприятию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.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быль: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от основной деятельности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от прочих услуг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исления от чистой прибыли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долженность по зарплате: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сумма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ериод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.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ые производственные     </w:t>
              <w:br/>
              <w:t xml:space="preserve">фонды: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лн. руб.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балансовая стоимость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- процент износа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.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работ, выполненный      </w:t>
              <w:br/>
              <w:t xml:space="preserve">по энергосбережению: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- экономическая эффективность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.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ебиторская задолженность     </w:t>
              <w:br/>
              <w:t xml:space="preserve">(по балансу)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.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едиторская задолженность    </w:t>
              <w:br/>
              <w:t xml:space="preserve">(по балансу)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.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но-материальные запасы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ыс. руб.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Руководитель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9</Words>
  <Characters>4212</Characters>
  <CharactersWithSpaces>35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46:00Z</dcterms:created>
  <dc:creator>Органы местного самоуправления г. Серпухова (Московская область)</dc:creator>
  <dc:description/>
  <dc:language>en-US</dc:language>
  <cp:lastModifiedBy/>
  <dcterms:modified xsi:type="dcterms:W3CDTF">2011-10-30T11:46:00Z</dcterms:modified>
  <cp:revision>2</cp:revision>
  <dc:subject>Показатели</dc:subject>
  <dc:title>Показатели финансово-хозяйственной деятельности учреждений МУП ЖКХ (коммунальные предприятия) г. Серпухов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