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 и анал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азателей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униципаль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 ДЕЯТЕЛЬНОСТИ МУП ЖК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ЖИЛИЩНЫЕ ПРЕДПРИЯТ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6"/>
        <w:gridCol w:w="1349"/>
        <w:gridCol w:w="1216"/>
        <w:gridCol w:w="674"/>
        <w:gridCol w:w="676"/>
        <w:gridCol w:w="53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  <w:br/>
              <w:t xml:space="preserve">показателей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>ствующий</w:t>
              <w:br/>
              <w:t xml:space="preserve">период  </w:t>
              <w:br/>
              <w:t>прошлого</w:t>
              <w:br/>
              <w:t xml:space="preserve">года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показател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эксплуатируемая площад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чиваемая населением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а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ая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ная в аренду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оплаты населением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, всего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бюджетных организаци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прочих организаций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ирование из бюджета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озмещение убытков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бсидии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ьготы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ие цели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ства федерального       </w:t>
              <w:br/>
              <w:t xml:space="preserve">бюджета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емные средства            </w:t>
              <w:br/>
              <w:t xml:space="preserve">(с расшифровкой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основную           </w:t>
              <w:br/>
              <w:t xml:space="preserve">деятельность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на технологические  </w:t>
              <w:br/>
              <w:t xml:space="preserve">нужды, всего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, всег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явленная мощность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/м    </w:t>
              <w:b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ставочный тариф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кВтч  </w:t>
              <w:b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ухставочный тариф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</w:t>
              <w:b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х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ТР и служащих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ФОТ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х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ТР и служащих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фонд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амортизаци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униципальному      </w:t>
              <w:br/>
              <w:t xml:space="preserve">заказу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ые расходы, всег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держание здани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труд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(расшифровать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эксплуатационные расходы, </w:t>
              <w:br/>
              <w:t xml:space="preserve">всего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держание здани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труд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кадров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РКЦ, банк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цента по            </w:t>
              <w:br/>
              <w:t xml:space="preserve">банковским ссудам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загрязнение        </w:t>
              <w:br/>
              <w:t xml:space="preserve">окружающей среды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воспроизводство      </w:t>
              <w:br/>
              <w:t xml:space="preserve">минерально-сырьевой баз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пользованием         </w:t>
              <w:br/>
              <w:t xml:space="preserve">водными объектами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(расшифровать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по основной    </w:t>
              <w:br/>
              <w:t xml:space="preserve">деятельности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на прочую деятельность</w:t>
              <w:br/>
              <w:t xml:space="preserve">(расшифровать)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по предприятию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: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сновной деятельност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прочих услуг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чистой прибыл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зарплате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иод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роизводственные     </w:t>
              <w:br/>
              <w:t xml:space="preserve">фонды: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цент износ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, выполненный      </w:t>
              <w:br/>
              <w:t xml:space="preserve">по энергосбережению: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кономическая эффективност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</w:t>
              <w:br/>
              <w:t xml:space="preserve">(по балансу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   </w:t>
              <w:br/>
              <w:t xml:space="preserve">(по балансу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-материальные запас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4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финансово-хозяйственной деятельности учреждений МУП ЖКХ (жилищные предприятия)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