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учете и анализ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казателей финансово-хозяй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муниципальных унита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й, муниципальных пред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униципальных учрежд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ОВО-ХОЗЯЙСТВЕННОЙ ДЕЯТЕЛЬНОСТИ УЧРЕЖДЕНИЙ ОБРА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_______ 2003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4186"/>
        <w:gridCol w:w="1349"/>
        <w:gridCol w:w="1216"/>
        <w:gridCol w:w="674"/>
        <w:gridCol w:w="676"/>
        <w:gridCol w:w="539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ответ-</w:t>
              <w:br/>
              <w:t>ствующий</w:t>
              <w:br/>
              <w:t xml:space="preserve">период  </w:t>
              <w:br/>
              <w:t>прошлого</w:t>
              <w:br/>
              <w:t xml:space="preserve">года    </w:t>
            </w:r>
          </w:p>
        </w:tc>
        <w:tc>
          <w:tcPr>
            <w:tcW w:w="1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чала года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туральные показатели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контингента       </w:t>
              <w:br/>
              <w:t xml:space="preserve">(посещающего образовательные  </w:t>
              <w:br/>
              <w:t xml:space="preserve">учебные заведения)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ещающих ДДУ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"-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, всего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юджетные ассигнования - всег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: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)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ства местного бюджета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)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ства федерального бюджета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ные услуги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.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сдачи помещений в аренду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5.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онсорская помощь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6.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емные средства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, всего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териалы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на оплату труда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)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Р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)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чим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3.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енность, всего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.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: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)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Р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)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чие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.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месячная зарплата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5.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исления от ФОТ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6.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питания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7.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коммунальных услуг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: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)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энергия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8.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питальный ремонт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: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)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муниципальному заказу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9.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кущий ремонт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0.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и (расшифровать)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1.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ы (расшифровать)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3.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сторонних организаций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нансовый результат (прибыль,</w:t>
              <w:br/>
              <w:t xml:space="preserve">убыток)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й суммы средств        </w:t>
              <w:br/>
              <w:t>на приобретение оборудования -</w:t>
              <w:br/>
              <w:t xml:space="preserve">муниципальный заказ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"-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1 обучающегося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1 воспитанника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1     </w:t>
              <w:br/>
              <w:t xml:space="preserve">жителя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ская задолженность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: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)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авщикам и подрядчикам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)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юджету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)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соналу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биторская задолженность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к на расчетном счете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сса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Руководитель учрежд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2</Words>
  <Characters>2828</Characters>
  <CharactersWithSpaces>24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6:00Z</dcterms:created>
  <dc:creator>Органы местного самоуправления г. Серпухова (Московская область)</dc:creator>
  <dc:description/>
  <dc:language>en-US</dc:language>
  <cp:lastModifiedBy/>
  <dcterms:modified xsi:type="dcterms:W3CDTF">2011-10-30T11:46:00Z</dcterms:modified>
  <cp:revision>2</cp:revision>
  <dc:subject>Показатели</dc:subject>
  <dc:title>Показатели финансово-хозяйственной деятельности учреждений образования г. Серпухов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