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 и анали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азателей 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муниципаль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, муниципаль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ОЙ ДЕЯТЕЛЬНОСТИ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АПТЕКА ЗА ______________ 2003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49"/>
        <w:gridCol w:w="1351"/>
        <w:gridCol w:w="1214"/>
        <w:gridCol w:w="676"/>
        <w:gridCol w:w="674"/>
        <w:gridCol w:w="54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.  </w:t>
              <w:br/>
              <w:t xml:space="preserve">период  </w:t>
              <w:br/>
              <w:t>прошлого</w:t>
              <w:br/>
              <w:t xml:space="preserve">года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ральные показател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имаемая площадь,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даваемая в аренду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ебная площадь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говая площадь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, всего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бственные средства  </w:t>
              <w:br/>
              <w:t xml:space="preserve">от основной деятельност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аренды помещений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местного бюджет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ходы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оплату труд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Р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, всего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Р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плат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от ФОТ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ремонт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чие расходы (расшифровать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0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торонних организаци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(расшифровать)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тат         </w:t>
              <w:br/>
              <w:t xml:space="preserve">(прибыль, убыток)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быль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от чистой прибыл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ооборот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зничный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вес в товарооборот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овый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вес в товарооборот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по бесплатным и       </w:t>
              <w:br/>
              <w:t xml:space="preserve">льготным рецептам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лекарств МУЗ ЦРБ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е производство     </w:t>
              <w:br/>
              <w:t xml:space="preserve">лекарственных средст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(стоимость     </w:t>
              <w:br/>
              <w:t xml:space="preserve">лекарств)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говые наложени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  <w:br/>
              <w:t xml:space="preserve">%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запасы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средств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ставщикам и подрядчикам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юджету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ерсоналу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женность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за счет бюджета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расчетном счет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а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8</Characters>
  <CharactersWithSpaces>2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финансово-хозяйственной деятельности муниципального предприятия аптека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