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0 г. N 2138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СТАТИСТИЧЕСКОЙ ОТЧЕТНОСТИ ДЛЯ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 - ЭКОНОМИЧЕСКОГО СОСТОЯНИ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НИТАРНЫХ ПРЕДПРИЯТ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АННЫЕ О ХОЗЯЙСТВЕН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2160"/>
        <w:gridCol w:w="1621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года,   </w:t>
              <w:br/>
              <w:t>предшествующего</w:t>
              <w:br/>
              <w:t xml:space="preserve">предыдущему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>предыдущего</w:t>
              <w:br/>
              <w:t xml:space="preserve">го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>отчетного</w:t>
              <w:br/>
              <w:t xml:space="preserve">год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>примечания к</w:t>
              <w:br/>
              <w:t xml:space="preserve">таблиц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__ го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 год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 </w:t>
              <w:br/>
              <w:t xml:space="preserve">предприятия, их доля в     </w:t>
              <w:br/>
              <w:t xml:space="preserve">общем объеме выручки, %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астично или        </w:t>
              <w:br/>
              <w:t xml:space="preserve">полностью дотируемые из    </w:t>
              <w:br/>
              <w:t xml:space="preserve">бюджета или внебюджетных   </w:t>
              <w:br/>
              <w:t xml:space="preserve">фондов, %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наиболее крупных  </w:t>
              <w:br/>
              <w:t xml:space="preserve">покупателей и их доля в    </w:t>
              <w:br/>
              <w:t xml:space="preserve">объеме выручки за год, %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географических    </w:t>
              <w:br/>
              <w:t xml:space="preserve">рынков деятельности и их   </w:t>
              <w:br/>
              <w:t xml:space="preserve">доля в объеме выручки, %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ручки по           </w:t>
              <w:br/>
              <w:t xml:space="preserve">прекращенным видам         </w:t>
              <w:br/>
              <w:t xml:space="preserve">деятельности, тысяч рубл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лгосрочных      </w:t>
              <w:br/>
              <w:t xml:space="preserve">контрактов (договоров) и   </w:t>
              <w:br/>
              <w:t xml:space="preserve">предполагаемый объем       </w:t>
              <w:br/>
              <w:t xml:space="preserve">выручки (дохода) продаж в  </w:t>
              <w:br/>
              <w:t xml:space="preserve">тысячах рубле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основных статей  </w:t>
              <w:br/>
              <w:t xml:space="preserve">расходов в общем объеме    </w:t>
              <w:br/>
              <w:t xml:space="preserve">затрат, %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ое </w:t>
              <w:br/>
              <w:t xml:space="preserve">страхование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    </w:t>
              <w:br/>
              <w:t xml:space="preserve">средств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доходы и        </w:t>
              <w:br/>
              <w:t xml:space="preserve">расходы, тыс. рублей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за год         </w:t>
              <w:br/>
              <w:t xml:space="preserve">причитающихся к выплате    </w:t>
              <w:br/>
              <w:t xml:space="preserve">процентов по займам,       </w:t>
              <w:br/>
              <w:t>кредитам, облигациям и т.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за год         </w:t>
              <w:br/>
              <w:t xml:space="preserve">причитающихся к получению  </w:t>
              <w:br/>
              <w:t xml:space="preserve">процентов по облигациям,   </w:t>
              <w:br/>
              <w:t xml:space="preserve">векселям, выданным займам  </w:t>
              <w:br/>
              <w:t xml:space="preserve">и т.д.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женные в учете доходы  </w:t>
              <w:br/>
              <w:t xml:space="preserve">и расходы, вытекающие из   </w:t>
              <w:br/>
              <w:t xml:space="preserve">условных фактов            </w:t>
              <w:br/>
              <w:t xml:space="preserve">хозяйственной              </w:t>
              <w:br/>
              <w:t xml:space="preserve">деятельности и событий,    </w:t>
              <w:br/>
              <w:t xml:space="preserve">произошедших после даты    </w:t>
              <w:br/>
              <w:t xml:space="preserve">составления отчетности,    </w:t>
              <w:br/>
              <w:t xml:space="preserve">тысяч рубле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арбитражных и     </w:t>
              <w:br/>
              <w:t xml:space="preserve">судебных дел предприятия,  </w:t>
              <w:br/>
              <w:t xml:space="preserve">общая сумма иска,          </w:t>
              <w:br/>
              <w:t xml:space="preserve">тыс. руб.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ДАННЫЕ ОБ ИМУЩЕСТВЕННОМ КОМПЛЕКС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2160"/>
        <w:gridCol w:w="1621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января       </w:t>
              <w:br/>
              <w:t xml:space="preserve">________ г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января   </w:t>
              <w:br/>
              <w:t>______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января </w:t>
              <w:br/>
              <w:t>____ год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>примечания к</w:t>
              <w:br/>
              <w:t xml:space="preserve">таблице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тов основных </w:t>
              <w:br/>
              <w:t xml:space="preserve">средств, имеющих           </w:t>
              <w:br/>
              <w:t xml:space="preserve">наибольшую стоимость, и    </w:t>
              <w:br/>
              <w:t xml:space="preserve">их стоимость в тысячах     </w:t>
              <w:br/>
              <w:t xml:space="preserve">рублей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ктов основных     </w:t>
              <w:br/>
              <w:t xml:space="preserve">средств, сданных в аренду, </w:t>
              <w:br/>
              <w:t xml:space="preserve">в общей стоимости, %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занимаемых   </w:t>
              <w:br/>
              <w:t xml:space="preserve">предприятием зданий        </w:t>
              <w:br/>
              <w:t xml:space="preserve">(помещений):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х, тыс.   </w:t>
              <w:br/>
              <w:t xml:space="preserve">кв. м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изводственных, тыс. </w:t>
              <w:br/>
              <w:t xml:space="preserve">кв. м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анимаемых   </w:t>
              <w:br/>
              <w:t xml:space="preserve">предприятием земельных     </w:t>
              <w:br/>
              <w:t xml:space="preserve">участков: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е цели, 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е цели, </w:t>
              <w:br/>
              <w:t xml:space="preserve">га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тов          </w:t>
              <w:br/>
              <w:t xml:space="preserve">основных средств,          </w:t>
              <w:br/>
              <w:t xml:space="preserve">приватизация которых       </w:t>
              <w:br/>
              <w:t xml:space="preserve">запрещена, и их            </w:t>
              <w:br/>
              <w:t xml:space="preserve">стоимость в тысячах        </w:t>
              <w:br/>
              <w:t xml:space="preserve">рублей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, в      </w:t>
              <w:br/>
              <w:t xml:space="preserve">отношении которого         </w:t>
              <w:br/>
              <w:t xml:space="preserve">имеются обременения        </w:t>
              <w:br/>
              <w:t xml:space="preserve">(ограничения) прав, и их   </w:t>
              <w:br/>
              <w:t xml:space="preserve">стоимость в тысячах        </w:t>
              <w:br/>
              <w:t xml:space="preserve">рублей: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филиалов          </w:t>
              <w:br/>
              <w:t xml:space="preserve">предприятий, сумма их      </w:t>
              <w:br/>
              <w:t xml:space="preserve">задолженности перед        </w:t>
              <w:br/>
              <w:t xml:space="preserve">головным предприятием,     </w:t>
              <w:br/>
              <w:t xml:space="preserve">тысяч рублей: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черних          </w:t>
              <w:br/>
              <w:t xml:space="preserve">предприятий, сумма         </w:t>
              <w:br/>
              <w:t xml:space="preserve">финансовых вкладов в них,  </w:t>
              <w:br/>
              <w:t xml:space="preserve">тысяч рублей: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,        </w:t>
              <w:br/>
              <w:t xml:space="preserve">полученного в обеспечение  </w:t>
              <w:br/>
              <w:t xml:space="preserve">платежей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ОСТОЯНИЕ РАСЧЕТОВ С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2160"/>
        <w:gridCol w:w="1621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года,   </w:t>
              <w:br/>
              <w:t>предшествующего</w:t>
              <w:br/>
              <w:t xml:space="preserve">предыдущему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>предыдущего</w:t>
              <w:br/>
              <w:t xml:space="preserve">го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>отчетного</w:t>
              <w:br/>
              <w:t xml:space="preserve">год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>примечания к</w:t>
              <w:br/>
              <w:t xml:space="preserve">таблиц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 го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год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плате доли    </w:t>
              <w:br/>
              <w:t xml:space="preserve">прибыли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чистой прибыли к     </w:t>
              <w:br/>
              <w:t xml:space="preserve">распределению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выплат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выплат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ченная сумм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ижение имуществ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,        </w:t>
              <w:br/>
              <w:t xml:space="preserve">полученного в течение года </w:t>
              <w:br/>
              <w:t xml:space="preserve">от органа управления       </w:t>
              <w:br/>
              <w:t xml:space="preserve">имуществом, и его          </w:t>
              <w:br/>
              <w:t xml:space="preserve">стоимость в тыс. рубл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,        </w:t>
              <w:br/>
              <w:t xml:space="preserve">возвращенного в течение    </w:t>
              <w:br/>
              <w:t xml:space="preserve">года органу управления     </w:t>
              <w:br/>
              <w:t xml:space="preserve">имуществом, и его          </w:t>
              <w:br/>
              <w:t xml:space="preserve">стоимость в тыс. рубл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,        </w:t>
              <w:br/>
              <w:t xml:space="preserve">реализованного в течение   </w:t>
              <w:br/>
              <w:t xml:space="preserve">года, и его стоимость в    </w:t>
              <w:br/>
              <w:t xml:space="preserve">тыс. рублей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,        </w:t>
              <w:br/>
              <w:t xml:space="preserve">переданного безвозмездно,  </w:t>
              <w:br/>
              <w:t xml:space="preserve">ликвидированного или       </w:t>
              <w:br/>
              <w:t xml:space="preserve">списанного по другим       </w:t>
              <w:br/>
              <w:t xml:space="preserve">основаниям, не указанным   </w:t>
              <w:br/>
              <w:t xml:space="preserve">выше, и его стоимость,     </w:t>
              <w:br/>
              <w:t xml:space="preserve">тысяч рублей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6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Департамент государственного и муниципального имущества г. Москвы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годовой статистической отчетности для анализа финансово-экономического состояния государственных и муниципальны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