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7 г. N 1071/12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ТОВНОСТИ ОБРАЗОВАТЕЛЬНОГО УЧРЕЖДЕНИЯ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2007/2008 УЧЕБНОМУ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личество ученических мес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енность обучающихся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детей-сир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олнение контрольных цифр прие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ые контрольные цифры (когда получены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но заявл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принят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 и с кем начата работа по комплектованию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(работодатели,   служба    занятости,   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еспеченность  педагогическими  кадрами (преподав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ами п/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штат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еспеченность учебно-программной документ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429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 (специальность), по которой</w:t>
              <w:br/>
              <w:t xml:space="preserve">осуществляется подготовка кадров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ГОСа НПО </w:t>
              <w:br/>
              <w:t>(год утверждения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Обеспеченность   учебными   кабинетами,   лаборатор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производственными мастерски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429"/>
      </w:tblGrid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кабинеты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и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производственные мастерски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еспеченность обучающихся местами в общежит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Численность обучающихся, проживающих на съемных кварти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отовность столовой к организации питания обучающихс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Наличие актов приема образовательного учреждения к н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му году (название актов,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тел. ________________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ое агентство по образованию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готовности образовательного учреждения начального профессионального образования к 2007/2008 учебному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