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7 г. N 1071/12-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ГОТОВНОСТИ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886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/2008</w:t>
              <w:br/>
              <w:t xml:space="preserve">уч. г.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контингент студентов, в т.ч. на платной     </w:t>
              <w:br/>
              <w:t xml:space="preserve">основе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:                                            </w:t>
              <w:br/>
              <w:t xml:space="preserve">выполнение государственного задания -             </w:t>
              <w:br/>
              <w:t xml:space="preserve">внебюджет -                                       </w:t>
              <w:br/>
              <w:t xml:space="preserve">Всего на дневное отделение принято -              </w:t>
              <w:br/>
              <w:t xml:space="preserve">на вечернее отделение экзамены начинаются с 21    </w:t>
              <w:br/>
              <w:t xml:space="preserve">августа 2007 г.                                   </w:t>
              <w:br/>
              <w:t xml:space="preserve">на заочное отделение - с 10 сентября 2007 го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 при поступлении в вуз на дневное          </w:t>
              <w:br/>
              <w:t xml:space="preserve">отделение -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профессорско-преподавательскими    </w:t>
              <w:br/>
              <w:t xml:space="preserve">кадрами -                                         </w:t>
              <w:br/>
              <w:t xml:space="preserve">в т.ч. д.т.н., проф./к.т.н., доц. -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ППС в 1-м полугодии 2007   </w:t>
              <w:br/>
              <w:t xml:space="preserve">г. (количество) -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учебной литературой в соответствии </w:t>
              <w:br/>
              <w:t xml:space="preserve">с лицензионными требованиями:                     </w:t>
              <w:br/>
              <w:t xml:space="preserve">требуется -                                       </w:t>
              <w:br/>
              <w:t xml:space="preserve">фактически -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оборудования, необходимого для учебного   </w:t>
              <w:br/>
              <w:t xml:space="preserve">процесса (наименование, в тыс. руб.) -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деятельность:                             </w:t>
              <w:br/>
              <w:t xml:space="preserve">количество НИР, проектов в рамках федеральных     </w:t>
              <w:br/>
              <w:t xml:space="preserve">целевых и отраслевых программ -                   </w:t>
              <w:br/>
              <w:t xml:space="preserve">объем финансирования в тыс. руб. -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убликаций и патентов, рекомендованных </w:t>
              <w:br/>
              <w:t xml:space="preserve">для внедрения в учебный процесс в 1-м полугодии   </w:t>
              <w:br/>
              <w:t xml:space="preserve">2007 года -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актов приема образовательного учреждения к</w:t>
              <w:br/>
              <w:t xml:space="preserve">новому учебному году - все акты приемки к новому  </w:t>
              <w:br/>
              <w:t xml:space="preserve">учебному году подписаны соответствующими          </w:t>
              <w:br/>
              <w:t xml:space="preserve">организациями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тел. _______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7</Characters>
  <CharactersWithSpaces>1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Федеральное агентство по образованию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готовности образовательного учреждения высшего профессионального образования к 2007/2008 учебному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