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производ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грамм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ИНДИКАТО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МОНИТОРИНГА ВЫПОЛНЕНИЯ ИНВЕСТИ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 В СФЕРЕ ЭЛЕКТРОСНАБ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105"/>
        <w:gridCol w:w="3780"/>
        <w:gridCol w:w="2701"/>
        <w:gridCol w:w="3914"/>
        <w:gridCol w:w="2565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  <w:br/>
              <w:t xml:space="preserve">мониторинга      </w:t>
              <w:br/>
              <w:t>(входящая информация),</w:t>
              <w:br/>
              <w:t xml:space="preserve">единицы измерения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оказател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   </w:t>
              <w:br/>
              <w:t xml:space="preserve">мониторинга    </w:t>
              <w:br/>
              <w:t xml:space="preserve">(исходящая     </w:t>
              <w:br/>
              <w:t xml:space="preserve">информация),    </w:t>
              <w:br/>
              <w:t xml:space="preserve">единицы измерения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 расчета      </w:t>
              <w:br/>
              <w:t xml:space="preserve">индикатор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,     </w:t>
              <w:br/>
              <w:t xml:space="preserve">представляющая  </w:t>
              <w:br/>
              <w:t xml:space="preserve">информацию по   </w:t>
              <w:br/>
              <w:t xml:space="preserve">показателю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ежность            </w:t>
              <w:br/>
              <w:t xml:space="preserve">(бесперебойность)     </w:t>
              <w:br/>
              <w:t>снабжения потребителей</w:t>
              <w:br/>
              <w:t xml:space="preserve">товарами (услугами)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аварий  </w:t>
              <w:br/>
              <w:t xml:space="preserve">на системах           </w:t>
              <w:br/>
              <w:t xml:space="preserve">коммунальной          </w:t>
              <w:br/>
              <w:t xml:space="preserve">инфраструктуры,       </w:t>
              <w:br/>
              <w:t xml:space="preserve">единиц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ей считается отказ    </w:t>
              <w:br/>
              <w:t xml:space="preserve">элементов систем и сетей,  </w:t>
              <w:br/>
              <w:t xml:space="preserve">повлекший прекращение      </w:t>
              <w:br/>
              <w:t xml:space="preserve">подачи электрической       </w:t>
              <w:br/>
              <w:t xml:space="preserve">энергии потребителям и     </w:t>
              <w:br/>
              <w:t xml:space="preserve">абонентам на               </w:t>
              <w:br/>
              <w:t xml:space="preserve">электроснабжение на период </w:t>
              <w:br/>
              <w:t xml:space="preserve">более 8 часов.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сть систем </w:t>
              <w:br/>
              <w:t xml:space="preserve">коммунальной       </w:t>
              <w:br/>
              <w:t xml:space="preserve">инфраструктуры,    </w:t>
              <w:br/>
              <w:t xml:space="preserve">ед./км  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аварий </w:t>
              <w:br/>
              <w:t xml:space="preserve">на системах коммунальной    </w:t>
              <w:br/>
              <w:t xml:space="preserve">инфраструктуры к            </w:t>
              <w:br/>
              <w:t xml:space="preserve">протяженности сетей.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воздушных и  </w:t>
              <w:br/>
              <w:t xml:space="preserve">кабельных сетей по всем    </w:t>
              <w:br/>
              <w:t xml:space="preserve">уровням напряжения.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должительность  </w:t>
              <w:br/>
              <w:t xml:space="preserve">отключений            </w:t>
              <w:br/>
              <w:t xml:space="preserve">потребителей от       </w:t>
              <w:br/>
              <w:t>предоставления товаров</w:t>
              <w:br/>
              <w:t xml:space="preserve">(услуг) &lt;1&gt;, часов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        </w:t>
              <w:br/>
              <w:t xml:space="preserve">отключений потребителей по </w:t>
              <w:br/>
              <w:t xml:space="preserve">любым причинам от          </w:t>
              <w:br/>
              <w:t xml:space="preserve">предоставления товаров     </w:t>
              <w:br/>
              <w:t xml:space="preserve">(услуг).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бои в снабжении</w:t>
              <w:br/>
              <w:t xml:space="preserve">потребителей,      </w:t>
              <w:br/>
              <w:t xml:space="preserve">час./чел.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суммы произведений</w:t>
              <w:br/>
              <w:t xml:space="preserve">продолжительности           </w:t>
              <w:br/>
              <w:t xml:space="preserve">отключений и количества     </w:t>
              <w:br/>
              <w:t xml:space="preserve">пострадавших                </w:t>
              <w:br/>
              <w:t xml:space="preserve">потребителей от каждого     </w:t>
              <w:br/>
              <w:t xml:space="preserve">из этих отключений к        </w:t>
              <w:br/>
              <w:t xml:space="preserve">численности населения       </w:t>
              <w:br/>
              <w:t xml:space="preserve">муниципального              </w:t>
              <w:br/>
              <w:t xml:space="preserve">образования.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        </w:t>
              <w:br/>
              <w:t xml:space="preserve">потребителей,         </w:t>
              <w:br/>
              <w:t xml:space="preserve">страдающих от         </w:t>
              <w:br/>
              <w:t xml:space="preserve">отключений, человек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требителей,   </w:t>
              <w:br/>
              <w:t xml:space="preserve">проживающих в домах, в     </w:t>
              <w:br/>
              <w:t xml:space="preserve">которых происходили        </w:t>
              <w:br/>
              <w:t xml:space="preserve">отключения.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 xml:space="preserve">информации -      </w:t>
              <w:b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Численность        </w:t>
              <w:br/>
              <w:t xml:space="preserve">населения             </w:t>
              <w:br/>
              <w:t xml:space="preserve">муниципального        </w:t>
              <w:br/>
              <w:t xml:space="preserve">образования, человек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численность населения</w:t>
              <w:br/>
              <w:t>муниципального образования.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часов   </w:t>
              <w:br/>
              <w:t xml:space="preserve">предоставления услуг  </w:t>
              <w:br/>
              <w:t xml:space="preserve">за отчетный период,   </w:t>
              <w:br/>
              <w:t xml:space="preserve">часов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        </w:t>
              <w:br/>
              <w:t xml:space="preserve">предоставления             </w:t>
              <w:br/>
              <w:t xml:space="preserve">услуги электроснабжения за </w:t>
              <w:br/>
              <w:t xml:space="preserve">период. При определении    </w:t>
              <w:br/>
              <w:t xml:space="preserve">продолжительности          </w:t>
              <w:br/>
              <w:t xml:space="preserve">электроснабжения не        </w:t>
              <w:br/>
              <w:t xml:space="preserve">учитываются перерывы в     </w:t>
              <w:br/>
              <w:t xml:space="preserve">электроснабжении,          </w:t>
              <w:br/>
              <w:t xml:space="preserve">связанные с авариями на    </w:t>
              <w:br/>
              <w:t xml:space="preserve">сети или                   </w:t>
              <w:br/>
              <w:t xml:space="preserve">восстановительными         </w:t>
              <w:br/>
              <w:t xml:space="preserve">работами.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</w:t>
              <w:br/>
              <w:t xml:space="preserve">(бесперебойность)  </w:t>
              <w:br/>
              <w:t xml:space="preserve">поставки товаров и </w:t>
              <w:br/>
              <w:t xml:space="preserve">услуг, час./день.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       </w:t>
              <w:br/>
              <w:t xml:space="preserve">часов предоставления        </w:t>
              <w:br/>
              <w:t xml:space="preserve">услуг к количеству дней в   </w:t>
              <w:br/>
              <w:t xml:space="preserve">отчетном периоде.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дней в  </w:t>
              <w:br/>
              <w:t xml:space="preserve">отчетном периоде,     </w:t>
              <w:br/>
              <w:t xml:space="preserve">дней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ендарное количество дней</w:t>
              <w:br/>
              <w:t xml:space="preserve">в отчетном периоде.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Фактический уровень</w:t>
              <w:br/>
              <w:t xml:space="preserve">потерь в сетях,       </w:t>
              <w:br/>
              <w:t xml:space="preserve">тыс. кВтч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электрической       </w:t>
              <w:br/>
              <w:t xml:space="preserve">энергии при ее             </w:t>
              <w:br/>
              <w:t xml:space="preserve">транспортировке.           </w:t>
              <w:br/>
              <w:t xml:space="preserve">Определяется как разность  </w:t>
              <w:br/>
              <w:t xml:space="preserve">между количеством          </w:t>
              <w:br/>
              <w:t xml:space="preserve">электрической энергии,     </w:t>
              <w:br/>
              <w:t xml:space="preserve">поданной в сеть, и         </w:t>
              <w:br/>
              <w:t xml:space="preserve">количеством электрической  </w:t>
              <w:br/>
              <w:t xml:space="preserve">энергии, отпущенной всем   </w:t>
              <w:br/>
              <w:t xml:space="preserve">потребителям.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потерь, %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потерь     </w:t>
              <w:br/>
              <w:t xml:space="preserve">к объему отпуска в сеть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отпуска в    </w:t>
              <w:br/>
              <w:t xml:space="preserve">сеть, тыс. кВтч.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лектрической   </w:t>
              <w:br/>
              <w:t xml:space="preserve">энергии,                   </w:t>
              <w:br/>
              <w:t xml:space="preserve">поданной в сеть,           </w:t>
              <w:br/>
              <w:t xml:space="preserve">определенное по приборам   </w:t>
              <w:br/>
              <w:t xml:space="preserve">учета или другим методом.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Фактический уровень</w:t>
              <w:br/>
              <w:t xml:space="preserve">потерь в сетях, тыс.  </w:t>
              <w:br/>
              <w:t xml:space="preserve">кВтч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электрической       </w:t>
              <w:br/>
              <w:t xml:space="preserve">энергии при ее             </w:t>
              <w:br/>
              <w:t xml:space="preserve">транспортировке.           </w:t>
              <w:br/>
              <w:t xml:space="preserve">Определяется как разность  </w:t>
              <w:br/>
              <w:t xml:space="preserve">между количеством          </w:t>
              <w:br/>
              <w:t xml:space="preserve">электрической энергии,     </w:t>
              <w:br/>
              <w:t xml:space="preserve">поданной в сеть, и         </w:t>
              <w:br/>
              <w:t xml:space="preserve">количеством электрической  </w:t>
              <w:br/>
              <w:t xml:space="preserve">энергии, отпущенной всем   </w:t>
              <w:br/>
              <w:t xml:space="preserve">потребителям.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</w:t>
              <w:br/>
              <w:t xml:space="preserve">соотношения        </w:t>
              <w:br/>
              <w:t xml:space="preserve">фактических потерь </w:t>
              <w:br/>
              <w:t>с нормативными, ед.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потерь     </w:t>
              <w:br/>
              <w:t xml:space="preserve">с объемом потерь,           </w:t>
              <w:br/>
              <w:t xml:space="preserve">рассчитанным в              </w:t>
              <w:br/>
              <w:t xml:space="preserve">соответствии с порядком     </w:t>
              <w:br/>
              <w:t xml:space="preserve">расчета и обоснования       </w:t>
              <w:br/>
              <w:t xml:space="preserve">нормативов технологических  </w:t>
              <w:br/>
              <w:t xml:space="preserve">потерь при передаче         </w:t>
              <w:br/>
              <w:t xml:space="preserve">электрической энергии.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орматив           </w:t>
              <w:br/>
              <w:t>технологических потерь</w:t>
              <w:br/>
              <w:t xml:space="preserve">энергии в сетях, тыс. </w:t>
              <w:br/>
              <w:t xml:space="preserve">кВтч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ерь, рассчитанный </w:t>
              <w:br/>
              <w:t xml:space="preserve">в соответствии с порядком  </w:t>
              <w:br/>
              <w:t xml:space="preserve">расчета и обоснования      </w:t>
              <w:br/>
              <w:t xml:space="preserve">нормативов технологических </w:t>
              <w:br/>
              <w:t xml:space="preserve">потерь электроэнергии при  </w:t>
              <w:br/>
              <w:t xml:space="preserve">ее передаче по             </w:t>
              <w:br/>
              <w:t xml:space="preserve">электрическим сетям,       </w:t>
              <w:br/>
              <w:t xml:space="preserve">утвержденным Приказом      </w:t>
              <w:br/>
              <w:t xml:space="preserve">Минпромэнерго России       </w:t>
              <w:br/>
              <w:t xml:space="preserve">от 04.10.2005 N 267.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Фактический уровень</w:t>
              <w:br/>
              <w:t xml:space="preserve">потерь и сетях,       </w:t>
              <w:br/>
              <w:t xml:space="preserve">тыс. кВтч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электрической       </w:t>
              <w:br/>
              <w:t xml:space="preserve">энергии при ее             </w:t>
              <w:br/>
              <w:t xml:space="preserve">транспортировке.           </w:t>
              <w:br/>
              <w:t xml:space="preserve">Определяется как           </w:t>
              <w:br/>
              <w:t>разность  между количеством</w:t>
              <w:br/>
              <w:t xml:space="preserve">электрической энергии,     </w:t>
              <w:br/>
              <w:t xml:space="preserve">поданной в сеть, и         </w:t>
              <w:br/>
              <w:t xml:space="preserve">количеством электрической  </w:t>
              <w:br/>
              <w:t xml:space="preserve">энергии, отпущенной всем   </w:t>
              <w:br/>
              <w:t xml:space="preserve">потребителям.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</w:t>
              <w:br/>
              <w:t xml:space="preserve">потерь, кВтч/км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потерь     </w:t>
              <w:br/>
              <w:t xml:space="preserve">к протяженности сети.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воздушных </w:t>
              <w:br/>
              <w:t xml:space="preserve">и кабельных сетей по всем  </w:t>
              <w:br/>
              <w:t xml:space="preserve">уровням напряжения.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        </w:t>
              <w:br/>
              <w:t xml:space="preserve">замененного           </w:t>
              <w:br/>
              <w:t xml:space="preserve">оборудования &lt;2&gt;,     </w:t>
              <w:br/>
              <w:t xml:space="preserve">единиц (км)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орудования,   </w:t>
              <w:br/>
              <w:t xml:space="preserve">которое было заменено в    </w:t>
              <w:br/>
              <w:t xml:space="preserve">отчетном периоде.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замены      </w:t>
              <w:br/>
              <w:t xml:space="preserve">оборудования, %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       </w:t>
              <w:br/>
              <w:t xml:space="preserve">замененного оборудования к  </w:t>
              <w:br/>
              <w:t xml:space="preserve">количеству установленного   </w:t>
              <w:br/>
              <w:t xml:space="preserve">оборудования.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щее количество   </w:t>
              <w:br/>
              <w:t xml:space="preserve">установленного        </w:t>
              <w:br/>
              <w:t xml:space="preserve">оборудования &lt;3&gt;,     </w:t>
              <w:br/>
              <w:t xml:space="preserve">единиц (км).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орудования,   </w:t>
              <w:br/>
              <w:t xml:space="preserve">установленного на          </w:t>
              <w:br/>
              <w:t xml:space="preserve">предприятии.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ий срок   </w:t>
              <w:br/>
              <w:t xml:space="preserve">службы оборудования   </w:t>
              <w:br/>
              <w:t xml:space="preserve">&lt;4&gt;, лет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ремени, прошедший  </w:t>
              <w:br/>
              <w:t xml:space="preserve">со дня ввода объекта в     </w:t>
              <w:br/>
              <w:t xml:space="preserve">эксплуатацию до даты       </w:t>
              <w:br/>
              <w:t xml:space="preserve">проведения мониторинга.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систем       </w:t>
              <w:br/>
              <w:t xml:space="preserve">коммунальной       </w:t>
              <w:br/>
              <w:t xml:space="preserve">инфраструктуры, %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фактического срока</w:t>
              <w:br/>
              <w:t xml:space="preserve">службы оборудования к сумме </w:t>
              <w:br/>
              <w:t xml:space="preserve">нормативного и возможного   </w:t>
              <w:br/>
              <w:t xml:space="preserve">остаточного срока.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ормативный срок   </w:t>
              <w:br/>
              <w:t xml:space="preserve">службы оборудования,  </w:t>
              <w:br/>
              <w:t xml:space="preserve">лет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времени со дня ввода</w:t>
              <w:br/>
              <w:t xml:space="preserve">объекта в эксплуатацию до  </w:t>
              <w:br/>
              <w:t xml:space="preserve">окончания периода, в       </w:t>
              <w:br/>
              <w:t xml:space="preserve">котором оборудование может </w:t>
              <w:br/>
              <w:t xml:space="preserve">эксплуатироваться,         </w:t>
              <w:br/>
              <w:t xml:space="preserve">определенного в            </w:t>
              <w:br/>
              <w:t xml:space="preserve">соответствии с паспортными </w:t>
              <w:br/>
              <w:t xml:space="preserve">характеристиками или       </w:t>
              <w:br/>
              <w:t xml:space="preserve">нормами амортизационных    </w:t>
              <w:br/>
              <w:t xml:space="preserve">отчислений.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озможный          </w:t>
              <w:br/>
              <w:t>остаточный срок службы</w:t>
              <w:br/>
              <w:t xml:space="preserve">оборудования после    </w:t>
              <w:br/>
              <w:t xml:space="preserve">фактического, лет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ый период времени от</w:t>
              <w:br/>
              <w:t>даты окончания нормативного</w:t>
              <w:br/>
              <w:t xml:space="preserve">срока службы до окончания  </w:t>
              <w:br/>
              <w:t xml:space="preserve">периода, в котором         </w:t>
              <w:br/>
              <w:t xml:space="preserve">оборудование может         </w:t>
              <w:br/>
              <w:t xml:space="preserve">эксплуатироваться.         </w:t>
              <w:br/>
              <w:t xml:space="preserve">Учитывается для            </w:t>
              <w:br/>
              <w:t xml:space="preserve">оборудования и сооружений, </w:t>
              <w:br/>
              <w:t xml:space="preserve">для которых фактический    </w:t>
              <w:br/>
              <w:t xml:space="preserve">срок службы превысил       </w:t>
              <w:br/>
              <w:t xml:space="preserve">нормативный.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  </w:t>
              <w:br/>
              <w:t xml:space="preserve">сетей, нуждающихся    </w:t>
              <w:br/>
              <w:t xml:space="preserve">в замене, км.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 электрических</w:t>
              <w:br/>
              <w:t>сетей (всех видов), которая</w:t>
              <w:br/>
              <w:t xml:space="preserve">в соответствии с           </w:t>
              <w:br/>
              <w:t xml:space="preserve">требованиями правил        </w:t>
              <w:br/>
              <w:t xml:space="preserve">эксплуатации и техники     </w:t>
              <w:br/>
              <w:t xml:space="preserve">безопасности нуждается в   </w:t>
              <w:br/>
              <w:t xml:space="preserve">замене. 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 сетей,</w:t>
              <w:br/>
              <w:t xml:space="preserve">нуждающихся в      </w:t>
              <w:br/>
              <w:t xml:space="preserve">замене, %.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           </w:t>
              <w:br/>
              <w:t xml:space="preserve">протяженности сетей,        </w:t>
              <w:br/>
              <w:t xml:space="preserve">нуждающихся в замене, к     </w:t>
              <w:br/>
              <w:t xml:space="preserve">протяженности сети.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воздушных и  </w:t>
              <w:br/>
              <w:t xml:space="preserve">кабельных сетей по всем    </w:t>
              <w:br/>
              <w:t xml:space="preserve">уровням напряжения.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алансированность    </w:t>
              <w:br/>
              <w:t xml:space="preserve">системы коммунальной  </w:t>
              <w:br/>
              <w:t xml:space="preserve">инфраструктуры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ктическая        </w:t>
              <w:br/>
              <w:t xml:space="preserve">подключенная нагрузка </w:t>
              <w:br/>
              <w:t>(мощность), тыс. кВтч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подключенная   </w:t>
              <w:br/>
              <w:t>нагрузка всех потребителей.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загрузки   </w:t>
              <w:br/>
              <w:t xml:space="preserve">производственных   </w:t>
              <w:br/>
              <w:t xml:space="preserve">мощностей.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актической       </w:t>
              <w:br/>
              <w:t xml:space="preserve">подключенной нагрузки к     </w:t>
              <w:br/>
              <w:t xml:space="preserve">установленной мощности.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становленная      </w:t>
              <w:br/>
              <w:t xml:space="preserve">мощность              </w:t>
              <w:br/>
              <w:t xml:space="preserve">трансформаторных      </w:t>
              <w:br/>
              <w:t xml:space="preserve">подстанций,           </w:t>
              <w:br/>
              <w:t xml:space="preserve">тыс. кВтч.    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мощность         </w:t>
              <w:br/>
              <w:t xml:space="preserve">трансформаторных           </w:t>
              <w:br/>
              <w:t xml:space="preserve">подстанций, которая        </w:t>
              <w:br/>
              <w:t xml:space="preserve">определяется по сумме      </w:t>
              <w:br/>
              <w:t xml:space="preserve">номинальных паспортных     </w:t>
              <w:br/>
              <w:t xml:space="preserve">мощностей всех             </w:t>
              <w:br/>
              <w:t xml:space="preserve">установленных в них        </w:t>
              <w:br/>
              <w:t xml:space="preserve">трансформаторов.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товаров и    </w:t>
              <w:br/>
              <w:t xml:space="preserve">услуг, реализуемый по </w:t>
              <w:br/>
              <w:t xml:space="preserve">приборам учета, тыс.  </w:t>
              <w:br/>
              <w:t xml:space="preserve">кВтч.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 xml:space="preserve">электрической энергии по   </w:t>
              <w:br/>
              <w:t xml:space="preserve">показаниям приборов учета.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    </w:t>
              <w:br/>
              <w:t xml:space="preserve">потребления        </w:t>
              <w:br/>
              <w:t xml:space="preserve">товаров и услуг    </w:t>
              <w:br/>
              <w:t>приборами учета, %.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товаров и  </w:t>
              <w:br/>
              <w:t xml:space="preserve">услуг, реализованных по     </w:t>
              <w:br/>
              <w:t xml:space="preserve">приборам учета, к общему    </w:t>
              <w:br/>
              <w:t xml:space="preserve">объему реализации товаров и </w:t>
              <w:br/>
              <w:t xml:space="preserve">услуг.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щий объем        </w:t>
              <w:br/>
              <w:t xml:space="preserve">реализации товаров и  </w:t>
              <w:br/>
              <w:t xml:space="preserve">услуг, тыс. кВтч.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 xml:space="preserve">электрической энергии      </w:t>
              <w:br/>
              <w:t xml:space="preserve">определяется по показаниям </w:t>
              <w:br/>
              <w:t>приборов учета, в случае их</w:t>
              <w:br/>
              <w:t xml:space="preserve">отсутствия - по нормативам </w:t>
              <w:br/>
              <w:t xml:space="preserve">потребления и иным нормам  </w:t>
              <w:br/>
              <w:t xml:space="preserve">расхода для различных      </w:t>
              <w:br/>
              <w:t xml:space="preserve">категорий потребителей,    </w:t>
              <w:br/>
              <w:t xml:space="preserve">установленным в            </w:t>
              <w:br/>
              <w:t xml:space="preserve">соответствии с             </w:t>
              <w:br/>
              <w:t xml:space="preserve">законодательством.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ность товаров и </w:t>
              <w:br/>
              <w:t>услуг для потребител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енность        </w:t>
              <w:br/>
              <w:t>населения, получающего</w:t>
              <w:br/>
              <w:t xml:space="preserve">коммунальные услуги,  </w:t>
              <w:br/>
              <w:t xml:space="preserve">человек.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</w:t>
              <w:br/>
              <w:t xml:space="preserve">проживающего в             </w:t>
              <w:br/>
              <w:t xml:space="preserve">многоквартирных и жилых    </w:t>
              <w:br/>
              <w:t xml:space="preserve">домах, подключенных к      </w:t>
              <w:br/>
              <w:t xml:space="preserve">системам коммунальной      </w:t>
              <w:br/>
              <w:t xml:space="preserve">инфраструктуры             </w:t>
              <w:br/>
              <w:t xml:space="preserve">централизованного          </w:t>
              <w:br/>
              <w:t xml:space="preserve">электроснабжения.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отребителей в</w:t>
              <w:br/>
              <w:t xml:space="preserve">жилых домах,       </w:t>
              <w:br/>
              <w:t xml:space="preserve">обеспеченных       </w:t>
              <w:br/>
              <w:t xml:space="preserve">доступом к         </w:t>
              <w:br/>
              <w:t xml:space="preserve">коммунальной       </w:t>
              <w:br/>
              <w:t xml:space="preserve">инфраструктуре, %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енности       </w:t>
              <w:br/>
              <w:t xml:space="preserve">населения, получающего      </w:t>
              <w:br/>
              <w:t xml:space="preserve">коммунальные услуги, к      </w:t>
              <w:br/>
              <w:t xml:space="preserve">численности населения       </w:t>
              <w:br/>
              <w:t xml:space="preserve">муниципального образования. </w:t>
              <w:br/>
              <w:t xml:space="preserve">В случае, если эксплуатацию </w:t>
              <w:br/>
              <w:t xml:space="preserve">систем коммунальной         </w:t>
              <w:br/>
              <w:t xml:space="preserve">инфраструктуры              </w:t>
              <w:br/>
              <w:t xml:space="preserve">муниципального              </w:t>
              <w:br/>
              <w:t xml:space="preserve">образования осуществляют    </w:t>
              <w:br/>
              <w:t xml:space="preserve">несколько организаций       </w:t>
              <w:br/>
              <w:t xml:space="preserve">коммунального комплекса,    </w:t>
              <w:br/>
              <w:t xml:space="preserve">индикатор рассчитывается по </w:t>
              <w:br/>
              <w:t xml:space="preserve">показателям территорий,     </w:t>
              <w:br/>
              <w:t xml:space="preserve">соответствующих указанным   </w:t>
              <w:br/>
              <w:t xml:space="preserve">системам.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 xml:space="preserve">информации -      </w:t>
              <w:b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  </w:t>
              <w:br/>
              <w:t xml:space="preserve">населения             </w:t>
              <w:br/>
              <w:t xml:space="preserve">муниципального        </w:t>
              <w:br/>
              <w:t xml:space="preserve">образования, человек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численность населения</w:t>
              <w:br/>
              <w:t>муниципального образования.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немесячный     </w:t>
              <w:br/>
              <w:t xml:space="preserve">платеж населения за   </w:t>
              <w:br/>
              <w:t xml:space="preserve">коммунальные услуги,  </w:t>
              <w:br/>
              <w:t xml:space="preserve">рублей.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платеж      </w:t>
              <w:br/>
              <w:t xml:space="preserve">населения, проживающего в  </w:t>
              <w:br/>
              <w:t xml:space="preserve">домах, уровень             </w:t>
              <w:br/>
              <w:t xml:space="preserve">благоустройства которых    </w:t>
              <w:br/>
              <w:t xml:space="preserve">соответствует средним      </w:t>
              <w:br/>
              <w:t xml:space="preserve">условиям в муниципальном   </w:t>
              <w:br/>
              <w:t>образовании, определяемый в</w:t>
              <w:br/>
              <w:t xml:space="preserve">соответствии с             </w:t>
              <w:br/>
              <w:t xml:space="preserve">законодательством, в       </w:t>
              <w:br/>
              <w:t xml:space="preserve">расчете на 1 человека.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на   </w:t>
              <w:br/>
              <w:t xml:space="preserve">оплату услуг в     </w:t>
              <w:br/>
              <w:t xml:space="preserve">совокупном доходе  </w:t>
              <w:br/>
              <w:t xml:space="preserve">населения, %.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среднемесячного   </w:t>
              <w:br/>
              <w:t xml:space="preserve">платежа за коммунальные     </w:t>
              <w:br/>
              <w:t xml:space="preserve">услуги к среднемесячным     </w:t>
              <w:br/>
              <w:t xml:space="preserve">денежным доходам населения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 xml:space="preserve">информации -      </w:t>
              <w:b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енежные доходы    </w:t>
              <w:br/>
              <w:t xml:space="preserve">населения, рублей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е доходы лиц, </w:t>
              <w:br/>
              <w:t>занятых предпринимательской</w:t>
              <w:br/>
              <w:t xml:space="preserve">деятельностью, выплаченная </w:t>
              <w:br/>
              <w:t xml:space="preserve">заработная плата наемных   </w:t>
              <w:br/>
              <w:t xml:space="preserve">работников, социальные     </w:t>
              <w:br/>
              <w:t xml:space="preserve">выплаты, доходы от         </w:t>
              <w:br/>
              <w:t xml:space="preserve">собственности в виде       </w:t>
              <w:br/>
              <w:t xml:space="preserve">процентов по вкладам,      </w:t>
              <w:br/>
              <w:t xml:space="preserve">ценным бумагам и другие    </w:t>
              <w:br/>
              <w:t xml:space="preserve">доходы, в расчете на 1     </w:t>
              <w:br/>
              <w:t xml:space="preserve">человека.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  </w:t>
              <w:br/>
              <w:t>построенных сетей, км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сетей,       </w:t>
              <w:br/>
              <w:t xml:space="preserve">построенных и введенных в  </w:t>
              <w:br/>
              <w:t xml:space="preserve">эксплуатацию.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нового      </w:t>
              <w:br/>
              <w:t xml:space="preserve">строительства, ед.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           </w:t>
              <w:br/>
              <w:t xml:space="preserve">протяженности               </w:t>
              <w:br/>
              <w:t xml:space="preserve">построенных сетей к         </w:t>
              <w:br/>
              <w:t xml:space="preserve">протяженности сетей.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воздушных и  </w:t>
              <w:br/>
              <w:t xml:space="preserve">кабельных сетей по всем    </w:t>
              <w:br/>
              <w:t xml:space="preserve">уровням напряжения.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  </w:t>
              <w:br/>
              <w:t xml:space="preserve">товаров и услуг       </w:t>
              <w:br/>
              <w:t xml:space="preserve">населению, тыс. кВтч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 xml:space="preserve">электрической энергии      </w:t>
              <w:br/>
              <w:t xml:space="preserve">населению определяется по  </w:t>
              <w:br/>
              <w:t xml:space="preserve">показаниям приборов учета, </w:t>
              <w:br/>
              <w:t>в случае их отсутствия - по</w:t>
              <w:br/>
              <w:t xml:space="preserve">нормативам потребления,    </w:t>
              <w:br/>
              <w:t xml:space="preserve">установленным в            </w:t>
              <w:br/>
              <w:t xml:space="preserve">соответствии с             </w:t>
              <w:br/>
              <w:t xml:space="preserve">законодательством.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ое           </w:t>
              <w:br/>
              <w:t>электропотребление,</w:t>
              <w:br/>
              <w:t xml:space="preserve">кВтч/чел.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           </w:t>
              <w:br/>
              <w:t xml:space="preserve">реализации товаров и        </w:t>
              <w:br/>
              <w:t xml:space="preserve">услуг к численности         </w:t>
              <w:br/>
              <w:t xml:space="preserve">населения, получающего      </w:t>
              <w:br/>
              <w:t xml:space="preserve">услуги организации.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  </w:t>
              <w:br/>
              <w:t>населения, получающего</w:t>
              <w:br/>
              <w:t xml:space="preserve">услуги организации,   </w:t>
              <w:br/>
              <w:t xml:space="preserve">человек.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</w:t>
              <w:br/>
              <w:t xml:space="preserve">проживающего в             </w:t>
              <w:br/>
              <w:t xml:space="preserve">многоквартирных и          </w:t>
              <w:br/>
              <w:t>жилых домах, подключенных к</w:t>
              <w:br/>
              <w:t xml:space="preserve">системам коммунальной      </w:t>
              <w:br/>
              <w:t xml:space="preserve">инфраструктуры             </w:t>
              <w:br/>
              <w:t xml:space="preserve">централизованного          </w:t>
              <w:br/>
              <w:t xml:space="preserve">электроснабжения.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>информации - орган</w:t>
              <w:br/>
              <w:t xml:space="preserve">регулирования.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Тариф на           </w:t>
              <w:br/>
              <w:t xml:space="preserve">подключение к системе </w:t>
              <w:br/>
              <w:t xml:space="preserve">коммунальной          </w:t>
              <w:br/>
              <w:t>инфраструктуры, рублей</w:t>
              <w:br/>
              <w:t xml:space="preserve">на 1 кВтч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тарифа на           </w:t>
              <w:br/>
              <w:t xml:space="preserve">подключение к системам     </w:t>
              <w:br/>
              <w:t xml:space="preserve">коммунальной               </w:t>
              <w:br/>
              <w:t xml:space="preserve">инфраструктуры,            </w:t>
              <w:br/>
              <w:t xml:space="preserve">установленный в            </w:t>
              <w:br/>
              <w:t xml:space="preserve">соответствии с             </w:t>
              <w:br/>
              <w:t xml:space="preserve">законодательством.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</w:t>
              <w:br/>
              <w:t xml:space="preserve">подключения в      </w:t>
              <w:br/>
              <w:t>расчете на 1 кв. м,</w:t>
              <w:br/>
              <w:t xml:space="preserve">%.      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произведения      </w:t>
              <w:br/>
              <w:t xml:space="preserve">тарифа на подключение к     </w:t>
              <w:br/>
              <w:t xml:space="preserve">системе коммунальной        </w:t>
              <w:br/>
              <w:t xml:space="preserve">инфраструктуры на           </w:t>
              <w:br/>
              <w:t xml:space="preserve">величину удельной           </w:t>
              <w:br/>
              <w:t xml:space="preserve">нагрузки нового             </w:t>
              <w:br/>
              <w:t xml:space="preserve">строительства (в расчете на </w:t>
              <w:br/>
              <w:t xml:space="preserve">1 кв. м) к средней рыночной </w:t>
              <w:br/>
              <w:t xml:space="preserve">стоимости 1 кв. м нового    </w:t>
              <w:br/>
              <w:t xml:space="preserve">жилья.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дельная нагрузка  </w:t>
              <w:br/>
              <w:t xml:space="preserve">на новое              </w:t>
              <w:br/>
              <w:t>строительство, кВтч на</w:t>
              <w:br/>
              <w:t xml:space="preserve">кв. м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ая нагрузка      </w:t>
              <w:br/>
              <w:t xml:space="preserve">жилья, занимающего         </w:t>
              <w:br/>
              <w:t xml:space="preserve">преобладающую долю в общем </w:t>
              <w:br/>
              <w:t>объеме строительства жилья,</w:t>
              <w:br/>
              <w:t xml:space="preserve">подключаемого к системам   </w:t>
              <w:br/>
              <w:t xml:space="preserve">коммунальной               </w:t>
              <w:br/>
              <w:t xml:space="preserve">инфраструктуры, в          </w:t>
              <w:br/>
              <w:t xml:space="preserve">расчете на 1 кв.м.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В      </w:t>
              <w:br/>
              <w:t xml:space="preserve">случае отсутствия </w:t>
              <w:br/>
              <w:t xml:space="preserve">информации -      </w:t>
              <w:b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редняя рыночная   </w:t>
              <w:br/>
              <w:t xml:space="preserve">стоимость 1 кв. м     </w:t>
              <w:br/>
              <w:t xml:space="preserve">нового жилья, рублей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стоимость жилья,  </w:t>
              <w:br/>
              <w:t xml:space="preserve">занимающего преобладающую  </w:t>
              <w:br/>
              <w:t xml:space="preserve">долю в общем объеме        </w:t>
              <w:br/>
              <w:t xml:space="preserve">строительства жилья,       </w:t>
              <w:br/>
              <w:t xml:space="preserve">подключаемого к системам 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   </w:t>
              <w:br/>
              <w:t xml:space="preserve">регулирования.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   </w:t>
              <w:br/>
              <w:t xml:space="preserve">деятельности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инансовые         </w:t>
              <w:br/>
              <w:t xml:space="preserve">результаты            </w:t>
              <w:br/>
              <w:t xml:space="preserve">деятельности          </w:t>
              <w:br/>
              <w:t xml:space="preserve">организации           </w:t>
              <w:br/>
              <w:t xml:space="preserve">коммунального         </w:t>
              <w:br/>
              <w:t xml:space="preserve">комплекса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или убыток,        </w:t>
              <w:br/>
              <w:t xml:space="preserve">полученный организацией    </w:t>
              <w:br/>
              <w:t xml:space="preserve">коммунального комплекса от </w:t>
              <w:br/>
              <w:t>реализации товаров и услуг.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    </w:t>
              <w:br/>
              <w:t xml:space="preserve">деятельности, %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финансового       </w:t>
              <w:br/>
              <w:t xml:space="preserve">результата до               </w:t>
              <w:br/>
              <w:t xml:space="preserve">налогообложения к выручке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ыручка            </w:t>
              <w:br/>
              <w:t xml:space="preserve">организации           </w:t>
              <w:br/>
              <w:t xml:space="preserve">коммунального         </w:t>
              <w:br/>
              <w:t xml:space="preserve">комплекса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        </w:t>
              <w:br/>
              <w:t xml:space="preserve">полученные от реализации   </w:t>
              <w:br/>
              <w:t>товаров и услуг организации</w:t>
              <w:br/>
              <w:t xml:space="preserve">коммунального комплекса.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средств,     </w:t>
              <w:br/>
              <w:t xml:space="preserve">собранных за товары и </w:t>
              <w:br/>
              <w:t xml:space="preserve">услуги организаций    </w:t>
              <w:br/>
              <w:t xml:space="preserve">коммунального         </w:t>
              <w:br/>
              <w:t xml:space="preserve">комплекса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оплаченных  </w:t>
              <w:br/>
              <w:t xml:space="preserve">всеми категориями          </w:t>
              <w:br/>
              <w:t xml:space="preserve">потребителей за товары и   </w:t>
              <w:br/>
              <w:t xml:space="preserve">услуги организаций         </w:t>
              <w:br/>
              <w:t xml:space="preserve">коммунального комплекса.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сбора      </w:t>
              <w:br/>
              <w:t xml:space="preserve">платежей, %.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           </w:t>
              <w:br/>
              <w:t xml:space="preserve">средств, собранных за       </w:t>
              <w:br/>
              <w:t xml:space="preserve">товары и услуги             </w:t>
              <w:br/>
              <w:t xml:space="preserve">организации коммунального   </w:t>
              <w:br/>
              <w:t xml:space="preserve">комплекса, к объему         </w:t>
              <w:br/>
              <w:t xml:space="preserve">начисленных средств.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начисленных  </w:t>
              <w:br/>
              <w:t xml:space="preserve">средств за товары и   </w:t>
              <w:br/>
              <w:t xml:space="preserve">услуги организаций    </w:t>
              <w:br/>
              <w:t xml:space="preserve">коммунального         </w:t>
              <w:br/>
              <w:t xml:space="preserve">комплекса,            </w:t>
              <w:br/>
              <w:t xml:space="preserve">тыс. руб.     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начисленных </w:t>
              <w:br/>
              <w:t xml:space="preserve">всем категориям            </w:t>
              <w:br/>
              <w:t xml:space="preserve">потребителей за товары и   </w:t>
              <w:br/>
              <w:t xml:space="preserve">услуги организаций         </w:t>
              <w:br/>
              <w:t xml:space="preserve">коммунального комплекса.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енность        </w:t>
              <w:br/>
              <w:t xml:space="preserve">персонала, человек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сех рабочих   </w:t>
              <w:br/>
              <w:t>основного вида деятельности</w:t>
              <w:br/>
              <w:t xml:space="preserve">организации. В число       </w:t>
              <w:br/>
              <w:t xml:space="preserve">рабочих основного вида     </w:t>
              <w:br/>
              <w:t xml:space="preserve">деятельности включаются    </w:t>
              <w:br/>
              <w:t xml:space="preserve">рабочие, занятые на        </w:t>
              <w:br/>
              <w:t xml:space="preserve">производственных процессах </w:t>
              <w:br/>
              <w:t xml:space="preserve">по передаче электрической  </w:t>
              <w:br/>
              <w:t xml:space="preserve">энергии.  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 </w:t>
              <w:br/>
              <w:t xml:space="preserve">использования      </w:t>
              <w:br/>
              <w:t xml:space="preserve">персонала          </w:t>
              <w:br/>
              <w:t xml:space="preserve">(трудоемкость      </w:t>
              <w:br/>
              <w:t xml:space="preserve">производства),     </w:t>
              <w:br/>
              <w:t xml:space="preserve">чел./км.       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енности       </w:t>
              <w:br/>
              <w:t xml:space="preserve">персонала к протяженности   </w:t>
              <w:br/>
              <w:t xml:space="preserve">сетей.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сетей, км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воздушных и  </w:t>
              <w:br/>
              <w:t xml:space="preserve">кабельных сетей по всем    </w:t>
              <w:br/>
              <w:t xml:space="preserve">уровням напряжения.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реализации   </w:t>
              <w:br/>
              <w:t xml:space="preserve">товаров и услуг,      </w:t>
              <w:br/>
              <w:t xml:space="preserve">тыс. кВтч.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ализованной   </w:t>
              <w:br/>
              <w:t xml:space="preserve">электрической энергии      </w:t>
              <w:br/>
              <w:t xml:space="preserve">определяется по показаниям </w:t>
              <w:br/>
              <w:t>приборов учета, в случае их</w:t>
              <w:br/>
              <w:t xml:space="preserve">отсутствия - по нормативам </w:t>
              <w:br/>
              <w:t xml:space="preserve">потребления и иным нормам  </w:t>
              <w:br/>
              <w:t xml:space="preserve">расхода для различных      </w:t>
              <w:br/>
              <w:t xml:space="preserve">категорий потребителей,    </w:t>
              <w:br/>
              <w:t xml:space="preserve">установленным в            </w:t>
              <w:br/>
              <w:t xml:space="preserve">соответствии с             </w:t>
              <w:br/>
              <w:t xml:space="preserve">законодательством.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</w:t>
              <w:br/>
              <w:t xml:space="preserve">труда, кВтч/чел.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объема            </w:t>
              <w:br/>
              <w:t xml:space="preserve">реализации товаров и        </w:t>
              <w:br/>
              <w:t xml:space="preserve">услуг к численности         </w:t>
              <w:br/>
              <w:t xml:space="preserve">персонала.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Численность        </w:t>
              <w:br/>
              <w:t xml:space="preserve">персонала, человек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сех рабочих   </w:t>
              <w:br/>
              <w:t>основного вида деятельности</w:t>
              <w:br/>
              <w:t xml:space="preserve">организации. В число       </w:t>
              <w:br/>
              <w:t xml:space="preserve">рабочих основного вида     </w:t>
              <w:br/>
              <w:t xml:space="preserve">деятельности включаются    </w:t>
              <w:br/>
              <w:t xml:space="preserve">рабочие, занятые на        </w:t>
              <w:br/>
              <w:t xml:space="preserve">производственных процессах </w:t>
              <w:br/>
              <w:t xml:space="preserve">по передаче электрической  </w:t>
              <w:br/>
              <w:t xml:space="preserve">энергии.                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выручки от   </w:t>
              <w:br/>
              <w:t xml:space="preserve">реализации, тыс. руб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овых средств,  </w:t>
              <w:br/>
              <w:t xml:space="preserve">полученных организацией    </w:t>
              <w:br/>
              <w:t xml:space="preserve">коммунального комплекса от </w:t>
              <w:br/>
              <w:t xml:space="preserve">реализации инвестиционной  </w:t>
              <w:br/>
              <w:t xml:space="preserve">программы.    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сбора       </w:t>
              <w:br/>
              <w:t xml:space="preserve">платежей, дней.  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       </w:t>
              <w:br/>
              <w:t xml:space="preserve">дней в отчетном периоде к   </w:t>
              <w:br/>
              <w:t xml:space="preserve">оборачиваемости             </w:t>
              <w:br/>
              <w:t xml:space="preserve">дебиторской задолженности   </w:t>
              <w:br/>
              <w:t xml:space="preserve">(определяется как отношение </w:t>
              <w:br/>
              <w:t xml:space="preserve">объема выручки к объему     </w:t>
              <w:br/>
              <w:t xml:space="preserve">дебиторской задолженности)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ъем дебиторской  </w:t>
              <w:br/>
              <w:t xml:space="preserve">задолженности, тыс.   </w:t>
              <w:br/>
              <w:t xml:space="preserve">руб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биторской          </w:t>
              <w:br/>
              <w:t xml:space="preserve">задолженности за           </w:t>
              <w:br/>
              <w:t xml:space="preserve">период реализации          </w:t>
              <w:br/>
              <w:t xml:space="preserve">инвестиционной программы.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  </w:t>
              <w:br/>
              <w:t xml:space="preserve">инвестирования        </w:t>
              <w:br/>
              <w:t xml:space="preserve">инвестиционной        </w:t>
              <w:br/>
              <w:t xml:space="preserve">программы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нвестиций за   </w:t>
              <w:br/>
              <w:t xml:space="preserve">период, тыс. руб.,    </w:t>
              <w:br/>
              <w:t xml:space="preserve">в т.ч.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средств,       </w:t>
              <w:br/>
              <w:t xml:space="preserve">инвестированный в          </w:t>
              <w:br/>
              <w:t xml:space="preserve">строительство и            </w:t>
              <w:br/>
              <w:t xml:space="preserve">(или) модернизацию систем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нвестиций за счет    </w:t>
              <w:br/>
              <w:t xml:space="preserve">привлеченных средств.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</w:t>
              <w:br/>
              <w:t xml:space="preserve">коммунального     </w:t>
              <w:br/>
              <w:t xml:space="preserve">комплекса.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финансовые средства,</w:t>
              <w:br/>
              <w:t xml:space="preserve">полученные            </w:t>
              <w:br/>
              <w:t xml:space="preserve">организацией от       </w:t>
              <w:br/>
              <w:t xml:space="preserve">применения            </w:t>
              <w:br/>
              <w:t>установленных надбавок</w:t>
              <w:br/>
              <w:t xml:space="preserve">к тарифам, тыс. руб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финансовые средства,</w:t>
              <w:br/>
              <w:t xml:space="preserve">полученные            </w:t>
              <w:br/>
              <w:t xml:space="preserve">организацией от       </w:t>
              <w:br/>
              <w:t xml:space="preserve">применения            </w:t>
              <w:br/>
              <w:t xml:space="preserve">установленных тарифов </w:t>
              <w:br/>
              <w:t xml:space="preserve">на подключение,    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е средства,</w:t>
              <w:br/>
              <w:t xml:space="preserve">тыс. руб., из них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ивлеченных средств,</w:t>
              <w:br/>
              <w:t xml:space="preserve">инвестированный в          </w:t>
              <w:br/>
              <w:t xml:space="preserve">строительство и (или)      </w:t>
              <w:br/>
              <w:t xml:space="preserve">модернизацию систем        </w:t>
              <w:br/>
              <w:t xml:space="preserve">коммунальной               </w:t>
              <w:br/>
              <w:t xml:space="preserve">инфраструктуры.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редитов банков и     </w:t>
              <w:br/>
              <w:t xml:space="preserve">иных кредитных организаций, </w:t>
              <w:br/>
              <w:t xml:space="preserve">бюджетных средств, средств  </w:t>
              <w:br/>
              <w:t xml:space="preserve">внебюджетных фондов и       </w:t>
              <w:br/>
              <w:t xml:space="preserve">прочие средства.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банков, тыс.  </w:t>
              <w:br/>
              <w:t xml:space="preserve">руб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банков.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.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кредиты      </w:t>
              <w:br/>
              <w:t xml:space="preserve">иностранных банков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       </w:t>
              <w:br/>
              <w:t xml:space="preserve">иностранных банков.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2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     </w:t>
              <w:br/>
              <w:t xml:space="preserve">других организаций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других    </w:t>
              <w:br/>
              <w:t xml:space="preserve">кредитных организаций.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3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средства,   </w:t>
              <w:br/>
              <w:t xml:space="preserve">тыс. руб., из них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юджетных средств,   </w:t>
              <w:br/>
              <w:t xml:space="preserve">направленных на            </w:t>
              <w:br/>
              <w:t xml:space="preserve">финансирование             </w:t>
              <w:br/>
              <w:t xml:space="preserve">инвестиционной программы,  </w:t>
              <w:br/>
              <w:t xml:space="preserve">за исключением средств,    </w:t>
              <w:br/>
              <w:t xml:space="preserve">направленных на            </w:t>
              <w:br/>
              <w:t xml:space="preserve">субсидирование процентных  </w:t>
              <w:br/>
              <w:t xml:space="preserve">ставок по кредитам и иные  </w:t>
              <w:br/>
              <w:t xml:space="preserve">виды компенсаций стоимости </w:t>
              <w:br/>
              <w:t xml:space="preserve">привлеченных заемных       </w:t>
              <w:br/>
              <w:t xml:space="preserve">средств.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 полученных из</w:t>
              <w:br/>
              <w:t xml:space="preserve">федерального бюджета,       </w:t>
              <w:br/>
              <w:t xml:space="preserve">бюджета субъекта РФ и       </w:t>
              <w:br/>
              <w:t xml:space="preserve">муниципального бюджета.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3.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федерального </w:t>
              <w:br/>
              <w:t xml:space="preserve">бюджета, направленных на   </w:t>
              <w:br/>
              <w:t xml:space="preserve">финансирование мероприятий </w:t>
              <w:br/>
              <w:t xml:space="preserve">инвестиционной программы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3.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субъекта РФ,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бюджета      </w:t>
              <w:br/>
              <w:t xml:space="preserve">субъекта РФ, направленных  </w:t>
              <w:br/>
              <w:t xml:space="preserve">на финансирование          </w:t>
              <w:br/>
              <w:t xml:space="preserve">мероприятий инвестиционной </w:t>
              <w:br/>
              <w:t xml:space="preserve">программы.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3.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 муниципального </w:t>
              <w:br/>
              <w:t xml:space="preserve">образования,          </w:t>
              <w:br/>
              <w:t xml:space="preserve">тыс. руб.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средств бюджета      </w:t>
              <w:br/>
              <w:t>муниципального образования,</w:t>
              <w:br/>
              <w:t xml:space="preserve">направленных на            </w:t>
              <w:br/>
              <w:t xml:space="preserve">финансирование мероприятий </w:t>
              <w:br/>
              <w:t xml:space="preserve">инвестиционной программы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4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небюджетных </w:t>
              <w:br/>
              <w:t xml:space="preserve">фондов, тыс. руб.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внебюджетных </w:t>
              <w:br/>
              <w:t xml:space="preserve">фондов, направленных на    </w:t>
              <w:br/>
              <w:t xml:space="preserve">финансирование мероприятий </w:t>
              <w:br/>
              <w:t xml:space="preserve">инвестиционной программы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5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редства, тыс. </w:t>
              <w:br/>
              <w:t xml:space="preserve">руб.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редства,           </w:t>
              <w:br/>
              <w:t xml:space="preserve">направленные на            </w:t>
              <w:br/>
              <w:t xml:space="preserve">финансирование             </w:t>
              <w:br/>
              <w:t xml:space="preserve">инвестиционной программы,  </w:t>
              <w:br/>
              <w:t xml:space="preserve">не учтенные в других       </w:t>
              <w:br/>
              <w:t xml:space="preserve">категориях.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менительно к данным показателям и индикаторам потребителями является население, проживающее в домах, подключенных к системам коммуналь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казатели и индикаторы замены оборудования определяются отдельно по группам оборудования: воздушные линии, кабельные линии, трансформаторные под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и и индикаторы замены оборудования определяются отдельно по группам оборудования: воздушные линии, кабельные линии, трансформаторные под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казатели и индикаторы износа систем коммунальной инфраструктуры определяются для оборудования по передаче электрической энергии. При определении показателей учитывается только то оборудование, на которое начисляется (начислялась) аморт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9</Words>
  <Characters>24270</Characters>
  <CharactersWithSpaces>20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и индикаторы для проведения мониторинга выполнения инвестиционных программ в сфере электр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