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производ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грамм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ИНДИКАТ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МОНИТОРИНГА ВЫПОЛНЕНИЯ ИНВЕСТИ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В СФЕРЕ ТЕПЛО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5"/>
        <w:gridCol w:w="3780"/>
        <w:gridCol w:w="2701"/>
        <w:gridCol w:w="3914"/>
        <w:gridCol w:w="2565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  <w:br/>
              <w:t xml:space="preserve">мониторинга      </w:t>
              <w:br/>
              <w:t>(входящая информация),</w:t>
              <w:br/>
              <w:t xml:space="preserve">единицы измерения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казател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  </w:t>
              <w:br/>
              <w:t xml:space="preserve">мониторинга    </w:t>
              <w:br/>
              <w:t xml:space="preserve">(исходящая     </w:t>
              <w:br/>
              <w:t xml:space="preserve">информация),    </w:t>
              <w:br/>
              <w:t xml:space="preserve">единицы измерения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расчета      </w:t>
              <w:br/>
              <w:t xml:space="preserve">индикатор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,     </w:t>
              <w:br/>
              <w:t xml:space="preserve">представляющая  </w:t>
              <w:br/>
              <w:t xml:space="preserve">информацию по   </w:t>
              <w:br/>
              <w:t xml:space="preserve">показателю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ежность            </w:t>
              <w:br/>
              <w:t xml:space="preserve">(бесперебойность)     </w:t>
              <w:br/>
              <w:t>снабжения потребителей</w:t>
              <w:br/>
              <w:t xml:space="preserve">товарами (услугами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аварий  </w:t>
              <w:br/>
              <w:t xml:space="preserve">на системах           </w:t>
              <w:br/>
              <w:t xml:space="preserve">коммунальной          </w:t>
              <w:br/>
              <w:t xml:space="preserve">инфраструктуры,       </w:t>
              <w:br/>
              <w:t xml:space="preserve">единиц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ей считается отказ    </w:t>
              <w:br/>
              <w:t xml:space="preserve">элементов систем, сетей и  </w:t>
              <w:br/>
              <w:t xml:space="preserve">источников теплоснабжения, </w:t>
              <w:br/>
              <w:t xml:space="preserve">повлекший прекращение      </w:t>
              <w:br/>
              <w:t xml:space="preserve">подачи тепловой энергии    </w:t>
              <w:br/>
              <w:t>потребителям и абонентам на</w:t>
              <w:br/>
              <w:t xml:space="preserve">отопление и горячее        </w:t>
              <w:br/>
              <w:t xml:space="preserve">водоснабжение на период    </w:t>
              <w:br/>
              <w:t xml:space="preserve">более 8 часов.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сть систем </w:t>
              <w:br/>
              <w:t xml:space="preserve">коммунальной       </w:t>
              <w:br/>
              <w:t xml:space="preserve">инфраструктуры,    </w:t>
              <w:br/>
              <w:t xml:space="preserve">ед./км.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аварий на системах          </w:t>
              <w:br/>
              <w:t xml:space="preserve">коммунальной инфраструктуры </w:t>
              <w:br/>
              <w:t xml:space="preserve">к протяженности сетей.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тепловых     </w:t>
              <w:br/>
              <w:t>сетей определяется по длине</w:t>
              <w:br/>
              <w:t xml:space="preserve">ее трассы независимо от    </w:t>
              <w:br/>
              <w:t xml:space="preserve">способа прокладки, с       </w:t>
              <w:br/>
              <w:t xml:space="preserve">уложенными в ней двумя     </w:t>
              <w:br/>
              <w:t xml:space="preserve">трубопроводами (в          </w:t>
              <w:br/>
              <w:t xml:space="preserve">двухтрубном исчислении):   </w:t>
              <w:br/>
              <w:t xml:space="preserve">прямого и обратного для    </w:t>
              <w:br/>
              <w:t>водяной сети, паропровода и</w:t>
              <w:br/>
              <w:t xml:space="preserve">конденсатопровода для      </w:t>
              <w:br/>
              <w:t xml:space="preserve">паровой сети. В            </w:t>
              <w:br/>
              <w:t xml:space="preserve">протяженности водяной сети </w:t>
              <w:br/>
              <w:t xml:space="preserve">должна учитываться         </w:t>
              <w:br/>
              <w:t xml:space="preserve">протяженность отдельных    </w:t>
              <w:br/>
              <w:t xml:space="preserve">сетей, используемых для    </w:t>
              <w:br/>
              <w:t xml:space="preserve">горячего водоснабжения.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должительность  </w:t>
              <w:br/>
              <w:t xml:space="preserve">отключений            </w:t>
              <w:br/>
              <w:t xml:space="preserve">потребителей от       </w:t>
              <w:br/>
              <w:t xml:space="preserve">предоставления        </w:t>
              <w:br/>
              <w:t xml:space="preserve">товаров (услуг) &lt;1&gt;,  </w:t>
              <w:br/>
              <w:t xml:space="preserve">часов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отключений потребителей по </w:t>
              <w:br/>
              <w:t xml:space="preserve">любым причинам от          </w:t>
              <w:br/>
              <w:t xml:space="preserve">представления товаров      </w:t>
              <w:br/>
              <w:t xml:space="preserve">(услуг).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бои в          </w:t>
              <w:br/>
              <w:t xml:space="preserve">снабжении          </w:t>
              <w:br/>
              <w:t xml:space="preserve">потребителей,      </w:t>
              <w:br/>
              <w:t xml:space="preserve">час./чел.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суммы произведений</w:t>
              <w:br/>
              <w:t>продолжительности отключений</w:t>
              <w:br/>
              <w:t xml:space="preserve">и количества                </w:t>
              <w:br/>
              <w:t>пострадавших потребителей от</w:t>
              <w:br/>
              <w:t>каждого из этих отключений к</w:t>
              <w:br/>
              <w:t xml:space="preserve">численности населения       </w:t>
              <w:br/>
              <w:t xml:space="preserve">муниципального образования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        </w:t>
              <w:br/>
              <w:t xml:space="preserve">потребителей,         </w:t>
              <w:br/>
              <w:t xml:space="preserve">страдающих от         </w:t>
              <w:br/>
              <w:t xml:space="preserve">отключений, человек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требителей,   </w:t>
              <w:br/>
              <w:t xml:space="preserve">проживающих в домах, в     </w:t>
              <w:br/>
              <w:t xml:space="preserve">отношении которых          </w:t>
              <w:br/>
              <w:t xml:space="preserve">происходили отключения.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>информации - орган</w:t>
              <w:br/>
              <w:t xml:space="preserve">регулирования.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Численность        </w:t>
              <w:br/>
              <w:t xml:space="preserve">населения             </w:t>
              <w:br/>
              <w:t xml:space="preserve">муниципального        </w:t>
              <w:br/>
              <w:t xml:space="preserve">образования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населения</w:t>
              <w:br/>
              <w:t>муниципального образования.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часов   </w:t>
              <w:br/>
              <w:t xml:space="preserve">предоставления услуг  </w:t>
              <w:br/>
              <w:t xml:space="preserve">за отчетный период,   </w:t>
              <w:br/>
              <w:t xml:space="preserve">часов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предоставления услуги      </w:t>
              <w:br/>
              <w:t xml:space="preserve">теплоснабжения за период.  </w:t>
              <w:br/>
              <w:t xml:space="preserve">При определении            </w:t>
              <w:br/>
              <w:t xml:space="preserve">продолжительности          </w:t>
              <w:br/>
              <w:t xml:space="preserve">теплоснабжения не          </w:t>
              <w:br/>
              <w:t xml:space="preserve">учитываются перерывы в     </w:t>
              <w:br/>
              <w:t>теплоснабжении, связанные с</w:t>
              <w:br/>
              <w:t xml:space="preserve">авариями на сети или       </w:t>
              <w:br/>
              <w:t xml:space="preserve">восстановительными         </w:t>
              <w:br/>
              <w:t xml:space="preserve">работами.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(бесперебойность)  </w:t>
              <w:br/>
              <w:t xml:space="preserve">поставки товаров и </w:t>
              <w:br/>
              <w:t xml:space="preserve">услуг, час./день.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часов предоставления        </w:t>
              <w:br/>
              <w:t xml:space="preserve">услуг к количеству дней     </w:t>
              <w:br/>
              <w:t xml:space="preserve">в отчетном периоде.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дней в  </w:t>
              <w:br/>
              <w:t xml:space="preserve">отчетном периоде,     </w:t>
              <w:br/>
              <w:t xml:space="preserve">дней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ендарное количество дней</w:t>
              <w:br/>
              <w:t xml:space="preserve">в отчетном периоде.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потерь, тыс. </w:t>
              <w:br/>
              <w:t xml:space="preserve">Гкал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потерь    </w:t>
              <w:br/>
              <w:t xml:space="preserve">тепловой энергии           </w:t>
              <w:br/>
              <w:t xml:space="preserve">определяется как разность  </w:t>
              <w:br/>
              <w:t xml:space="preserve">между количеством тепла,   </w:t>
              <w:br/>
              <w:t xml:space="preserve">поданного в сеть (включая  </w:t>
              <w:br/>
              <w:t xml:space="preserve">количество произведенного  </w:t>
              <w:br/>
              <w:t xml:space="preserve">тепла и полученного со     </w:t>
              <w:br/>
              <w:t xml:space="preserve">стороны, за вычетом тепла, </w:t>
              <w:br/>
              <w:t xml:space="preserve">израсходованного на        </w:t>
              <w:br/>
              <w:t xml:space="preserve">собственные                </w:t>
              <w:br/>
              <w:t xml:space="preserve">производственные нужды     </w:t>
              <w:br/>
              <w:t xml:space="preserve">котельных), и количеством  </w:t>
              <w:br/>
              <w:t xml:space="preserve">тепла, потребленного всеми </w:t>
              <w:br/>
              <w:t>потребителями (абонентами).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потерь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к   </w:t>
              <w:br/>
              <w:t xml:space="preserve">объему отпуска в сеть.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отпуска в    </w:t>
              <w:br/>
              <w:t xml:space="preserve">сеть, тыс. Гкал.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пловой        </w:t>
              <w:br/>
              <w:t>энергии, отпущенной в сеть.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потерь,      </w:t>
              <w:br/>
              <w:t xml:space="preserve">тыс. Гкал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потерь    </w:t>
              <w:br/>
              <w:t xml:space="preserve">тепловой энергии           </w:t>
              <w:br/>
              <w:t xml:space="preserve">определяется как разность  </w:t>
              <w:br/>
              <w:t xml:space="preserve">между количеством тепла,   </w:t>
              <w:br/>
              <w:t xml:space="preserve">поданного в сеть (включая  </w:t>
              <w:br/>
              <w:t xml:space="preserve">количество произведенного  </w:t>
              <w:br/>
              <w:t xml:space="preserve">тепла и полученного со     </w:t>
              <w:br/>
              <w:t xml:space="preserve">стороны, за вычетом тепла, </w:t>
              <w:br/>
              <w:t xml:space="preserve">израсходованного на        </w:t>
              <w:br/>
              <w:t xml:space="preserve">собственные                </w:t>
              <w:br/>
              <w:t xml:space="preserve">производственные нужды     </w:t>
              <w:br/>
              <w:t xml:space="preserve">котельных), и количеством  </w:t>
              <w:br/>
              <w:t xml:space="preserve">тепла, потребленного всеми </w:t>
              <w:br/>
              <w:t>потребителями (абонентами).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потерь, куб. м/км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к   </w:t>
              <w:br/>
              <w:t xml:space="preserve">протяженности сети.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тепловых     </w:t>
              <w:br/>
              <w:t>сетей определяется по длине</w:t>
              <w:br/>
              <w:t xml:space="preserve">ее трассы независимо от    </w:t>
              <w:br/>
              <w:t xml:space="preserve">способа прокладки, с       </w:t>
              <w:br/>
              <w:t xml:space="preserve">уложенными в ней двумя     </w:t>
              <w:br/>
              <w:t xml:space="preserve">трубопроводами (в          </w:t>
              <w:br/>
              <w:t xml:space="preserve">двухтрубном исчислении):   </w:t>
              <w:br/>
              <w:t xml:space="preserve">прямого и обратного для    </w:t>
              <w:br/>
              <w:t>водяной сети, паропровода и</w:t>
              <w:br/>
              <w:t xml:space="preserve">конденсатопровода для      </w:t>
              <w:br/>
              <w:t xml:space="preserve">паровой сети. В            </w:t>
              <w:br/>
              <w:t xml:space="preserve">протяженности водяной сети </w:t>
              <w:br/>
              <w:t xml:space="preserve">должна учитываться         </w:t>
              <w:br/>
              <w:t xml:space="preserve">протяженность отдельных    </w:t>
              <w:br/>
              <w:t xml:space="preserve">сетей, используемых для    </w:t>
              <w:br/>
              <w:t xml:space="preserve">горячего водоснабжения.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потерь, тыс. </w:t>
              <w:br/>
              <w:t xml:space="preserve">Гкал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потерь    </w:t>
              <w:br/>
              <w:t xml:space="preserve">тепловой энергии           </w:t>
              <w:br/>
              <w:t xml:space="preserve">определяется как разность  </w:t>
              <w:br/>
              <w:t xml:space="preserve">между количеством тепла,   </w:t>
              <w:br/>
              <w:t xml:space="preserve">поданного в сеть (включая  </w:t>
              <w:br/>
              <w:t xml:space="preserve">количество произведенного  </w:t>
              <w:br/>
              <w:t xml:space="preserve">тепла и полученного со     </w:t>
              <w:br/>
              <w:t xml:space="preserve">стороны, за вычетом тепла, </w:t>
              <w:br/>
              <w:t xml:space="preserve">израсходованного на        </w:t>
              <w:br/>
              <w:t xml:space="preserve">собственные                </w:t>
              <w:br/>
              <w:t xml:space="preserve">производственные нужды     </w:t>
              <w:br/>
              <w:t xml:space="preserve">котельных), и количеством  </w:t>
              <w:br/>
              <w:t xml:space="preserve">тепла, потребленного всеми </w:t>
              <w:br/>
              <w:t>потребителями (абонентами).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соотношения        </w:t>
              <w:br/>
              <w:t xml:space="preserve">фактических потерь </w:t>
              <w:br/>
              <w:t>с нормативными, ед.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с   </w:t>
              <w:br/>
              <w:t>объемом потерь, рассчитанным</w:t>
              <w:br/>
              <w:t xml:space="preserve">в соответствии с порядком   </w:t>
              <w:br/>
              <w:t xml:space="preserve">расчета и обоснования       </w:t>
              <w:br/>
              <w:t xml:space="preserve">нормативов технологических  </w:t>
              <w:br/>
              <w:t>потерь при передаче тепловой</w:t>
              <w:br/>
              <w:t xml:space="preserve">энергии.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потерь,      </w:t>
              <w:br/>
              <w:t xml:space="preserve">рассчитанный в        </w:t>
              <w:br/>
              <w:t xml:space="preserve">соответствии с        </w:t>
              <w:br/>
              <w:t xml:space="preserve">порядком расчета и    </w:t>
              <w:br/>
              <w:t>обоснования нормативов</w:t>
              <w:br/>
              <w:t>технологических потерь</w:t>
              <w:br/>
              <w:t xml:space="preserve">при передаче тепловой </w:t>
              <w:br/>
              <w:t xml:space="preserve">энергии, тыс. Гкал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ерь, рассчитанный </w:t>
              <w:br/>
              <w:t xml:space="preserve">в соответствии с порядком  </w:t>
              <w:br/>
              <w:t xml:space="preserve">расчета и обоснования      </w:t>
              <w:br/>
              <w:t xml:space="preserve">нормативов технологических </w:t>
              <w:br/>
              <w:t xml:space="preserve">потерь при передаче        </w:t>
              <w:br/>
              <w:t xml:space="preserve">тепловой энергии,          </w:t>
              <w:br/>
              <w:t xml:space="preserve">утвержденным Приказом      </w:t>
              <w:br/>
              <w:t xml:space="preserve">Минпромэнерго              </w:t>
              <w:br/>
              <w:t>России от 04.10.2005 N 265.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        </w:t>
              <w:br/>
              <w:t xml:space="preserve">замененного           </w:t>
              <w:br/>
              <w:t xml:space="preserve">оборудования &lt;2&gt;,     </w:t>
              <w:br/>
              <w:t xml:space="preserve">единиц (км)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ия,   </w:t>
              <w:br/>
              <w:t xml:space="preserve">которое было заменено в    </w:t>
              <w:br/>
              <w:t xml:space="preserve">отчетном периоде.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замены      </w:t>
              <w:br/>
              <w:t xml:space="preserve">оборудования, %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замененного оборудования к  </w:t>
              <w:br/>
              <w:t xml:space="preserve">количеству установленного   </w:t>
              <w:br/>
              <w:t xml:space="preserve">оборудования.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ее количество   </w:t>
              <w:br/>
              <w:t xml:space="preserve">установленного        </w:t>
              <w:br/>
              <w:t xml:space="preserve">оборудования,         </w:t>
              <w:br/>
              <w:t xml:space="preserve">единиц (км)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ия,   </w:t>
              <w:br/>
              <w:t xml:space="preserve">установленного на          </w:t>
              <w:br/>
              <w:t xml:space="preserve">предприятии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срок   </w:t>
              <w:br/>
              <w:t xml:space="preserve">службы оборудования   </w:t>
              <w:br/>
              <w:t xml:space="preserve">&lt;3&gt;, лет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ремени, прошедший  </w:t>
              <w:br/>
              <w:t xml:space="preserve">со дня ввода объекта в     </w:t>
              <w:br/>
              <w:t xml:space="preserve">эксплуатацию до даты       </w:t>
              <w:br/>
              <w:t xml:space="preserve">проведения мониторинга.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систем       </w:t>
              <w:br/>
              <w:t xml:space="preserve">коммунальной       </w:t>
              <w:br/>
              <w:t xml:space="preserve">инфраструктуры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фактического срока</w:t>
              <w:br/>
              <w:t xml:space="preserve">службы оборудования к сумме </w:t>
              <w:br/>
              <w:t xml:space="preserve">нормативного и возможного   </w:t>
              <w:br/>
              <w:t xml:space="preserve">остаточного срока.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рмативный срок   </w:t>
              <w:br/>
              <w:t xml:space="preserve">службы оборудования,  </w:t>
              <w:br/>
              <w:t xml:space="preserve">лет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времени со дня ввода</w:t>
              <w:br/>
              <w:t xml:space="preserve">объекта в эксплуатацию до  </w:t>
              <w:br/>
              <w:t xml:space="preserve">окончания периода, в       </w:t>
              <w:br/>
              <w:t xml:space="preserve">котором оборудование может </w:t>
              <w:br/>
              <w:t xml:space="preserve">эксплуатироваться,         </w:t>
              <w:br/>
              <w:t xml:space="preserve">определенного в            </w:t>
              <w:br/>
              <w:t xml:space="preserve">соответствии с паспортными </w:t>
              <w:br/>
              <w:t xml:space="preserve">характеристиками или       </w:t>
              <w:br/>
              <w:t xml:space="preserve">нормами амортизационных    </w:t>
              <w:br/>
              <w:t xml:space="preserve">отчислений.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зможный          </w:t>
              <w:br/>
              <w:t xml:space="preserve">остаточный срок       </w:t>
              <w:br/>
              <w:t xml:space="preserve">службы оборудования   </w:t>
              <w:br/>
              <w:t xml:space="preserve">после фактического,   </w:t>
              <w:br/>
              <w:t xml:space="preserve">лет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ый период времени от</w:t>
              <w:br/>
              <w:t>даты окончания нормативного</w:t>
              <w:br/>
              <w:t xml:space="preserve">срока службы до окончания  </w:t>
              <w:br/>
              <w:t xml:space="preserve">периода, в котором         </w:t>
              <w:br/>
              <w:t xml:space="preserve">оборудование может         </w:t>
              <w:br/>
              <w:t xml:space="preserve">эксплуатироваться.         </w:t>
              <w:br/>
              <w:t xml:space="preserve">Учитывается для            </w:t>
              <w:br/>
              <w:t xml:space="preserve">оборудования и сооружений, </w:t>
              <w:br/>
              <w:t xml:space="preserve">для которых фактический    </w:t>
              <w:br/>
              <w:t xml:space="preserve">срок службы превысил       </w:t>
              <w:br/>
              <w:t xml:space="preserve">нормативный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</w:t>
              <w:br/>
              <w:t xml:space="preserve">сетей, нуждающихся в  </w:t>
              <w:br/>
              <w:t xml:space="preserve">замене, км.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тепловых     </w:t>
              <w:br/>
              <w:t>сетей (всех видов), которая</w:t>
              <w:br/>
              <w:t xml:space="preserve">в соответствии с           </w:t>
              <w:br/>
              <w:t xml:space="preserve">требованиями правил        </w:t>
              <w:br/>
              <w:t xml:space="preserve">эксплуатации и техники     </w:t>
              <w:br/>
              <w:t xml:space="preserve">безопасности нуждается в   </w:t>
              <w:br/>
              <w:t xml:space="preserve">замене. 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сетей,</w:t>
              <w:br/>
              <w:t xml:space="preserve">нуждающихся в      </w:t>
              <w:br/>
              <w:t xml:space="preserve">замене, %.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тяженности     </w:t>
              <w:br/>
              <w:t>сетей, нуждающихся в замене,</w:t>
              <w:br/>
              <w:t xml:space="preserve">к протяженности сети.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тепловых     </w:t>
              <w:br/>
              <w:t>сетей определяется по длине</w:t>
              <w:br/>
              <w:t xml:space="preserve">ее трассы независимо от    </w:t>
              <w:br/>
              <w:t xml:space="preserve">способа прокладки, с       </w:t>
              <w:br/>
              <w:t xml:space="preserve">уложенными в ней двумя     </w:t>
              <w:br/>
              <w:t xml:space="preserve">трубопроводами (в          </w:t>
              <w:br/>
              <w:t xml:space="preserve">двухтрубном исчислении):   </w:t>
              <w:br/>
              <w:t xml:space="preserve">прямого и обратного для    </w:t>
              <w:br/>
              <w:t>водяной сети, паропровода и</w:t>
              <w:br/>
              <w:t xml:space="preserve">конденсатопровода для      </w:t>
              <w:br/>
              <w:t xml:space="preserve">паровой сети. В            </w:t>
              <w:br/>
              <w:t xml:space="preserve">протяженности водяной сети </w:t>
              <w:br/>
              <w:t xml:space="preserve">должна учитываться         </w:t>
              <w:br/>
              <w:t xml:space="preserve">протяженность отдельных    </w:t>
              <w:br/>
              <w:t xml:space="preserve">сетей, используемых для    </w:t>
              <w:br/>
              <w:t xml:space="preserve">горячего водоснабжения.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алансированность    </w:t>
              <w:br/>
              <w:t xml:space="preserve">системы коммунальной  </w:t>
              <w:br/>
              <w:t xml:space="preserve">инфраструктуры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ая        </w:t>
              <w:br/>
              <w:t xml:space="preserve">производительность    </w:t>
              <w:br/>
              <w:t xml:space="preserve">оборудования &lt;4&gt;,     </w:t>
              <w:br/>
              <w:t xml:space="preserve">Гкал/ч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отношением    </w:t>
              <w:br/>
              <w:t xml:space="preserve">объемов тепловой энергии,  </w:t>
              <w:br/>
              <w:t>выработанной на источниках,</w:t>
              <w:br/>
              <w:t xml:space="preserve">к времени работы           </w:t>
              <w:br/>
              <w:t xml:space="preserve">оборудования, час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загрузки   </w:t>
              <w:br/>
              <w:t xml:space="preserve">производственных   </w:t>
              <w:br/>
              <w:t xml:space="preserve">мощностей, %.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актической       </w:t>
              <w:br/>
              <w:t xml:space="preserve">производительности          </w:t>
              <w:br/>
              <w:t xml:space="preserve">оборудования к              </w:t>
              <w:br/>
              <w:t xml:space="preserve">установленной.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становленная      </w:t>
              <w:br/>
              <w:t xml:space="preserve">производительность    </w:t>
              <w:br/>
              <w:t xml:space="preserve">оборудования, Гкал/ч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мощность         </w:t>
              <w:br/>
              <w:t xml:space="preserve">источников теплоснабжения  </w:t>
              <w:br/>
              <w:t xml:space="preserve">(тепловая мощность         </w:t>
              <w:br/>
              <w:t xml:space="preserve">отопительных котельных     </w:t>
              <w:br/>
              <w:t xml:space="preserve">установок), которая        </w:t>
              <w:br/>
              <w:t xml:space="preserve">определяется по сумме      </w:t>
              <w:br/>
              <w:t xml:space="preserve">номинальных паспортных     </w:t>
              <w:br/>
              <w:t xml:space="preserve">мощностей всех             </w:t>
              <w:br/>
              <w:t xml:space="preserve">установленных в них котлов </w:t>
              <w:br/>
              <w:t xml:space="preserve">(энергоустановок), час.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товаров и    </w:t>
              <w:br/>
              <w:t xml:space="preserve">услуг, реализуемый по </w:t>
              <w:br/>
              <w:t xml:space="preserve">приборам учета, тыс.  </w:t>
              <w:br/>
              <w:t xml:space="preserve">Гкал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тепловой энергии по        </w:t>
              <w:br/>
              <w:t xml:space="preserve">показаниям приборов учета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    </w:t>
              <w:br/>
              <w:t xml:space="preserve">потребления        </w:t>
              <w:br/>
              <w:t xml:space="preserve">товаров и услуг    </w:t>
              <w:br/>
              <w:t>приборами учета, %.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товаров и  </w:t>
              <w:br/>
              <w:t xml:space="preserve">услуг, реализованных по     </w:t>
              <w:br/>
              <w:t xml:space="preserve">приборам учета, к общему    </w:t>
              <w:br/>
              <w:t xml:space="preserve">объему реализации товаров и </w:t>
              <w:br/>
              <w:t xml:space="preserve">услуг.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ий объем        </w:t>
              <w:br/>
              <w:t xml:space="preserve">реализации товаров и  </w:t>
              <w:br/>
              <w:t xml:space="preserve">услуг, тыс. Гкал.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тепловой энергии           </w:t>
              <w:br/>
              <w:t xml:space="preserve">определяется по показаниям </w:t>
              <w:br/>
              <w:t>приборов учета, в случае их</w:t>
              <w:br/>
              <w:t xml:space="preserve">отсутствия - по нормативам </w:t>
              <w:br/>
              <w:t xml:space="preserve">потребления и иным нормам  </w:t>
              <w:br/>
              <w:t xml:space="preserve">расхода для различных      </w:t>
              <w:br/>
              <w:t xml:space="preserve">категорий потребителей,    </w:t>
              <w:br/>
              <w:t xml:space="preserve">установленным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товаров и </w:t>
              <w:br/>
              <w:t>услуг для потребите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ость        </w:t>
              <w:br/>
              <w:t>населения, получающего</w:t>
              <w:br/>
              <w:t xml:space="preserve">коммунальные услуги,  </w:t>
              <w:br/>
              <w:t xml:space="preserve">человек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теплоснабжения.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ребителей  </w:t>
              <w:br/>
              <w:t xml:space="preserve">в жилых домах,     </w:t>
              <w:br/>
              <w:t xml:space="preserve">обеспеченных       </w:t>
              <w:br/>
              <w:t xml:space="preserve">доступом к         </w:t>
              <w:br/>
              <w:t xml:space="preserve">коммунальной       </w:t>
              <w:br/>
              <w:t xml:space="preserve">инфраструктуре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      </w:t>
              <w:br/>
              <w:t xml:space="preserve">населения, получающего      </w:t>
              <w:br/>
              <w:t xml:space="preserve">коммунальные услуги, к      </w:t>
              <w:br/>
              <w:t xml:space="preserve">численности населения       </w:t>
              <w:br/>
              <w:t xml:space="preserve">муниципального образования. </w:t>
              <w:br/>
              <w:t xml:space="preserve">В случае, если эксплуатацию </w:t>
              <w:br/>
              <w:t xml:space="preserve">систем коммунальной         </w:t>
              <w:br/>
              <w:t xml:space="preserve">инфраструктуры              </w:t>
              <w:br/>
              <w:t xml:space="preserve">муниципального              </w:t>
              <w:br/>
              <w:t xml:space="preserve">образования осуществляют    </w:t>
              <w:br/>
              <w:t xml:space="preserve">несколько организаций       </w:t>
              <w:br/>
              <w:t xml:space="preserve">коммунального комплекса,    </w:t>
              <w:br/>
              <w:t xml:space="preserve">индикатор рассчитывается    </w:t>
              <w:br/>
              <w:t xml:space="preserve">по показателям территорий,  </w:t>
              <w:br/>
              <w:t xml:space="preserve">соответствующих указанным   </w:t>
              <w:br/>
              <w:t xml:space="preserve">системам.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  <w:br/>
              <w:t xml:space="preserve">В случае          </w:t>
              <w:br/>
              <w:t xml:space="preserve">отсутствия       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 xml:space="preserve">населения             </w:t>
              <w:br/>
              <w:t xml:space="preserve">муниципального        </w:t>
              <w:br/>
              <w:t xml:space="preserve">образования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населения</w:t>
              <w:br/>
              <w:t xml:space="preserve">муниципального             </w:t>
              <w:br/>
              <w:t xml:space="preserve">образования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немесячный     </w:t>
              <w:br/>
              <w:t xml:space="preserve">платеж населения за   </w:t>
              <w:br/>
              <w:t xml:space="preserve">коммунальные услуги,  </w:t>
              <w:br/>
              <w:t xml:space="preserve">рублей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платеж      </w:t>
              <w:br/>
              <w:t xml:space="preserve">населения, проживающего в  </w:t>
              <w:br/>
              <w:t xml:space="preserve">домах, уровень             </w:t>
              <w:br/>
              <w:t xml:space="preserve">благоустройства которых    </w:t>
              <w:br/>
              <w:t xml:space="preserve">соответствует средним      </w:t>
              <w:br/>
              <w:t xml:space="preserve">условиям в муниципальном   </w:t>
              <w:br/>
              <w:t>образовании, определяемый в</w:t>
              <w:br/>
              <w:t xml:space="preserve">соответствии с             </w:t>
              <w:br/>
              <w:t xml:space="preserve">законодательством, в       </w:t>
              <w:br/>
              <w:t xml:space="preserve">расчете на 1 человека.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на   </w:t>
              <w:br/>
              <w:t xml:space="preserve">оплату услуг в     </w:t>
              <w:br/>
              <w:t xml:space="preserve">совокупном доходе  </w:t>
              <w:br/>
              <w:t xml:space="preserve">населения, %.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реднемесячного   </w:t>
              <w:br/>
              <w:t xml:space="preserve">платежа за коммунальные     </w:t>
              <w:br/>
              <w:t xml:space="preserve">услуги к среднемесячным     </w:t>
              <w:br/>
              <w:t xml:space="preserve">денежным доходам            </w:t>
              <w:br/>
              <w:t xml:space="preserve">населения.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  <w:br/>
              <w:t xml:space="preserve">В случае          </w:t>
              <w:br/>
              <w:t xml:space="preserve">отсутствия       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ые доходы    </w:t>
              <w:br/>
              <w:t xml:space="preserve">населения, рублей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е доходы лиц, </w:t>
              <w:br/>
              <w:t>занятых предпринимательской</w:t>
              <w:br/>
              <w:t xml:space="preserve">деятельностью, выплаченная </w:t>
              <w:br/>
              <w:t xml:space="preserve">заработная плата наемных   </w:t>
              <w:br/>
              <w:t xml:space="preserve">работников, социальные     </w:t>
              <w:br/>
              <w:t xml:space="preserve">выплаты, доходы от         </w:t>
              <w:br/>
              <w:t xml:space="preserve">собственности в виде       </w:t>
              <w:br/>
              <w:t xml:space="preserve">процентов по вкладам,      </w:t>
              <w:br/>
              <w:t xml:space="preserve">ценным бумагам и другие    </w:t>
              <w:br/>
              <w:t xml:space="preserve">доходы, в расчете на 1     </w:t>
              <w:br/>
              <w:t xml:space="preserve">человека.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</w:t>
              <w:br/>
              <w:t>построенных сетей, км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сетей,       </w:t>
              <w:br/>
              <w:t xml:space="preserve">построенных и введенных в  </w:t>
              <w:br/>
              <w:t xml:space="preserve">эксплуатацию.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нового      </w:t>
              <w:br/>
              <w:t xml:space="preserve">строительства, ед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тяженности     </w:t>
              <w:br/>
              <w:t xml:space="preserve">построенных сетей к         </w:t>
              <w:br/>
              <w:t xml:space="preserve">протяженности сетей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тепловых     </w:t>
              <w:br/>
              <w:t>сетей определяется по длине</w:t>
              <w:br/>
              <w:t xml:space="preserve">ее трассы независимо от    </w:t>
              <w:br/>
              <w:t xml:space="preserve">способа прокладки, с       </w:t>
              <w:br/>
              <w:t xml:space="preserve">уложенными в ней двумя     </w:t>
              <w:br/>
              <w:t xml:space="preserve">трубопроводами (в          </w:t>
              <w:br/>
              <w:t xml:space="preserve">двухтрубном исчислении):   </w:t>
              <w:br/>
              <w:t xml:space="preserve">прямого и обратного для    </w:t>
              <w:br/>
              <w:t>водяной сети, паропровода и</w:t>
              <w:br/>
              <w:t xml:space="preserve">конденсатопровода для      </w:t>
              <w:br/>
              <w:t xml:space="preserve">паровой сети. В            </w:t>
              <w:br/>
              <w:t xml:space="preserve">протяженности водяной сети </w:t>
              <w:br/>
              <w:t xml:space="preserve">должна учитываться         </w:t>
              <w:br/>
              <w:t xml:space="preserve">протяженность отдельных    </w:t>
              <w:br/>
              <w:t xml:space="preserve">сетей, используемых для    </w:t>
              <w:br/>
              <w:t xml:space="preserve">горячего водоснабжения.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  </w:t>
              <w:br/>
              <w:t xml:space="preserve">товаров и услуг       </w:t>
              <w:br/>
              <w:t xml:space="preserve">населению, тыс. Гкал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тепловой энергии населению </w:t>
              <w:br/>
              <w:t xml:space="preserve">определяется по показаниям </w:t>
              <w:br/>
              <w:t>приборов учета, в случае их</w:t>
              <w:br/>
              <w:t xml:space="preserve">отсутствия - по нормативам </w:t>
              <w:br/>
              <w:t xml:space="preserve">потребления, установленным </w:t>
              <w:br/>
              <w:t xml:space="preserve">в соответствии с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е           </w:t>
              <w:br/>
              <w:t xml:space="preserve">теплопотребление,  </w:t>
              <w:br/>
              <w:t xml:space="preserve">Гкал/чел.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реализации </w:t>
              <w:br/>
              <w:t xml:space="preserve">товаров и услуг к           </w:t>
              <w:br/>
              <w:t xml:space="preserve">численности                 </w:t>
              <w:br/>
              <w:t xml:space="preserve">населения, получающего      </w:t>
              <w:br/>
              <w:t xml:space="preserve">услуги организации.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>населения, получающего</w:t>
              <w:br/>
              <w:t xml:space="preserve">услуги организации,   </w:t>
              <w:br/>
              <w:t xml:space="preserve">человек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теплоснабжения.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>информации - орган</w:t>
              <w:br/>
              <w:t xml:space="preserve">регулирования.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Тариф на           </w:t>
              <w:br/>
              <w:t xml:space="preserve">подключение к системе </w:t>
              <w:br/>
              <w:t xml:space="preserve">коммунальной          </w:t>
              <w:br/>
              <w:t xml:space="preserve">инфраструктуры, руб.  </w:t>
              <w:br/>
              <w:t xml:space="preserve">на Гкал/ч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тарифа на           </w:t>
              <w:br/>
              <w:t xml:space="preserve">подключение к системам     </w:t>
              <w:br/>
              <w:t xml:space="preserve">коммунальной               </w:t>
              <w:br/>
              <w:t xml:space="preserve">инфраструктуры,            </w:t>
              <w:br/>
              <w:t xml:space="preserve">установленный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  <w:br/>
              <w:t xml:space="preserve">подключения в      </w:t>
              <w:br/>
              <w:t>расчете на 1 кв. м,</w:t>
              <w:br/>
              <w:t xml:space="preserve">%.     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изведения      </w:t>
              <w:br/>
              <w:t xml:space="preserve">тарифа на подключение к     </w:t>
              <w:br/>
              <w:t xml:space="preserve">системе коммунальной        </w:t>
              <w:br/>
              <w:t xml:space="preserve">инфраструктуры на величину  </w:t>
              <w:br/>
              <w:t xml:space="preserve">удельной нагрузки нового    </w:t>
              <w:br/>
              <w:t xml:space="preserve">строительства (в расчете на </w:t>
              <w:br/>
              <w:t xml:space="preserve">1 кв. м) к средней рыночной </w:t>
              <w:br/>
              <w:t xml:space="preserve">стоимости 1 кв. м нового    </w:t>
              <w:br/>
              <w:t xml:space="preserve">жилья.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дельная нагрузка  </w:t>
              <w:br/>
              <w:t xml:space="preserve">на новое              </w:t>
              <w:br/>
              <w:t xml:space="preserve">строительство, Гкал/ч </w:t>
              <w:br/>
              <w:t xml:space="preserve">на кв. м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ая нагрузка      </w:t>
              <w:br/>
              <w:t xml:space="preserve">жилья, занимающего         </w:t>
              <w:br/>
              <w:t xml:space="preserve">преобладающую долю в общем </w:t>
              <w:br/>
              <w:t>объеме строительства жилья,</w:t>
              <w:br/>
              <w:t xml:space="preserve">подключаемого к системам   </w:t>
              <w:br/>
              <w:t xml:space="preserve">коммунальной               </w:t>
              <w:br/>
              <w:t xml:space="preserve">инфраструктуры, в расчете  </w:t>
              <w:br/>
              <w:t xml:space="preserve">на 1 кв. м.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редняя рыночная   </w:t>
              <w:br/>
              <w:t xml:space="preserve">стоимость 1 кв. м     </w:t>
              <w:br/>
              <w:t xml:space="preserve">нового жилья, рублей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стоимость жилья,  </w:t>
              <w:br/>
              <w:t xml:space="preserve">занимающего преобладающую  </w:t>
              <w:br/>
              <w:t xml:space="preserve">долю в общем объеме        </w:t>
              <w:br/>
              <w:t xml:space="preserve">строительства жилья,       </w:t>
              <w:br/>
              <w:t xml:space="preserve">подключаемого к системам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   </w:t>
              <w:br/>
              <w:t xml:space="preserve">деятельности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инансовые         </w:t>
              <w:br/>
              <w:t xml:space="preserve">результаты            </w:t>
              <w:br/>
              <w:t xml:space="preserve">деятельности          </w:t>
              <w:br/>
              <w:t xml:space="preserve">организации         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или убыток,        </w:t>
              <w:br/>
              <w:t xml:space="preserve">полученный организацией    </w:t>
              <w:br/>
              <w:t xml:space="preserve">коммунального комплекса от </w:t>
              <w:br/>
              <w:t>реализации товаров и услуг.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   </w:t>
              <w:br/>
              <w:t xml:space="preserve">деятельности, %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инансового       </w:t>
              <w:br/>
              <w:t xml:space="preserve">результата до               </w:t>
              <w:br/>
              <w:t xml:space="preserve">налогообложения к выручке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Выручка организации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        </w:t>
              <w:br/>
              <w:t xml:space="preserve">полученные от реализации   </w:t>
              <w:br/>
              <w:t>товаров и услуг организации</w:t>
              <w:br/>
              <w:t xml:space="preserve">коммунального комплекса.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средств,     </w:t>
              <w:br/>
              <w:t xml:space="preserve">собранных за товары и </w:t>
              <w:br/>
              <w:t xml:space="preserve">услуги организаций  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оплаченных  </w:t>
              <w:br/>
              <w:t xml:space="preserve">всеми категориями          </w:t>
              <w:br/>
              <w:t xml:space="preserve">потребителей за товары и   </w:t>
              <w:br/>
              <w:t xml:space="preserve">услуги организаций         </w:t>
              <w:br/>
              <w:t xml:space="preserve">коммунального комплекса.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сбора      </w:t>
              <w:br/>
              <w:t xml:space="preserve">платежей, %.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средств,   </w:t>
              <w:br/>
              <w:t xml:space="preserve">собранных за                </w:t>
              <w:br/>
              <w:t xml:space="preserve">товары и услуги организаций </w:t>
              <w:br/>
              <w:t xml:space="preserve">коммунального комплекса, к  </w:t>
              <w:br/>
              <w:t xml:space="preserve">объему начисленных средств.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начисленных  </w:t>
              <w:br/>
              <w:t xml:space="preserve">средств за товары     </w:t>
              <w:br/>
              <w:t xml:space="preserve">и услуги организаций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начисленных </w:t>
              <w:br/>
              <w:t xml:space="preserve">всем категориям            </w:t>
              <w:br/>
              <w:t xml:space="preserve">потребителей за товары и   </w:t>
              <w:br/>
              <w:t xml:space="preserve">услуги организаций         </w:t>
              <w:br/>
              <w:t xml:space="preserve">коммунального комплекса.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дельный норматив  </w:t>
              <w:br/>
              <w:t xml:space="preserve">расхода топлива на    </w:t>
              <w:br/>
              <w:t xml:space="preserve">отпущенную тепловую   </w:t>
              <w:br/>
              <w:t xml:space="preserve">энергию, кг условного </w:t>
              <w:br/>
              <w:t xml:space="preserve">топлива на Гкал.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нормативный       </w:t>
              <w:br/>
              <w:t xml:space="preserve">расход топлива,            </w:t>
              <w:br/>
              <w:t>рассчитанный в соответствии</w:t>
              <w:br/>
              <w:t xml:space="preserve">с нормативными правовыми   </w:t>
              <w:br/>
              <w:t xml:space="preserve">актами.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топлива,           </w:t>
              <w:br/>
              <w:t xml:space="preserve">кг у.т./Гкал.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в соответствии </w:t>
              <w:br/>
              <w:t xml:space="preserve">с Порядком расчета и        </w:t>
              <w:br/>
              <w:t xml:space="preserve">обоснования нормативов      </w:t>
              <w:br/>
              <w:t>удельного расхода топлива на</w:t>
              <w:br/>
              <w:t xml:space="preserve">отпущенную электрическую и  </w:t>
              <w:br/>
              <w:t>тепловую энергию от тепловых</w:t>
              <w:br/>
              <w:t xml:space="preserve">электростанций и котельных, </w:t>
              <w:br/>
              <w:t xml:space="preserve">утвержденным Приказом       </w:t>
              <w:br/>
              <w:t xml:space="preserve">Минпромэнерго России        </w:t>
              <w:br/>
              <w:t xml:space="preserve">от 04.10.2005 N 268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       </w:t>
              <w:br/>
              <w:t xml:space="preserve">удельный расход       </w:t>
              <w:br/>
              <w:t xml:space="preserve">топлива на отпущенную </w:t>
              <w:br/>
              <w:t xml:space="preserve">тепловую энергию, кг  </w:t>
              <w:br/>
              <w:t xml:space="preserve">условного топлива на  </w:t>
              <w:br/>
              <w:t xml:space="preserve">Гкал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значения       </w:t>
              <w:br/>
              <w:t xml:space="preserve">удельного расхода топлива  </w:t>
              <w:br/>
              <w:t xml:space="preserve">на отпущенную тепловую     </w:t>
              <w:br/>
              <w:t xml:space="preserve">энергию.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соотношения        </w:t>
              <w:br/>
              <w:t xml:space="preserve">фактического       </w:t>
              <w:br/>
              <w:t xml:space="preserve">расхода топлива с  </w:t>
              <w:br/>
              <w:t xml:space="preserve">нормативным, ед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актического и    </w:t>
              <w:br/>
              <w:t xml:space="preserve">удельного нормативного      </w:t>
              <w:br/>
              <w:t xml:space="preserve">расхода топлива на          </w:t>
              <w:br/>
              <w:t>отпущенную тепловую энергию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дельный норматив  </w:t>
              <w:br/>
              <w:t xml:space="preserve">расхода топлива на    </w:t>
              <w:br/>
              <w:t xml:space="preserve">отпущенную тепловую   </w:t>
              <w:br/>
              <w:t xml:space="preserve">энергию, кг условного </w:t>
              <w:br/>
              <w:t xml:space="preserve">топлива на Гкал.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нормативный       </w:t>
              <w:br/>
              <w:t xml:space="preserve">расход топлива,            </w:t>
              <w:br/>
              <w:t>рассчитанный в соответствии</w:t>
              <w:br/>
              <w:t xml:space="preserve">с нормативными правовыми   </w:t>
              <w:br/>
              <w:t xml:space="preserve">актами. 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дельный норматив  </w:t>
              <w:br/>
              <w:t xml:space="preserve">расхода воды на       </w:t>
              <w:br/>
              <w:t xml:space="preserve">отпущенную тепловую   </w:t>
              <w:br/>
              <w:t xml:space="preserve">энергию, куб. м на    </w:t>
              <w:br/>
              <w:t xml:space="preserve">Гкал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нормативный       </w:t>
              <w:br/>
              <w:t>расход воды, рассчитанный в</w:t>
              <w:br/>
              <w:t>соответствии с нормативными</w:t>
              <w:br/>
              <w:t xml:space="preserve">правовыми актами.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воды, куб. м/Гкал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в соответствии </w:t>
              <w:br/>
              <w:t xml:space="preserve">с Методическими указаниями  </w:t>
              <w:br/>
              <w:t xml:space="preserve">по расчету регулируемых     </w:t>
              <w:br/>
              <w:t xml:space="preserve">тарифов и цен на            </w:t>
              <w:br/>
              <w:t xml:space="preserve">электрическую (тепловую)    </w:t>
              <w:br/>
              <w:t xml:space="preserve">энергию на розничном        </w:t>
              <w:br/>
              <w:t xml:space="preserve">(потребительском) рынке,    </w:t>
              <w:br/>
              <w:t xml:space="preserve">утвержденными Приказом      </w:t>
              <w:br/>
              <w:t xml:space="preserve">Федеральной службы по       </w:t>
              <w:br/>
              <w:t xml:space="preserve">тарифам от 06.08.2004       </w:t>
              <w:br/>
              <w:t xml:space="preserve">N 20-э/2.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расход </w:t>
              <w:br/>
              <w:t xml:space="preserve">воды на отпущенную    </w:t>
              <w:br/>
              <w:t>тепловую энергию, куб.</w:t>
              <w:br/>
              <w:t xml:space="preserve">м на Гкал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значения       </w:t>
              <w:br/>
              <w:t xml:space="preserve">удельного расхода воды на  </w:t>
              <w:br/>
              <w:t xml:space="preserve">отпущенную тепловую        </w:t>
              <w:br/>
              <w:t xml:space="preserve">энергию.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соотношения        </w:t>
              <w:br/>
              <w:t xml:space="preserve">фактического       </w:t>
              <w:br/>
              <w:t xml:space="preserve">расхода воды с     </w:t>
              <w:br/>
              <w:t xml:space="preserve">нормативным, ед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актического и    </w:t>
              <w:br/>
              <w:t xml:space="preserve">удельного нормативного      </w:t>
              <w:br/>
              <w:t xml:space="preserve">расхода воды на отпущенную  </w:t>
              <w:br/>
              <w:t xml:space="preserve">тепловую энергию.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дельный норматив  </w:t>
              <w:br/>
              <w:t xml:space="preserve">расхода воды на       </w:t>
              <w:br/>
              <w:t xml:space="preserve">отпущенную тепловую   </w:t>
              <w:br/>
              <w:t xml:space="preserve">энергию, куб. м на    </w:t>
              <w:br/>
              <w:t xml:space="preserve">Гкал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значения       </w:t>
              <w:br/>
              <w:t xml:space="preserve">удельного расхода воды на  </w:t>
              <w:br/>
              <w:t xml:space="preserve">отпущенную тепловую        </w:t>
              <w:br/>
              <w:t xml:space="preserve">энергию.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дельный норматив  </w:t>
              <w:br/>
              <w:t xml:space="preserve">расхода электрической </w:t>
              <w:br/>
              <w:t xml:space="preserve">энергии на отпущенную </w:t>
              <w:br/>
              <w:t>тепловую энергию, кВтч</w:t>
              <w:br/>
              <w:t xml:space="preserve">на Гкал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нормативный       </w:t>
              <w:br/>
              <w:t xml:space="preserve">расход электрической       </w:t>
              <w:br/>
              <w:t xml:space="preserve">энергии, рассчитанный в    </w:t>
              <w:br/>
              <w:t>соответствии с нормативными</w:t>
              <w:br/>
              <w:t xml:space="preserve">правовыми актами.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электрической      </w:t>
              <w:br/>
              <w:t>энергии, кВтч/Гкал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в соответствии </w:t>
              <w:br/>
              <w:t xml:space="preserve">с Методическими указаниями  </w:t>
              <w:br/>
              <w:t xml:space="preserve">по расчету регулируемых     </w:t>
              <w:br/>
              <w:t xml:space="preserve">тарифов и цен на            </w:t>
              <w:br/>
              <w:t xml:space="preserve">электрическую (тепловую)    </w:t>
              <w:br/>
              <w:t xml:space="preserve">энергию на розничном        </w:t>
              <w:br/>
              <w:t xml:space="preserve">(потребительском) рынке,    </w:t>
              <w:br/>
              <w:t xml:space="preserve">утвержденные                </w:t>
              <w:br/>
              <w:t xml:space="preserve">Приказом Федеральной        </w:t>
              <w:br/>
              <w:t xml:space="preserve">службы по тарифам от        </w:t>
              <w:br/>
              <w:t xml:space="preserve">06.08.2004 N 20-э/2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расход </w:t>
              <w:br/>
              <w:t xml:space="preserve">электрическом энергии </w:t>
              <w:br/>
              <w:t>на отпущенную тепловую</w:t>
              <w:br/>
              <w:t xml:space="preserve">энергию,              </w:t>
              <w:br/>
              <w:t xml:space="preserve">кВтч на Гкал.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значения       </w:t>
              <w:br/>
              <w:t xml:space="preserve">удельного расхода          </w:t>
              <w:br/>
              <w:t xml:space="preserve">электрической энергии на   </w:t>
              <w:br/>
              <w:t xml:space="preserve">отпущенную тепловую        </w:t>
              <w:br/>
              <w:t xml:space="preserve">энергию.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соотношения        </w:t>
              <w:br/>
              <w:t xml:space="preserve">фактического       </w:t>
              <w:br/>
              <w:t xml:space="preserve">расхода            </w:t>
              <w:br/>
              <w:t xml:space="preserve">электрической      </w:t>
              <w:br/>
              <w:t xml:space="preserve">энергии с          </w:t>
              <w:br/>
              <w:t xml:space="preserve">нормативным, ед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актического и    </w:t>
              <w:br/>
              <w:t xml:space="preserve">удельного нормативного      </w:t>
              <w:br/>
              <w:t xml:space="preserve">расхода электрической       </w:t>
              <w:br/>
              <w:t xml:space="preserve">энергии на отпущенную       </w:t>
              <w:br/>
              <w:t xml:space="preserve">тепловую энергию.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дельный норматив  </w:t>
              <w:br/>
              <w:t xml:space="preserve">расхода электрической </w:t>
              <w:br/>
              <w:t xml:space="preserve">энергии на отпущенную </w:t>
              <w:br/>
              <w:t>тепловую энергию, кВтч</w:t>
              <w:br/>
              <w:t xml:space="preserve">на Гкал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нормативный       </w:t>
              <w:br/>
              <w:t xml:space="preserve">расход электрической       </w:t>
              <w:br/>
              <w:t xml:space="preserve">энергии, рассчитанный в    </w:t>
              <w:br/>
              <w:t>соответствии с нормативными</w:t>
              <w:br/>
              <w:t xml:space="preserve">правовыми актами.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ость        </w:t>
              <w:br/>
              <w:t xml:space="preserve">персонала, человек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сех рабочих   </w:t>
              <w:br/>
              <w:t>основного вида деятельности</w:t>
              <w:br/>
              <w:t xml:space="preserve">организации. В число       </w:t>
              <w:br/>
              <w:t xml:space="preserve">рабочих основного вида     </w:t>
              <w:br/>
              <w:t xml:space="preserve">деятельности включаются    </w:t>
              <w:br/>
              <w:t xml:space="preserve">рабочие, занятые на        </w:t>
              <w:br/>
              <w:t xml:space="preserve">производственных процессах </w:t>
              <w:br/>
              <w:t xml:space="preserve">по производству и передаче </w:t>
              <w:br/>
              <w:t xml:space="preserve">тепловой энергии.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персонала          </w:t>
              <w:br/>
              <w:t xml:space="preserve">(трудоемкость      </w:t>
              <w:br/>
              <w:t xml:space="preserve">производства),     </w:t>
              <w:br/>
              <w:t xml:space="preserve">чел./км.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      </w:t>
              <w:br/>
              <w:t xml:space="preserve">персонала к протяженности   </w:t>
              <w:br/>
              <w:t xml:space="preserve">сетей.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тепловых     </w:t>
              <w:br/>
              <w:t>сетей определяется по длине</w:t>
              <w:br/>
              <w:t xml:space="preserve">ее трассы независимо от    </w:t>
              <w:br/>
              <w:t xml:space="preserve">способа прокладки, с       </w:t>
              <w:br/>
              <w:t xml:space="preserve">уложенными в ней двумя     </w:t>
              <w:br/>
              <w:t xml:space="preserve">трубопроводами (в          </w:t>
              <w:br/>
              <w:t xml:space="preserve">двухтрубном исчислении):   </w:t>
              <w:br/>
              <w:t xml:space="preserve">прямого и обратного для    </w:t>
              <w:br/>
              <w:t>водяной сети, паропровода и</w:t>
              <w:br/>
              <w:t xml:space="preserve">конденсатопровода для      </w:t>
              <w:br/>
              <w:t xml:space="preserve">паровой сети. В            </w:t>
              <w:br/>
              <w:t xml:space="preserve">протяженности водяной сети </w:t>
              <w:br/>
              <w:t xml:space="preserve">должна учитываться         </w:t>
              <w:br/>
              <w:t xml:space="preserve">протяженность отдельных    </w:t>
              <w:br/>
              <w:t xml:space="preserve">сетей, используемых для    </w:t>
              <w:br/>
              <w:t xml:space="preserve">горячего водоснабжения.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  </w:t>
              <w:br/>
              <w:t xml:space="preserve">товаров и услуг, тыс. </w:t>
              <w:br/>
              <w:t xml:space="preserve">Гкал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тепловой энергии           </w:t>
              <w:br/>
              <w:t xml:space="preserve">определяется по показаниям </w:t>
              <w:br/>
              <w:t>приборов учета, в случае их</w:t>
              <w:br/>
              <w:t xml:space="preserve">отсутствия - по нормативам </w:t>
              <w:br/>
              <w:t xml:space="preserve">потребления и иным нормам  </w:t>
              <w:br/>
              <w:t xml:space="preserve">расхода для различных      </w:t>
              <w:br/>
              <w:t xml:space="preserve">категорий потребителей,    </w:t>
              <w:br/>
              <w:t xml:space="preserve">установленным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</w:t>
              <w:br/>
              <w:t xml:space="preserve">труда, Гкал/чел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           </w:t>
              <w:br/>
              <w:t xml:space="preserve">реализации товаров и        </w:t>
              <w:br/>
              <w:t xml:space="preserve">услуг к численности         </w:t>
              <w:br/>
              <w:t xml:space="preserve">персонала.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 xml:space="preserve">персонала, человек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сех рабочих   </w:t>
              <w:br/>
              <w:t>основного вида деятельности</w:t>
              <w:br/>
              <w:t xml:space="preserve">организации. В число       </w:t>
              <w:br/>
              <w:t xml:space="preserve">рабочих основного вида     </w:t>
              <w:br/>
              <w:t xml:space="preserve">деятельности включаются    </w:t>
              <w:br/>
              <w:t xml:space="preserve">рабочие, занятые на        </w:t>
              <w:br/>
              <w:t xml:space="preserve">производственных процессах </w:t>
              <w:br/>
              <w:t xml:space="preserve">по производству и передаче </w:t>
              <w:br/>
              <w:t xml:space="preserve">тепловой энергии.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выручки от   </w:t>
              <w:br/>
              <w:t xml:space="preserve">реализации, тыс. руб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овых средств,  </w:t>
              <w:br/>
              <w:t xml:space="preserve">полученных организацией    </w:t>
              <w:br/>
              <w:t xml:space="preserve">коммунального комплекса от </w:t>
              <w:br/>
              <w:t xml:space="preserve">реализации инвестиционной  </w:t>
              <w:br/>
              <w:t xml:space="preserve">программы.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сбора       </w:t>
              <w:br/>
              <w:t xml:space="preserve">платежей, дней.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дней в отчетном периоде к   </w:t>
              <w:br/>
              <w:t xml:space="preserve">оборачиваемости дебиторской </w:t>
              <w:br/>
              <w:t xml:space="preserve">задолженности (определяется </w:t>
              <w:br/>
              <w:t>как отношение объема выручки</w:t>
              <w:br/>
              <w:t xml:space="preserve">к объему дебиторской        </w:t>
              <w:br/>
              <w:t xml:space="preserve">задолженности).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дебиторской  </w:t>
              <w:br/>
              <w:t xml:space="preserve">задолженности,  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ской          </w:t>
              <w:br/>
              <w:t xml:space="preserve">задолженности за период    </w:t>
              <w:br/>
              <w:t xml:space="preserve">реализации инвестиционной  </w:t>
              <w:br/>
              <w:t xml:space="preserve">программы.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</w:t>
              <w:br/>
              <w:t xml:space="preserve">инвестирования        </w:t>
              <w:br/>
              <w:t xml:space="preserve">инвестиционной        </w:t>
              <w:br/>
              <w:t xml:space="preserve">программы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нвестиций за   </w:t>
              <w:br/>
              <w:t xml:space="preserve">период, тыс. руб., в  </w:t>
              <w:br/>
              <w:t xml:space="preserve">т.ч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редств,       </w:t>
              <w:br/>
              <w:t xml:space="preserve">инвестированный в          </w:t>
              <w:br/>
              <w:t xml:space="preserve">строительство и (или)      </w:t>
              <w:br/>
              <w:t xml:space="preserve">модернизацию систем     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вестиций за счет    </w:t>
              <w:br/>
              <w:t xml:space="preserve">привлеченных средств.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нансовые средства,</w:t>
              <w:br/>
              <w:t xml:space="preserve">полученные            </w:t>
              <w:br/>
              <w:t xml:space="preserve">организацией от       </w:t>
              <w:br/>
              <w:t xml:space="preserve">применения            </w:t>
              <w:br/>
              <w:t xml:space="preserve">установленных         </w:t>
              <w:br/>
              <w:t xml:space="preserve">надбавок к тарифам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финансовые средства,</w:t>
              <w:br/>
              <w:t xml:space="preserve">полученные            </w:t>
              <w:br/>
              <w:t xml:space="preserve">организацией от       </w:t>
              <w:br/>
              <w:t xml:space="preserve">применения            </w:t>
              <w:br/>
              <w:t xml:space="preserve">установленных тарифов </w:t>
              <w:br/>
              <w:t xml:space="preserve">на подключение, 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 средства,</w:t>
              <w:br/>
              <w:t xml:space="preserve">тыс. руб., из них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ивлеченных средств,</w:t>
              <w:br/>
              <w:t xml:space="preserve">инвестированный в          </w:t>
              <w:br/>
              <w:t xml:space="preserve">строительство и (или)      </w:t>
              <w:br/>
              <w:t xml:space="preserve">модернизацию систем     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редитов банков       </w:t>
              <w:br/>
              <w:t xml:space="preserve">и иных кредитных            </w:t>
              <w:br/>
              <w:t xml:space="preserve">организаций, бюджетных      </w:t>
              <w:br/>
              <w:t xml:space="preserve">средств, средств            </w:t>
              <w:br/>
              <w:t>внебюджетных фондов и прочие</w:t>
              <w:br/>
              <w:t xml:space="preserve">средства.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банков, 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банков.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кредиты      </w:t>
              <w:br/>
              <w:t xml:space="preserve">иностранных банков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       </w:t>
              <w:br/>
              <w:t xml:space="preserve">иностранных банков.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</w:t>
              <w:br/>
              <w:t xml:space="preserve">других организаций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других    </w:t>
              <w:br/>
              <w:t xml:space="preserve">кредитных организаций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средства,   </w:t>
              <w:br/>
              <w:t xml:space="preserve">тыс. руб., из них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юджетных средств,   </w:t>
              <w:br/>
              <w:t xml:space="preserve">направленных на            </w:t>
              <w:br/>
              <w:t xml:space="preserve">финансирование             </w:t>
              <w:br/>
              <w:t xml:space="preserve">инвестиционной программы,  </w:t>
              <w:br/>
              <w:t xml:space="preserve">за исключением средств,    </w:t>
              <w:br/>
              <w:t xml:space="preserve">направленных на            </w:t>
              <w:br/>
              <w:t xml:space="preserve">субсидирование процентных  </w:t>
              <w:br/>
              <w:t xml:space="preserve">ставок по кредитам и иные  </w:t>
              <w:br/>
              <w:t xml:space="preserve">виды компенсаций стоимости </w:t>
              <w:br/>
              <w:t xml:space="preserve">привлеченных заемных       </w:t>
              <w:br/>
              <w:t xml:space="preserve">средств.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 полученных из</w:t>
              <w:br/>
              <w:t xml:space="preserve">федерального бюджета,       </w:t>
              <w:br/>
              <w:t xml:space="preserve">бюджета субъекта РФ и       </w:t>
              <w:br/>
              <w:t xml:space="preserve">муниципального бюджета.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.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федерального </w:t>
              <w:br/>
              <w:t xml:space="preserve">бюджета, направленных на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.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субъекта РФ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бюджета      </w:t>
              <w:br/>
              <w:t xml:space="preserve">субъекта РФ, направленных  </w:t>
              <w:br/>
              <w:t xml:space="preserve">на финансирование          </w:t>
              <w:br/>
              <w:t xml:space="preserve">мероприятий инвестиционной </w:t>
              <w:br/>
              <w:t xml:space="preserve">программы.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3.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муниципального </w:t>
              <w:br/>
              <w:t xml:space="preserve">образования,    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редств бюджета      </w:t>
              <w:br/>
              <w:t>муниципального образования,</w:t>
              <w:br/>
              <w:t xml:space="preserve">направленных на         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4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    </w:t>
              <w:br/>
              <w:t xml:space="preserve">внебюджетных фондов,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внебюджетных </w:t>
              <w:br/>
              <w:t xml:space="preserve">фондов, направленных на    </w:t>
              <w:br/>
              <w:t>финансирование  мероприятий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5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,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,           </w:t>
              <w:br/>
              <w:t xml:space="preserve">направленные на            </w:t>
              <w:br/>
              <w:t xml:space="preserve">финансирование             </w:t>
              <w:br/>
              <w:t xml:space="preserve">инвестиционной программы,  </w:t>
              <w:br/>
              <w:t xml:space="preserve">не учтенные в других       </w:t>
              <w:br/>
              <w:t xml:space="preserve">категориях.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менительно к данным показателям и индикаторам потребителями является население, проживающее в домах, подключенных к системам коммуналь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казатели и индикаторы замены оборудования определяются отдельно по каждой из групп оборудования систем коммунальной инфраструктуры: оборудование производства (котлы) и оборудование передачи тепловой энергии (се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: оборудование производства тепловой энергии и оборудование передачи тепловой энергии. Внутри указанных групп показатели определяются как средневзвешенные величины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казатели и индикаторы загрузки определяются для оборудования по производству тепловой энергии (котлы). Установленная мощность определяется по паспортным характерист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7</Words>
  <Characters>31341</Characters>
  <CharactersWithSpaces>26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 индикаторы для проведения мониторинга выполнения инвестиционных программ в сфере тепл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