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производствен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программ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го комплек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И ИНДИКАТО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ВЕДЕНИЯ МОНИТОРИНГА ВЫПОЛНЕНИЯ ПРОИЗВОД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 И ИНВЕСТИЦИОННЫХ ПРОГРАММ В СФЕРЕ ВОДООТ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ЧИСТКИ СТОЧНЫХ В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105"/>
        <w:gridCol w:w="3780"/>
        <w:gridCol w:w="2701"/>
        <w:gridCol w:w="3914"/>
        <w:gridCol w:w="2565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  <w:br/>
              <w:t xml:space="preserve">мониторинга      </w:t>
              <w:br/>
              <w:t xml:space="preserve">(входящая       </w:t>
              <w:br/>
              <w:t xml:space="preserve">информация), единицы </w:t>
              <w:br/>
              <w:t xml:space="preserve">измерения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показателя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каторы     </w:t>
              <w:br/>
              <w:t xml:space="preserve">мониторинга    </w:t>
              <w:br/>
              <w:t xml:space="preserve">(исходящая     </w:t>
              <w:br/>
              <w:t xml:space="preserve">информация),   </w:t>
              <w:br/>
              <w:t xml:space="preserve">единицы измерения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м расчета индикатор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а,     </w:t>
              <w:br/>
              <w:t xml:space="preserve">представляющая  </w:t>
              <w:br/>
              <w:t xml:space="preserve">информацию по   </w:t>
              <w:br/>
              <w:t xml:space="preserve">показателю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е      </w:t>
              <w:br/>
              <w:t xml:space="preserve">программы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объемов   </w:t>
              <w:br/>
              <w:t xml:space="preserve">производства товаров  </w:t>
              <w:br/>
              <w:t xml:space="preserve">(оказания услуг)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реализации   </w:t>
              <w:br/>
              <w:t xml:space="preserve">товаров и услуг,      </w:t>
              <w:br/>
              <w:t xml:space="preserve">тыс. куб. м.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точных вод,         </w:t>
              <w:br/>
              <w:t xml:space="preserve">отведенный от всех         </w:t>
              <w:br/>
              <w:t xml:space="preserve">потребителей.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  </w:t>
              <w:br/>
              <w:t xml:space="preserve">товаров и услуг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яется по приборам    </w:t>
              <w:br/>
              <w:t xml:space="preserve">учета, в случае их          </w:t>
              <w:br/>
              <w:t xml:space="preserve">отсутствия - по нормативам  </w:t>
              <w:br/>
              <w:t xml:space="preserve">потребления или нормам      </w:t>
              <w:br/>
              <w:t xml:space="preserve">расхода, установленным в    </w:t>
              <w:br/>
              <w:t xml:space="preserve">соответствии с              </w:t>
              <w:br/>
              <w:t xml:space="preserve">законодательством, или иным </w:t>
              <w:br/>
              <w:t xml:space="preserve">расчетным методом.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22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реализации   </w:t>
              <w:br/>
              <w:t xml:space="preserve">товаров и услуг       </w:t>
              <w:br/>
              <w:t xml:space="preserve">населению, тыс. куб.  </w:t>
              <w:br/>
              <w:t xml:space="preserve">м.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тведенных      </w:t>
              <w:br/>
              <w:t xml:space="preserve">стоков от населения        </w:t>
              <w:br/>
              <w:t xml:space="preserve">определяется по показаниям </w:t>
              <w:br/>
              <w:t xml:space="preserve">коллективных приборов      </w:t>
              <w:br/>
              <w:t xml:space="preserve">учета, в случае их         </w:t>
              <w:br/>
              <w:t xml:space="preserve">отсутствия - по нормативам </w:t>
              <w:br/>
              <w:t xml:space="preserve">потребления, установленным </w:t>
              <w:br/>
              <w:t xml:space="preserve">в соответствии с           </w:t>
              <w:br/>
              <w:t xml:space="preserve">законодательством. По      </w:t>
              <w:br/>
              <w:t xml:space="preserve">данной категории также     </w:t>
              <w:br/>
              <w:t xml:space="preserve">отражается объем услуг,    </w:t>
              <w:br/>
              <w:t xml:space="preserve">реализованный управляющим  </w:t>
              <w:br/>
              <w:t xml:space="preserve">организациям, ТСЖ, ЖСК и   </w:t>
              <w:br/>
              <w:t xml:space="preserve">иным специализированным    </w:t>
              <w:br/>
              <w:t xml:space="preserve">кооперативам,              </w:t>
              <w:br/>
              <w:t xml:space="preserve">приобретающим услуги для   </w:t>
              <w:br/>
              <w:t xml:space="preserve">оказания услуг             </w:t>
              <w:br/>
              <w:t xml:space="preserve">водоотведения населению.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ое           </w:t>
              <w:br/>
              <w:t>водоотведение, куб.</w:t>
              <w:br/>
              <w:t xml:space="preserve">м/чел.      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реализации </w:t>
              <w:br/>
              <w:t xml:space="preserve">товаров и услуг к           </w:t>
              <w:br/>
              <w:t xml:space="preserve">численности населения,      </w:t>
              <w:br/>
              <w:t xml:space="preserve">получающего услуги          </w:t>
              <w:br/>
              <w:t xml:space="preserve">организации.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Численность        </w:t>
              <w:br/>
              <w:t xml:space="preserve">населения,            </w:t>
              <w:br/>
              <w:t xml:space="preserve">получающего услуги    </w:t>
              <w:br/>
              <w:t xml:space="preserve">организации, человек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аселения,     </w:t>
              <w:br/>
              <w:t xml:space="preserve">проживающего в             </w:t>
              <w:br/>
              <w:t xml:space="preserve">многоквартирных и жилых    </w:t>
              <w:br/>
              <w:t xml:space="preserve">домах, подключенных к      </w:t>
              <w:br/>
              <w:t xml:space="preserve">системам коммунальной      </w:t>
              <w:br/>
              <w:t xml:space="preserve">инфраструктуры             </w:t>
              <w:br/>
              <w:t xml:space="preserve">централизованного          </w:t>
              <w:br/>
              <w:t xml:space="preserve">водоотведения.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В      </w:t>
              <w:br/>
              <w:t xml:space="preserve">случае отсутствия </w:t>
              <w:br/>
              <w:t>информации - орган</w:t>
              <w:br/>
              <w:t xml:space="preserve">регулирования.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             </w:t>
              <w:br/>
              <w:t xml:space="preserve">производимых товаров  </w:t>
              <w:br/>
              <w:t xml:space="preserve">(оказываемых услуг)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отведенных   </w:t>
              <w:br/>
              <w:t xml:space="preserve">стоков, пропущенный   </w:t>
              <w:br/>
              <w:t xml:space="preserve">через очистные        </w:t>
              <w:br/>
              <w:t xml:space="preserve">сооружения, тыс. куб. </w:t>
              <w:br/>
              <w:t xml:space="preserve">м.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пущенных     </w:t>
              <w:br/>
              <w:t xml:space="preserve">сточных вод через очистные </w:t>
              <w:br/>
              <w:t xml:space="preserve">сооружения канализаций,    </w:t>
              <w:br/>
              <w:t xml:space="preserve">которое определяется по    </w:t>
              <w:br/>
              <w:t xml:space="preserve">показаниям измерительных   </w:t>
              <w:br/>
              <w:t xml:space="preserve">приборов на этих           </w:t>
              <w:br/>
              <w:t xml:space="preserve">сооружениях и составляет   </w:t>
              <w:br/>
              <w:t xml:space="preserve">общий объем сточной        </w:t>
              <w:br/>
              <w:t xml:space="preserve">жидкости, поступившей на   </w:t>
              <w:br/>
              <w:t xml:space="preserve">станцию очистки от         </w:t>
              <w:br/>
              <w:t xml:space="preserve">абонентов. Если в составе  </w:t>
              <w:br/>
              <w:t xml:space="preserve">очистных сооружений        </w:t>
              <w:br/>
              <w:t xml:space="preserve">канализации отсутствуют    </w:t>
              <w:br/>
              <w:t xml:space="preserve">отстойники и производится  </w:t>
              <w:br/>
              <w:t xml:space="preserve">лишь грубое осветление     </w:t>
              <w:br/>
              <w:t xml:space="preserve">сточной жидкости через     </w:t>
              <w:br/>
              <w:t xml:space="preserve">решетки и сита, эта        </w:t>
              <w:br/>
              <w:t xml:space="preserve">жидкость не включается в   </w:t>
              <w:br/>
              <w:t xml:space="preserve">показатель.  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контроля   </w:t>
              <w:br/>
              <w:t xml:space="preserve">качества товаров и </w:t>
              <w:br/>
              <w:t xml:space="preserve">услуг, %.   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отведенных </w:t>
              <w:br/>
              <w:t xml:space="preserve">стоков, пропущенных через   </w:t>
              <w:br/>
              <w:t xml:space="preserve">очистные сооружения, к      </w:t>
              <w:br/>
              <w:t xml:space="preserve">объему отведенных стоков.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ъем отведенных   </w:t>
              <w:br/>
              <w:t xml:space="preserve">стоков, тыс. куб. м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точных вод,         </w:t>
              <w:br/>
              <w:t xml:space="preserve">отведенный от всех         </w:t>
              <w:br/>
              <w:t xml:space="preserve">потребителей.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проб,   </w:t>
              <w:br/>
              <w:t xml:space="preserve">соответствующих       </w:t>
              <w:br/>
              <w:t xml:space="preserve">нормативам, единиц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деланных проб, </w:t>
              <w:br/>
              <w:t xml:space="preserve">результаты которых         </w:t>
              <w:br/>
              <w:t xml:space="preserve">соответствуют требованиям  </w:t>
              <w:br/>
              <w:t xml:space="preserve">нормативных правовых       </w:t>
              <w:br/>
              <w:t xml:space="preserve">актов.       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    </w:t>
              <w:br/>
              <w:t xml:space="preserve">качества товаров и </w:t>
              <w:br/>
              <w:t>услуг установленным</w:t>
              <w:br/>
              <w:t>требованиям &lt;1&gt;, %.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оличества проб,  </w:t>
              <w:br/>
              <w:t xml:space="preserve">соответствующих нормативам, </w:t>
              <w:br/>
              <w:t xml:space="preserve">к фактическому количеству   </w:t>
              <w:br/>
              <w:t xml:space="preserve">проб.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Фактическое        </w:t>
              <w:br/>
              <w:t xml:space="preserve">количество проб на    </w:t>
              <w:br/>
              <w:t xml:space="preserve">системах коммунальной </w:t>
              <w:br/>
              <w:t xml:space="preserve">инфраструктуры        </w:t>
              <w:br/>
              <w:t>водоотведения, единиц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количество     </w:t>
              <w:br/>
              <w:t xml:space="preserve">проб для определения       </w:t>
              <w:br/>
              <w:t xml:space="preserve">качества очистки сточных   </w:t>
              <w:br/>
              <w:t xml:space="preserve">вод.        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часов   </w:t>
              <w:br/>
              <w:t xml:space="preserve">предоставления услуг  </w:t>
              <w:br/>
              <w:t xml:space="preserve">за отчетный период,   </w:t>
              <w:br/>
              <w:t xml:space="preserve">часов.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         </w:t>
              <w:br/>
              <w:t xml:space="preserve">предоставления услуги      </w:t>
              <w:br/>
              <w:t xml:space="preserve">водоотведения за период.   </w:t>
              <w:br/>
              <w:t xml:space="preserve">При определении            </w:t>
              <w:br/>
              <w:t xml:space="preserve">продолжительности          </w:t>
              <w:br/>
              <w:t xml:space="preserve">водоотведения не           </w:t>
              <w:br/>
              <w:t xml:space="preserve">учитываются перерывы в     </w:t>
              <w:br/>
              <w:t xml:space="preserve">водоотведении, связанные с </w:t>
              <w:br/>
              <w:t xml:space="preserve">авариями на сети или       </w:t>
              <w:br/>
              <w:t xml:space="preserve">восстановительными         </w:t>
              <w:br/>
              <w:t xml:space="preserve">работами.    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 </w:t>
              <w:br/>
              <w:t xml:space="preserve">(бесперебойность)  </w:t>
              <w:br/>
              <w:t xml:space="preserve">поставки товаров и </w:t>
              <w:br/>
              <w:t xml:space="preserve">услуг, час./день.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оличества часов  </w:t>
              <w:br/>
              <w:t xml:space="preserve">предоставления услуг к      </w:t>
              <w:br/>
              <w:t xml:space="preserve">количеству дней в отчетном  </w:t>
              <w:br/>
              <w:t xml:space="preserve">периоде.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оличество дней в  </w:t>
              <w:br/>
              <w:t xml:space="preserve">отчетном периоде,     </w:t>
              <w:br/>
              <w:t xml:space="preserve">дней.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ендарное количество     </w:t>
              <w:br/>
              <w:t xml:space="preserve">дней в отчетном периоде.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ежность снабжения  </w:t>
              <w:br/>
              <w:t xml:space="preserve">потребителей товарами </w:t>
              <w:br/>
              <w:t xml:space="preserve">(услугами)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аварий  </w:t>
              <w:br/>
              <w:t xml:space="preserve">на системах           </w:t>
              <w:br/>
              <w:t xml:space="preserve">коммунальной          </w:t>
              <w:br/>
              <w:t xml:space="preserve">инфраструктуры,       </w:t>
              <w:br/>
              <w:t xml:space="preserve">единиц.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истеме канализаций      </w:t>
              <w:br/>
              <w:t xml:space="preserve">аварией являются нарушения </w:t>
              <w:br/>
              <w:t xml:space="preserve">режима работы и их         </w:t>
              <w:br/>
              <w:t xml:space="preserve">закупорка, приводящие к    </w:t>
              <w:br/>
              <w:t xml:space="preserve">прекращению отведения      </w:t>
              <w:br/>
              <w:t xml:space="preserve">сточных вод, массовому     </w:t>
              <w:br/>
              <w:t xml:space="preserve">сбросу неочищенных         </w:t>
              <w:br/>
              <w:t xml:space="preserve">сточных вод в водоемы или  </w:t>
              <w:br/>
              <w:t xml:space="preserve">на рельеф, подвалы жилых   </w:t>
              <w:br/>
              <w:t xml:space="preserve">домов.       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йность систем </w:t>
              <w:br/>
              <w:t xml:space="preserve">коммунальной       </w:t>
              <w:br/>
              <w:t xml:space="preserve">инфраструктуры,    </w:t>
              <w:br/>
              <w:t xml:space="preserve">ед./км.     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оличества аварий </w:t>
              <w:br/>
              <w:t xml:space="preserve">на системах коммунальной    </w:t>
              <w:br/>
              <w:t xml:space="preserve">инфраструктуры к            </w:t>
              <w:br/>
              <w:t xml:space="preserve">протяженности сетей.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тяженность      </w:t>
              <w:br/>
              <w:t xml:space="preserve">сетей, км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чное протяжение       </w:t>
              <w:br/>
              <w:t xml:space="preserve">канализационной сети (всех </w:t>
              <w:br/>
              <w:t xml:space="preserve">видов).     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ктический срок   </w:t>
              <w:br/>
              <w:t xml:space="preserve">службы оборудования   </w:t>
              <w:br/>
              <w:t xml:space="preserve">&lt;2&gt;, лет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времени, прошедший  </w:t>
              <w:br/>
              <w:t xml:space="preserve">со дня ввода объекта в     </w:t>
              <w:br/>
              <w:t xml:space="preserve">эксплуатацию до даты       </w:t>
              <w:br/>
              <w:t xml:space="preserve">проведения мониторинга.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систем       </w:t>
              <w:br/>
              <w:t xml:space="preserve">коммунальной       </w:t>
              <w:br/>
              <w:t xml:space="preserve">инфраструктуры, %.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фактического срока</w:t>
              <w:br/>
              <w:t xml:space="preserve">службы оборудования к сумме </w:t>
              <w:br/>
              <w:t xml:space="preserve">нормативного и возможного   </w:t>
              <w:br/>
              <w:t xml:space="preserve">остаточного срока.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ормативный срок   </w:t>
              <w:br/>
              <w:t xml:space="preserve">службы оборудования,  </w:t>
              <w:br/>
              <w:t xml:space="preserve">лет.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времени со дня      </w:t>
              <w:br/>
              <w:t xml:space="preserve">ввода объекта в            </w:t>
              <w:br/>
              <w:t xml:space="preserve">эксплуатацию до окончания  </w:t>
              <w:br/>
              <w:t xml:space="preserve">периода, в котором         </w:t>
              <w:br/>
              <w:t xml:space="preserve">оборудование может         </w:t>
              <w:br/>
              <w:t xml:space="preserve">эксплуатироваться,         </w:t>
              <w:br/>
              <w:t xml:space="preserve">определенного в            </w:t>
              <w:br/>
              <w:t xml:space="preserve">соответствии с паспортными </w:t>
              <w:br/>
              <w:t xml:space="preserve">характеристиками или       </w:t>
              <w:br/>
              <w:t xml:space="preserve">нормами амортизационных    </w:t>
              <w:br/>
              <w:t xml:space="preserve">отчислений. 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Возможный          </w:t>
              <w:br/>
              <w:t xml:space="preserve">остаточный срок       </w:t>
              <w:br/>
              <w:t xml:space="preserve">службы оборудования   </w:t>
              <w:br/>
              <w:t xml:space="preserve">после фактического,   </w:t>
              <w:br/>
              <w:t xml:space="preserve">лет.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ный период времени   </w:t>
              <w:br/>
              <w:t xml:space="preserve">от даты окончания          </w:t>
              <w:br/>
              <w:t xml:space="preserve">нормативного срока службы  </w:t>
              <w:br/>
              <w:t xml:space="preserve">до окончания периода, в    </w:t>
              <w:br/>
              <w:t xml:space="preserve">котором оборудование может </w:t>
              <w:br/>
              <w:t xml:space="preserve">эксплуатироваться.         </w:t>
              <w:br/>
              <w:t xml:space="preserve">Учитывается для            </w:t>
              <w:br/>
              <w:t xml:space="preserve">оборудования и сооружений, </w:t>
              <w:br/>
              <w:t xml:space="preserve">для которых фактический    </w:t>
              <w:br/>
              <w:t xml:space="preserve">срок службы превысил       </w:t>
              <w:br/>
              <w:t xml:space="preserve">нормативный.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тяженность      </w:t>
              <w:br/>
              <w:t xml:space="preserve">сетей, нуждающихся    </w:t>
              <w:br/>
              <w:t xml:space="preserve">в замене, км.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чное протяжение       </w:t>
              <w:br/>
              <w:t xml:space="preserve">канализационной сети (всех </w:t>
              <w:br/>
              <w:t xml:space="preserve">видов), которая в          </w:t>
              <w:br/>
              <w:t>соответствии с требованиями</w:t>
              <w:br/>
              <w:t xml:space="preserve">правил эксплуатации и      </w:t>
              <w:br/>
              <w:t xml:space="preserve">техники безопасности       </w:t>
              <w:br/>
              <w:t xml:space="preserve">нуждается в замене.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 вес сетей,</w:t>
              <w:br/>
              <w:t xml:space="preserve">нуждающихся в      </w:t>
              <w:br/>
              <w:t xml:space="preserve">замене, %.  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протяженности     </w:t>
              <w:br/>
              <w:t>сетей, нуждающихся в замене,</w:t>
              <w:br/>
              <w:t xml:space="preserve">к протяженности сети.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тяженность      </w:t>
              <w:br/>
              <w:t xml:space="preserve">сетей, км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чное протяжение       </w:t>
              <w:br/>
              <w:t xml:space="preserve">канализационной сети (всех </w:t>
              <w:br/>
              <w:t xml:space="preserve">видов).     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упность товаров и </w:t>
              <w:br/>
              <w:t>услуг для потребителе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1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реднемесячный     </w:t>
              <w:br/>
              <w:t xml:space="preserve">платеж населения за   </w:t>
              <w:br/>
              <w:t xml:space="preserve">коммунальные услуги,  </w:t>
              <w:br/>
              <w:t xml:space="preserve">рублей.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ый платеж      </w:t>
              <w:br/>
              <w:t xml:space="preserve">населения, проживающего в  </w:t>
              <w:br/>
              <w:t xml:space="preserve">домах, уровень             </w:t>
              <w:br/>
              <w:t xml:space="preserve">благоустройства которых    </w:t>
              <w:br/>
              <w:t xml:space="preserve">соответствует средним      </w:t>
              <w:br/>
              <w:t xml:space="preserve">условиям в муниципальном   </w:t>
              <w:br/>
              <w:t xml:space="preserve">образовании, определяемый  </w:t>
              <w:br/>
              <w:t xml:space="preserve">в соответствии с           </w:t>
              <w:br/>
              <w:t xml:space="preserve">законодательством, в       </w:t>
              <w:br/>
              <w:t xml:space="preserve">расчете на 1 человека.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сходов на   </w:t>
              <w:br/>
              <w:t xml:space="preserve">оплату услуг в     </w:t>
              <w:br/>
              <w:t xml:space="preserve">совокупном доходе  </w:t>
              <w:br/>
              <w:t xml:space="preserve">населения, %.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среднемесячного   </w:t>
              <w:br/>
              <w:t xml:space="preserve">платежа за коммунальные     </w:t>
              <w:br/>
              <w:t xml:space="preserve">услуги к среднемесячным     </w:t>
              <w:br/>
              <w:t xml:space="preserve">денежным доходам населения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В      </w:t>
              <w:br/>
              <w:t xml:space="preserve">случае отсутствия </w:t>
              <w:br/>
              <w:t>информации - орган</w:t>
              <w:br/>
              <w:t xml:space="preserve">регулирования.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Денежные доходы    </w:t>
              <w:br/>
              <w:t xml:space="preserve">населения, рублей.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ые доходы лиц, </w:t>
              <w:br/>
              <w:t>занятых предпринимательской</w:t>
              <w:br/>
              <w:t xml:space="preserve">деятельностью, выплаченная </w:t>
              <w:br/>
              <w:t xml:space="preserve">заработная плата наемных   </w:t>
              <w:br/>
              <w:t xml:space="preserve">работников, социальные     </w:t>
              <w:br/>
              <w:t xml:space="preserve">выплаты, доходы от         </w:t>
              <w:br/>
              <w:t xml:space="preserve">собственности в виде       </w:t>
              <w:br/>
              <w:t xml:space="preserve">процентов по вкладам,      </w:t>
              <w:br/>
              <w:t xml:space="preserve">ценным бумагам и другие    </w:t>
              <w:br/>
              <w:t xml:space="preserve">доходы, в расчете на 1     </w:t>
              <w:br/>
              <w:t xml:space="preserve">человека.   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        </w:t>
              <w:br/>
              <w:t xml:space="preserve">регулирования.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онные        </w:t>
              <w:br/>
              <w:t xml:space="preserve">программы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ежность            </w:t>
              <w:br/>
              <w:t xml:space="preserve">(бесперебойность)     </w:t>
              <w:br/>
              <w:t xml:space="preserve">снабжения             </w:t>
              <w:br/>
              <w:t xml:space="preserve">потребителей          </w:t>
              <w:br/>
              <w:t xml:space="preserve">товарами (услугами)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аварий  </w:t>
              <w:br/>
              <w:t xml:space="preserve">на системах           </w:t>
              <w:br/>
              <w:t xml:space="preserve">коммунальной          </w:t>
              <w:br/>
              <w:t xml:space="preserve">инфраструктуры,       </w:t>
              <w:br/>
              <w:t xml:space="preserve">единиц.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истеме канализаций      </w:t>
              <w:br/>
              <w:t xml:space="preserve">аварией являются нарушения </w:t>
              <w:br/>
              <w:t xml:space="preserve">режима работы и их         </w:t>
              <w:br/>
              <w:t xml:space="preserve">закупорка, приводящие к    </w:t>
              <w:br/>
              <w:t xml:space="preserve">прекращению отведения      </w:t>
              <w:br/>
              <w:t xml:space="preserve">сточных вод, массовому     </w:t>
              <w:br/>
              <w:t xml:space="preserve">сбросу неочищенных         </w:t>
              <w:br/>
              <w:t xml:space="preserve">сточных вод в водоемы или  </w:t>
              <w:br/>
              <w:t xml:space="preserve">на рельеф, подвалы жилых   </w:t>
              <w:br/>
              <w:t xml:space="preserve">домов.       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йность систем </w:t>
              <w:br/>
              <w:t xml:space="preserve">коммунальной       </w:t>
              <w:br/>
              <w:t xml:space="preserve">инфраструктуры,    </w:t>
              <w:br/>
              <w:t xml:space="preserve">ед./км.     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оличества аварий </w:t>
              <w:br/>
              <w:t xml:space="preserve">на системах коммунальной    </w:t>
              <w:br/>
              <w:t xml:space="preserve">инфраструктуры к            </w:t>
              <w:br/>
              <w:t xml:space="preserve">протяженности сетей.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тяженность      </w:t>
              <w:br/>
              <w:t xml:space="preserve">сетей, км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чное протяжение       </w:t>
              <w:br/>
              <w:t xml:space="preserve">канализационной сети (всех </w:t>
              <w:br/>
              <w:t xml:space="preserve">видов).     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должительность  </w:t>
              <w:br/>
              <w:t xml:space="preserve">отключений            </w:t>
              <w:br/>
              <w:t xml:space="preserve">потребителей от       </w:t>
              <w:br/>
              <w:t>предоставления товаров</w:t>
              <w:br/>
              <w:t xml:space="preserve">(услуг &lt;3&gt;), часов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         </w:t>
              <w:br/>
              <w:t xml:space="preserve">отключений потребителей по </w:t>
              <w:br/>
              <w:t xml:space="preserve">любым причинам от          </w:t>
              <w:br/>
              <w:t xml:space="preserve">представления товаров      </w:t>
              <w:br/>
              <w:t xml:space="preserve">(услуг).     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бои в снабжении</w:t>
              <w:br/>
              <w:t xml:space="preserve">потребителей,      </w:t>
              <w:br/>
              <w:t xml:space="preserve">час./чел.   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суммы произведений</w:t>
              <w:br/>
              <w:t>продолжительности отключений</w:t>
              <w:br/>
              <w:t xml:space="preserve">и количества пострадавших   </w:t>
              <w:br/>
              <w:t xml:space="preserve">потребителей от каждого из  </w:t>
              <w:br/>
              <w:t xml:space="preserve">этих отключений к           </w:t>
              <w:br/>
              <w:t xml:space="preserve">численности населения       </w:t>
              <w:br/>
              <w:t xml:space="preserve">муниципального образования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оличество         </w:t>
              <w:br/>
              <w:t xml:space="preserve">потребителей,         </w:t>
              <w:br/>
              <w:t xml:space="preserve">страдающих от         </w:t>
              <w:br/>
              <w:t xml:space="preserve">отключений, человек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требителей,   </w:t>
              <w:br/>
              <w:t xml:space="preserve">проживающих в домах, в     </w:t>
              <w:br/>
              <w:t xml:space="preserve">которых происходили        </w:t>
              <w:br/>
              <w:t xml:space="preserve">отключения. 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В      </w:t>
              <w:br/>
              <w:t xml:space="preserve">случае отсутствия </w:t>
              <w:br/>
              <w:t xml:space="preserve">информации -      </w:t>
              <w:br/>
              <w:t xml:space="preserve">орган             </w:t>
              <w:br/>
              <w:t xml:space="preserve">регулирования.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Численность        </w:t>
              <w:br/>
              <w:t xml:space="preserve">населения             </w:t>
              <w:br/>
              <w:t xml:space="preserve">муниципального        </w:t>
              <w:br/>
              <w:t xml:space="preserve">образования, человек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численность          </w:t>
              <w:br/>
              <w:t xml:space="preserve">населения муниципального   </w:t>
              <w:br/>
              <w:t xml:space="preserve">образования.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        </w:t>
              <w:br/>
              <w:t xml:space="preserve">регулирования.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часов   </w:t>
              <w:br/>
              <w:t xml:space="preserve">предоставления услуг  </w:t>
              <w:br/>
              <w:t xml:space="preserve">за отчетный период,   </w:t>
              <w:br/>
              <w:t xml:space="preserve">часов.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         </w:t>
              <w:br/>
              <w:t xml:space="preserve">предоставления услуги      </w:t>
              <w:br/>
              <w:t xml:space="preserve">водоотведения за период.   </w:t>
              <w:br/>
              <w:t xml:space="preserve">При определении            </w:t>
              <w:br/>
              <w:t xml:space="preserve">продолжительности          </w:t>
              <w:br/>
              <w:t xml:space="preserve">водоотведения не           </w:t>
              <w:br/>
              <w:t xml:space="preserve">учитываются перерывы в     </w:t>
              <w:br/>
              <w:t xml:space="preserve">водоотведении, связанные с </w:t>
              <w:br/>
              <w:t xml:space="preserve">авариями на сети или       </w:t>
              <w:br/>
              <w:t xml:space="preserve">восстановительными         </w:t>
              <w:br/>
              <w:t xml:space="preserve">работами.    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 </w:t>
              <w:br/>
              <w:t xml:space="preserve">(бесперебойность)  </w:t>
              <w:br/>
              <w:t xml:space="preserve">поставки товаров и </w:t>
              <w:br/>
              <w:t xml:space="preserve">услуг, час./день.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оличества часов  </w:t>
              <w:br/>
              <w:t xml:space="preserve">предоставления услуг к      </w:t>
              <w:br/>
              <w:t xml:space="preserve">количеству дней в отчетном  </w:t>
              <w:br/>
              <w:t xml:space="preserve">периоде.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оличество дней в  </w:t>
              <w:br/>
              <w:t xml:space="preserve">отчетном периоде,     </w:t>
              <w:br/>
              <w:t xml:space="preserve">дней.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ендарное количество     </w:t>
              <w:br/>
              <w:t xml:space="preserve">дней в отчетном периоде.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4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        </w:t>
              <w:br/>
              <w:t xml:space="preserve">замененного           </w:t>
              <w:br/>
              <w:t xml:space="preserve">оборудования &lt;4&gt;,     </w:t>
              <w:br/>
              <w:t xml:space="preserve">единиц (км).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орудования,   </w:t>
              <w:br/>
              <w:t xml:space="preserve">которое было заменено в    </w:t>
              <w:br/>
              <w:t xml:space="preserve">отчетном периоде.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замены      </w:t>
              <w:br/>
              <w:t xml:space="preserve">оборудования, %.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оличества        </w:t>
              <w:br/>
              <w:t xml:space="preserve">замененного оборудования к  </w:t>
              <w:br/>
              <w:t xml:space="preserve">количеству установленного   </w:t>
              <w:br/>
              <w:t xml:space="preserve">оборудования.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щее количество   </w:t>
              <w:br/>
              <w:t xml:space="preserve">установленного        </w:t>
              <w:br/>
              <w:t xml:space="preserve">оборудования,         </w:t>
              <w:br/>
              <w:t xml:space="preserve">единиц (км).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орудования,   </w:t>
              <w:br/>
              <w:t xml:space="preserve">установленного на          </w:t>
              <w:br/>
              <w:t xml:space="preserve">предприятии.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5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ктический срок   </w:t>
              <w:br/>
              <w:t xml:space="preserve">службы оборудования   </w:t>
              <w:br/>
              <w:t xml:space="preserve">&lt;6&gt;, лет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времени, прошедший  </w:t>
              <w:br/>
              <w:t xml:space="preserve">со дня ввода объекта в     </w:t>
              <w:br/>
              <w:t xml:space="preserve">эксплуатацию до даты       </w:t>
              <w:br/>
              <w:t xml:space="preserve">проведения мониторинга.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систем       </w:t>
              <w:br/>
              <w:t xml:space="preserve">коммунальной       </w:t>
              <w:br/>
              <w:t xml:space="preserve">инфраструктуры, %.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фактического срока</w:t>
              <w:br/>
              <w:t xml:space="preserve">службы оборудования к сумме </w:t>
              <w:br/>
              <w:t xml:space="preserve">нормативного и возможного   </w:t>
              <w:br/>
              <w:t xml:space="preserve">остаточного срока.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ормативный срок   </w:t>
              <w:br/>
              <w:t xml:space="preserve">службы оборудования,  </w:t>
              <w:br/>
              <w:t xml:space="preserve">лет.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времени со дня      </w:t>
              <w:br/>
              <w:t xml:space="preserve">ввода объекта в            </w:t>
              <w:br/>
              <w:t xml:space="preserve">эксплуатацию до окончания  </w:t>
              <w:br/>
              <w:t xml:space="preserve">периода, в котором         </w:t>
              <w:br/>
              <w:t xml:space="preserve">оборудование может         </w:t>
              <w:br/>
              <w:t xml:space="preserve">эксплуатироваться,         </w:t>
              <w:br/>
              <w:t xml:space="preserve">определенного в            </w:t>
              <w:br/>
              <w:t xml:space="preserve">соответствии с паспортными </w:t>
              <w:br/>
              <w:t xml:space="preserve">характеристиками или       </w:t>
              <w:br/>
              <w:t xml:space="preserve">нормами амортизационных    </w:t>
              <w:br/>
              <w:t xml:space="preserve">отчислений. 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Возможный          </w:t>
              <w:br/>
              <w:t xml:space="preserve">остаточный срок       </w:t>
              <w:br/>
              <w:t xml:space="preserve">службы оборудования   </w:t>
              <w:br/>
              <w:t xml:space="preserve">после фактического,   </w:t>
              <w:br/>
              <w:t xml:space="preserve">лет.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ный период времени   </w:t>
              <w:br/>
              <w:t xml:space="preserve">от даты окончания          </w:t>
              <w:br/>
              <w:t xml:space="preserve">нормативного срока службы  </w:t>
              <w:br/>
              <w:t xml:space="preserve">до окончания периода, в    </w:t>
              <w:br/>
              <w:t xml:space="preserve">котором оборудование может </w:t>
              <w:br/>
              <w:t xml:space="preserve">эксплуатироваться.         </w:t>
              <w:br/>
              <w:t xml:space="preserve">Учитывается для            </w:t>
              <w:br/>
              <w:t xml:space="preserve">оборудования и сооружений, </w:t>
              <w:br/>
              <w:t xml:space="preserve">для которых фактический    </w:t>
              <w:br/>
              <w:t xml:space="preserve">срок службы превысил       </w:t>
              <w:br/>
              <w:t xml:space="preserve">нормативный.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6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тяженность      </w:t>
              <w:br/>
              <w:t xml:space="preserve">сетей, нуждающихся в  </w:t>
              <w:br/>
              <w:t xml:space="preserve">замене, км.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чное протяжение       </w:t>
              <w:br/>
              <w:t xml:space="preserve">канализационной сети (всех </w:t>
              <w:br/>
              <w:t xml:space="preserve">видов), которая в          </w:t>
              <w:br/>
              <w:t>соответствии с требованиями</w:t>
              <w:br/>
              <w:t xml:space="preserve">правил эксплуатации и      </w:t>
              <w:br/>
              <w:t xml:space="preserve">техники безопасности       </w:t>
              <w:br/>
              <w:t xml:space="preserve">нуждается в замене.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 вес сетей,</w:t>
              <w:br/>
              <w:t xml:space="preserve">нуждающихся в      </w:t>
              <w:br/>
              <w:t xml:space="preserve">замене, %.  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протяженности     </w:t>
              <w:br/>
              <w:t>сетей, нуждающихся в замене,</w:t>
              <w:br/>
              <w:t xml:space="preserve">к протяженности сети.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тяженность      </w:t>
              <w:br/>
              <w:t xml:space="preserve">сетей, км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чное протяжение       </w:t>
              <w:br/>
              <w:t xml:space="preserve">канализационной сети (всех </w:t>
              <w:br/>
              <w:t xml:space="preserve">видов).     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алансированность    </w:t>
              <w:br/>
              <w:t xml:space="preserve">системы коммунальной  </w:t>
              <w:br/>
              <w:t xml:space="preserve">инфраструктуры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ктическая        </w:t>
              <w:br/>
              <w:t xml:space="preserve">производительность    </w:t>
              <w:br/>
              <w:t xml:space="preserve">оборудования &lt;7&gt;,     </w:t>
              <w:br/>
              <w:t xml:space="preserve">тыс. куб. м.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яется отношением    </w:t>
              <w:br/>
              <w:t xml:space="preserve">объемов стоков по каждому  </w:t>
              <w:br/>
              <w:t xml:space="preserve">технологическому этапу к   </w:t>
              <w:br/>
              <w:t xml:space="preserve">времени работы             </w:t>
              <w:br/>
              <w:t xml:space="preserve">оборудования, сут.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загрузки   </w:t>
              <w:br/>
              <w:t xml:space="preserve">производственных   </w:t>
              <w:br/>
              <w:t xml:space="preserve">мощностей, %.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фактической       </w:t>
              <w:br/>
              <w:t xml:space="preserve">производительности          </w:t>
              <w:br/>
              <w:t xml:space="preserve">оборудования к              </w:t>
              <w:br/>
              <w:t xml:space="preserve">установленной.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Установленная      </w:t>
              <w:br/>
              <w:t xml:space="preserve">производительность    </w:t>
              <w:br/>
              <w:t xml:space="preserve">оборудования,         </w:t>
              <w:br/>
              <w:t xml:space="preserve">тыс. куб. м.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             </w:t>
              <w:br/>
              <w:t xml:space="preserve">производственная мощность  </w:t>
              <w:br/>
              <w:t xml:space="preserve">всего имеющегося в         </w:t>
              <w:br/>
              <w:t xml:space="preserve">организации коммунального  </w:t>
              <w:br/>
              <w:t xml:space="preserve">комплекса оборудования     </w:t>
              <w:br/>
              <w:t xml:space="preserve">определенной категории,    </w:t>
              <w:br/>
              <w:t xml:space="preserve">вне зависимости от         </w:t>
              <w:br/>
              <w:t xml:space="preserve">нахождения его в работе    </w:t>
              <w:br/>
              <w:t xml:space="preserve">или в простое по различным </w:t>
              <w:br/>
              <w:t xml:space="preserve">причинам, сут.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упность товаров и </w:t>
              <w:br/>
              <w:t>услуг для потребителе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Численность        </w:t>
              <w:br/>
              <w:t>населения, получающего</w:t>
              <w:br/>
              <w:t xml:space="preserve">коммунальные услуги,  </w:t>
              <w:br/>
              <w:t xml:space="preserve">человек.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аселения,     </w:t>
              <w:br/>
              <w:t xml:space="preserve">проживающего в             </w:t>
              <w:br/>
              <w:t xml:space="preserve">многоквартирных и жилых    </w:t>
              <w:br/>
              <w:t xml:space="preserve">домах, подключенных к      </w:t>
              <w:br/>
              <w:t xml:space="preserve">системам коммунальной      </w:t>
              <w:br/>
              <w:t xml:space="preserve">инфраструктуры             </w:t>
              <w:br/>
              <w:t xml:space="preserve">централизованного          </w:t>
              <w:br/>
              <w:t xml:space="preserve">водоотведения.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отребителей в</w:t>
              <w:br/>
              <w:t xml:space="preserve">жилых домах,       </w:t>
              <w:br/>
              <w:t xml:space="preserve">обеспеченных       </w:t>
              <w:br/>
              <w:t xml:space="preserve">доступом к         </w:t>
              <w:br/>
              <w:t xml:space="preserve">коммунальной       </w:t>
              <w:br/>
              <w:t xml:space="preserve">инфраструктуре, %.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численности       </w:t>
              <w:br/>
              <w:t xml:space="preserve">населения, получающего      </w:t>
              <w:br/>
              <w:t xml:space="preserve">коммунальные услуги, к      </w:t>
              <w:br/>
              <w:t xml:space="preserve">численности населения       </w:t>
              <w:br/>
              <w:t xml:space="preserve">муниципального образования. </w:t>
              <w:br/>
              <w:t xml:space="preserve">В случае, если эксплуатацию </w:t>
              <w:br/>
              <w:t xml:space="preserve">систем коммунальной         </w:t>
              <w:br/>
              <w:t xml:space="preserve">инфраструктуры              </w:t>
              <w:br/>
              <w:t xml:space="preserve">муниципального образования  </w:t>
              <w:br/>
              <w:t xml:space="preserve">осуществляют несколько      </w:t>
              <w:br/>
              <w:t xml:space="preserve">организаций коммунального   </w:t>
              <w:br/>
              <w:t xml:space="preserve">комплекса, индикатор        </w:t>
              <w:br/>
              <w:t xml:space="preserve">рассчитывается по           </w:t>
              <w:br/>
              <w:t xml:space="preserve">показателям территорий,     </w:t>
              <w:br/>
              <w:t xml:space="preserve">соответствующих указанным   </w:t>
              <w:br/>
              <w:t xml:space="preserve">системам.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В      </w:t>
              <w:br/>
              <w:t xml:space="preserve">случае отсутствия </w:t>
              <w:br/>
              <w:t>информации - орган</w:t>
              <w:br/>
              <w:t xml:space="preserve">регулирования.  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Численность        </w:t>
              <w:br/>
              <w:t xml:space="preserve">населения             </w:t>
              <w:br/>
              <w:t xml:space="preserve">муниципального        </w:t>
              <w:br/>
              <w:t xml:space="preserve">образования, человек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численность          </w:t>
              <w:br/>
              <w:t xml:space="preserve">населения муниципального   </w:t>
              <w:br/>
              <w:t xml:space="preserve">образования.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        </w:t>
              <w:br/>
              <w:t xml:space="preserve">регулирования.    </w:t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реднемесячный     </w:t>
              <w:br/>
              <w:t xml:space="preserve">платеж населения за   </w:t>
              <w:br/>
              <w:t xml:space="preserve">коммунальные услуги,  </w:t>
              <w:br/>
              <w:t xml:space="preserve">рублей.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ый платеж      </w:t>
              <w:br/>
              <w:t xml:space="preserve">населения, проживающего в  </w:t>
              <w:br/>
              <w:t xml:space="preserve">домах, уровень             </w:t>
              <w:br/>
              <w:t xml:space="preserve">благоустройства которых    </w:t>
              <w:br/>
              <w:t xml:space="preserve">соответствует средним      </w:t>
              <w:br/>
              <w:t xml:space="preserve">условиям в муниципальном   </w:t>
              <w:br/>
              <w:t xml:space="preserve">образовании, определяемый  </w:t>
              <w:br/>
              <w:t xml:space="preserve">в соответствии с           </w:t>
              <w:br/>
              <w:t xml:space="preserve">законодательством, в       </w:t>
              <w:br/>
              <w:t xml:space="preserve">расчете на 1 человека.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сходов на   </w:t>
              <w:br/>
              <w:t xml:space="preserve">оплату услуг в     </w:t>
              <w:br/>
              <w:t xml:space="preserve">совокупном доходе  </w:t>
              <w:br/>
              <w:t xml:space="preserve">населения, %.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среднемесячного   </w:t>
              <w:br/>
              <w:t xml:space="preserve">платежа за коммунальные     </w:t>
              <w:br/>
              <w:t xml:space="preserve">услуги к среднемесячным     </w:t>
              <w:br/>
              <w:t xml:space="preserve">денежным доходам населения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В      </w:t>
              <w:br/>
              <w:t xml:space="preserve">случае отсутствия </w:t>
              <w:br/>
              <w:t xml:space="preserve">информации -      </w:t>
              <w:br/>
              <w:t xml:space="preserve">орган             </w:t>
              <w:br/>
              <w:t xml:space="preserve">регулирования.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Денежные доходы    </w:t>
              <w:br/>
              <w:t xml:space="preserve">населения, рублей.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ые доходы лиц, </w:t>
              <w:br/>
              <w:t>занятых предпринимательской</w:t>
              <w:br/>
              <w:t xml:space="preserve">деятельностью, выплаченная </w:t>
              <w:br/>
              <w:t xml:space="preserve">заработная плата наемных   </w:t>
              <w:br/>
              <w:t xml:space="preserve">работников, социальные     </w:t>
              <w:br/>
              <w:t xml:space="preserve">выплаты, доходы от         </w:t>
              <w:br/>
              <w:t xml:space="preserve">собственности в виде       </w:t>
              <w:br/>
              <w:t xml:space="preserve">процентов по вкладам,      </w:t>
              <w:br/>
              <w:t xml:space="preserve">ценным бумагам и другие    </w:t>
              <w:br/>
              <w:t xml:space="preserve">доходы, в расчете на 1     </w:t>
              <w:br/>
              <w:t xml:space="preserve">человека.   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        </w:t>
              <w:br/>
              <w:t xml:space="preserve">регулирования.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3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тяженность      </w:t>
              <w:br/>
              <w:t>построенных сетей, км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сетей,       </w:t>
              <w:br/>
              <w:t xml:space="preserve">построенных и введенных в  </w:t>
              <w:br/>
              <w:t xml:space="preserve">эксплуатацию.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нового      </w:t>
              <w:br/>
              <w:t xml:space="preserve">строительства, ед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протяженности     </w:t>
              <w:br/>
              <w:t xml:space="preserve">построенных сетей к         </w:t>
              <w:br/>
              <w:t xml:space="preserve">протяженности сетей.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Протяженность      </w:t>
              <w:br/>
              <w:t xml:space="preserve">сетей, км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диночное протяжение       </w:t>
              <w:br/>
              <w:t xml:space="preserve">канализационной сети (всех </w:t>
              <w:br/>
              <w:t xml:space="preserve">видов).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22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4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реализации   </w:t>
              <w:br/>
              <w:t xml:space="preserve">товаров и услуг       </w:t>
              <w:br/>
              <w:t xml:space="preserve">населению, тыс. куб.  </w:t>
              <w:br/>
              <w:t xml:space="preserve">м.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тведенных      </w:t>
              <w:br/>
              <w:t xml:space="preserve">стоков от населения        </w:t>
              <w:br/>
              <w:t xml:space="preserve">определяется по показаниям </w:t>
              <w:br/>
              <w:t xml:space="preserve">коллективных приборов      </w:t>
              <w:br/>
              <w:t xml:space="preserve">учета, в случае их         </w:t>
              <w:br/>
              <w:t xml:space="preserve">отсутствия - по нормативам </w:t>
              <w:br/>
              <w:t xml:space="preserve">потребления, установленным </w:t>
              <w:br/>
              <w:t xml:space="preserve">в соответствии с           </w:t>
              <w:br/>
              <w:t xml:space="preserve">законодательством.         </w:t>
              <w:br/>
              <w:t xml:space="preserve">По данной категории также  </w:t>
              <w:br/>
              <w:t xml:space="preserve">отражается объем услуг.    </w:t>
              <w:br/>
              <w:t xml:space="preserve">реализованный управляющим  </w:t>
              <w:br/>
              <w:t xml:space="preserve">организациям, ТСЖ, ЖСК и   </w:t>
              <w:br/>
              <w:t xml:space="preserve">иным специализированным    </w:t>
              <w:br/>
              <w:t xml:space="preserve">кооперативам,              </w:t>
              <w:br/>
              <w:t xml:space="preserve">приобретающим услуги для   </w:t>
              <w:br/>
              <w:t xml:space="preserve">оказания услуг             </w:t>
              <w:br/>
              <w:t xml:space="preserve">водоотведения населению.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ое           </w:t>
              <w:br/>
              <w:t>водоотведение, куб.</w:t>
              <w:br/>
              <w:t xml:space="preserve">м/чел.      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реализации </w:t>
              <w:br/>
              <w:t xml:space="preserve">товаров и услуг к           </w:t>
              <w:br/>
              <w:t xml:space="preserve">численности населения,      </w:t>
              <w:br/>
              <w:t xml:space="preserve">получающего услуги          </w:t>
              <w:br/>
              <w:t xml:space="preserve">организации.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Численность        </w:t>
              <w:br/>
              <w:t xml:space="preserve">населения,            </w:t>
              <w:br/>
              <w:t xml:space="preserve">получающего услуги    </w:t>
              <w:br/>
              <w:t xml:space="preserve">организации, человек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аселения,     </w:t>
              <w:br/>
              <w:t xml:space="preserve">проживающего в             </w:t>
              <w:br/>
              <w:t xml:space="preserve">многоквартирных и жилых    </w:t>
              <w:br/>
              <w:t xml:space="preserve">домах, подключенных к      </w:t>
              <w:br/>
              <w:t xml:space="preserve">системам коммунальной      </w:t>
              <w:br/>
              <w:t xml:space="preserve">инфраструктуры             </w:t>
              <w:br/>
              <w:t xml:space="preserve">централизованного          </w:t>
              <w:br/>
              <w:t xml:space="preserve">водоотведения.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5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Тариф на           </w:t>
              <w:br/>
              <w:t xml:space="preserve">подключение к системе </w:t>
              <w:br/>
              <w:t xml:space="preserve">коммунальной          </w:t>
              <w:br/>
              <w:t xml:space="preserve">инфраструктуры,       </w:t>
              <w:br/>
              <w:t xml:space="preserve">рублей на куб. м в    </w:t>
              <w:br/>
              <w:t xml:space="preserve">сутки.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тарифа на           </w:t>
              <w:br/>
              <w:t xml:space="preserve">подключение к системам     </w:t>
              <w:br/>
              <w:t xml:space="preserve">коммунальной               </w:t>
              <w:br/>
              <w:t xml:space="preserve">инфраструктуры,            </w:t>
              <w:br/>
              <w:t xml:space="preserve">установленный в            </w:t>
              <w:br/>
              <w:t xml:space="preserve">соответствии с             </w:t>
              <w:br/>
              <w:t xml:space="preserve">законодательством.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  </w:t>
              <w:br/>
              <w:t xml:space="preserve">подключения в      </w:t>
              <w:br/>
              <w:t>расчете на 1 кв. м,</w:t>
              <w:br/>
              <w:t xml:space="preserve">%.          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произведения      </w:t>
              <w:br/>
              <w:t xml:space="preserve">тарифа на подключение к     </w:t>
              <w:br/>
              <w:t xml:space="preserve">системе коммунальной        </w:t>
              <w:br/>
              <w:t xml:space="preserve">инфраструктуры на величину  </w:t>
              <w:br/>
              <w:t xml:space="preserve">удельной нагрузки нового    </w:t>
              <w:br/>
              <w:t xml:space="preserve">строительства (в расчете на </w:t>
              <w:br/>
              <w:t xml:space="preserve">1 кв. м) к средней рыночной </w:t>
              <w:br/>
              <w:t xml:space="preserve">стоимости 1 кв. м нового    </w:t>
              <w:br/>
              <w:t xml:space="preserve">жилья.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Удельная нагрузка  </w:t>
              <w:br/>
              <w:t xml:space="preserve">на новое              </w:t>
              <w:br/>
              <w:t xml:space="preserve">строительство,        </w:t>
              <w:br/>
              <w:t xml:space="preserve">куб. м в сутки на кв. </w:t>
              <w:br/>
              <w:t xml:space="preserve">м.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яемая нагрузка      </w:t>
              <w:br/>
              <w:t xml:space="preserve">жилья, занимающего         </w:t>
              <w:br/>
              <w:t xml:space="preserve">преобладающую долю в       </w:t>
              <w:br/>
              <w:t xml:space="preserve">общем объеме строительства </w:t>
              <w:br/>
              <w:t xml:space="preserve">жилья, подключаемого к     </w:t>
              <w:br/>
              <w:t xml:space="preserve">системам коммунальной      </w:t>
              <w:br/>
              <w:t xml:space="preserve">инфраструктуры, в расчете  </w:t>
              <w:br/>
              <w:t xml:space="preserve">на 1 кв. м. 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В      </w:t>
              <w:br/>
              <w:t xml:space="preserve">случае отсутствия </w:t>
              <w:br/>
              <w:t xml:space="preserve">информации -      </w:t>
              <w:br/>
              <w:t xml:space="preserve">орган             </w:t>
              <w:br/>
              <w:t xml:space="preserve">регулирования.  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редняя рыночная   </w:t>
              <w:br/>
              <w:t xml:space="preserve">стоимость 1 кв. м     </w:t>
              <w:br/>
              <w:t xml:space="preserve">нового жилья, рублей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стоимость жилья,  </w:t>
              <w:br/>
              <w:t xml:space="preserve">занимающего преобладающую  </w:t>
              <w:br/>
              <w:t xml:space="preserve">долю в общем объеме        </w:t>
              <w:br/>
              <w:t xml:space="preserve">строительства жилья,       </w:t>
              <w:br/>
              <w:t xml:space="preserve">подключаемого к системам   </w:t>
              <w:br/>
              <w:t xml:space="preserve">коммунальной               </w:t>
              <w:br/>
              <w:t xml:space="preserve">инфраструктуры.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ь         </w:t>
              <w:br/>
              <w:t xml:space="preserve">деятельности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1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инансовые         </w:t>
              <w:br/>
              <w:t xml:space="preserve">результаты            </w:t>
              <w:br/>
              <w:t xml:space="preserve">деятельности          </w:t>
              <w:br/>
              <w:t xml:space="preserve">организации           </w:t>
              <w:br/>
              <w:t xml:space="preserve">коммунального         </w:t>
              <w:br/>
              <w:t xml:space="preserve">комплекса, тыс. руб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или убыток,        </w:t>
              <w:br/>
              <w:t xml:space="preserve">полученный организацией    </w:t>
              <w:br/>
              <w:t xml:space="preserve">коммунального комплекса от </w:t>
              <w:br/>
              <w:t xml:space="preserve">реализации товаров и       </w:t>
              <w:br/>
              <w:t xml:space="preserve">услуг.       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абельность     </w:t>
              <w:br/>
              <w:t xml:space="preserve">деятельности, %.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финансового       </w:t>
              <w:br/>
              <w:t xml:space="preserve">результата до               </w:t>
              <w:br/>
              <w:t xml:space="preserve">налогообложения             </w:t>
              <w:br/>
              <w:t xml:space="preserve">к выручке.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Выручка организации</w:t>
              <w:br/>
              <w:t xml:space="preserve">коммунального         </w:t>
              <w:br/>
              <w:t xml:space="preserve">комплекса, тыс. руб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,         </w:t>
              <w:br/>
              <w:t xml:space="preserve">полученные от реализации   </w:t>
              <w:br/>
              <w:t xml:space="preserve">товаров и услуг            </w:t>
              <w:br/>
              <w:t xml:space="preserve">организации коммунального  </w:t>
              <w:br/>
              <w:t xml:space="preserve">комплекса.  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2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средств,     </w:t>
              <w:br/>
              <w:t xml:space="preserve">собранных за товары и </w:t>
              <w:br/>
              <w:t xml:space="preserve">услуги организаций    </w:t>
              <w:br/>
              <w:t xml:space="preserve">коммунального         </w:t>
              <w:br/>
              <w:t xml:space="preserve">комплекса, тыс. руб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оплаченных  </w:t>
              <w:br/>
              <w:t xml:space="preserve">всеми категориями          </w:t>
              <w:br/>
              <w:t xml:space="preserve">потребителей за товары и   </w:t>
              <w:br/>
              <w:t xml:space="preserve">услуги организаций         </w:t>
              <w:br/>
              <w:t xml:space="preserve">коммунального комплекса.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сбора      </w:t>
              <w:br/>
              <w:t xml:space="preserve">платежей, %.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средств,   </w:t>
              <w:br/>
              <w:t>собранных за товары и услуги</w:t>
              <w:br/>
              <w:t xml:space="preserve">организаций коммунального   </w:t>
              <w:br/>
              <w:t xml:space="preserve">комплекса, к объему         </w:t>
              <w:br/>
              <w:t xml:space="preserve">начисленных средств.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ъем начисленных  </w:t>
              <w:br/>
              <w:t xml:space="preserve">средств за товары и   </w:t>
              <w:br/>
              <w:t xml:space="preserve">услуги организации    </w:t>
              <w:br/>
              <w:t xml:space="preserve">коммунального         </w:t>
              <w:br/>
              <w:t xml:space="preserve">комплекса, тыс. руб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начисленных </w:t>
              <w:br/>
              <w:t xml:space="preserve">всем категориям            </w:t>
              <w:br/>
              <w:t xml:space="preserve">потребителей за товары и   </w:t>
              <w:br/>
              <w:t xml:space="preserve">услуги организаций         </w:t>
              <w:br/>
              <w:t xml:space="preserve">коммунального комплекса.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3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асход             </w:t>
              <w:br/>
              <w:t xml:space="preserve">электрической энергии </w:t>
              <w:br/>
              <w:t xml:space="preserve">на транспортировку/   </w:t>
              <w:br/>
              <w:t xml:space="preserve">очистки стоков &lt;8&gt;,   </w:t>
              <w:br/>
              <w:t xml:space="preserve">тыс. кВтч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электрической   </w:t>
              <w:br/>
              <w:t xml:space="preserve">энергии, используемой на   </w:t>
              <w:br/>
              <w:t xml:space="preserve">производственные цели для  </w:t>
              <w:br/>
              <w:t xml:space="preserve">транспортировки/утилизации </w:t>
              <w:br/>
              <w:t xml:space="preserve">стоков.      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ь      </w:t>
              <w:br/>
              <w:t xml:space="preserve">использования      </w:t>
              <w:br/>
              <w:t xml:space="preserve">энергии            </w:t>
              <w:br/>
              <w:t xml:space="preserve">(энергоемкость     </w:t>
              <w:br/>
              <w:t xml:space="preserve">производства),     </w:t>
              <w:br/>
              <w:t xml:space="preserve">кВтч/куб. м.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расходов          </w:t>
              <w:br/>
              <w:t xml:space="preserve">электрической энергии на    </w:t>
              <w:br/>
              <w:t xml:space="preserve">транспортировку/очистку     </w:t>
              <w:br/>
              <w:t xml:space="preserve">стоков к объемам            </w:t>
              <w:br/>
              <w:t xml:space="preserve">транспортировки/очистки     </w:t>
              <w:br/>
              <w:t xml:space="preserve">стоков.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ъем отведения/   </w:t>
              <w:br/>
              <w:t xml:space="preserve">очистки стоков, тыс.  </w:t>
              <w:br/>
              <w:t xml:space="preserve">куб. м.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тведенных/очищенных </w:t>
              <w:br/>
              <w:t xml:space="preserve">стоков.     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4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Численность        </w:t>
              <w:br/>
              <w:t xml:space="preserve">персонала, человек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всех рабочих   </w:t>
              <w:br/>
              <w:t>основного вида деятельности</w:t>
              <w:br/>
              <w:t xml:space="preserve">организации. В число       </w:t>
              <w:br/>
              <w:t xml:space="preserve">рабочих основного вида     </w:t>
              <w:br/>
              <w:t xml:space="preserve">деятельности включаются    </w:t>
              <w:br/>
              <w:t xml:space="preserve">рабочие, занятые на        </w:t>
              <w:br/>
              <w:t xml:space="preserve">производственных процессах </w:t>
              <w:br/>
              <w:t xml:space="preserve">по отведению, перекачке и  </w:t>
              <w:br/>
              <w:t xml:space="preserve">очистке сточной жидкости.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ь      </w:t>
              <w:br/>
              <w:t xml:space="preserve">использования      </w:t>
              <w:br/>
              <w:t xml:space="preserve">персонала          </w:t>
              <w:br/>
              <w:t xml:space="preserve">(трудоемкость      </w:t>
              <w:br/>
              <w:t xml:space="preserve">производства).     </w:t>
              <w:br/>
              <w:t xml:space="preserve">чел./км.    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численности       </w:t>
              <w:br/>
              <w:t xml:space="preserve">персонала к протяженности   </w:t>
              <w:br/>
              <w:t xml:space="preserve">сетей.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тяженность      </w:t>
              <w:br/>
              <w:t xml:space="preserve">сетей, км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чное протяжение       </w:t>
              <w:br/>
              <w:t xml:space="preserve">канализационной сети (всех </w:t>
              <w:br/>
              <w:t xml:space="preserve">видов).     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5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реализации   </w:t>
              <w:br/>
              <w:t xml:space="preserve">товаров и услуг,      </w:t>
              <w:br/>
              <w:t xml:space="preserve">тыс. куб. м.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точных вод,         </w:t>
              <w:br/>
              <w:t xml:space="preserve">отведенный от всех         </w:t>
              <w:br/>
              <w:t xml:space="preserve">потребителей.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ьность </w:t>
              <w:br/>
              <w:t xml:space="preserve">труда, куб. м/чел.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реализации </w:t>
              <w:br/>
              <w:t xml:space="preserve">товаров и услуг к           </w:t>
              <w:br/>
              <w:t xml:space="preserve">численности персонала.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Численность        </w:t>
              <w:br/>
              <w:t xml:space="preserve">персонала, человек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всех рабочих   </w:t>
              <w:br/>
              <w:t>основного вида деятельности</w:t>
              <w:br/>
              <w:t xml:space="preserve">организации. В число       </w:t>
              <w:br/>
              <w:t xml:space="preserve">рабочих основного вида     </w:t>
              <w:br/>
              <w:t xml:space="preserve">деятельности включаются    </w:t>
              <w:br/>
              <w:t xml:space="preserve">рабочие, занятые на        </w:t>
              <w:br/>
              <w:t xml:space="preserve">производственных процессах </w:t>
              <w:br/>
              <w:t xml:space="preserve">по отведению, перекачке и  </w:t>
              <w:br/>
              <w:t xml:space="preserve">очистке сточной жидкости.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6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выручки от   </w:t>
              <w:br/>
              <w:t xml:space="preserve">реализации, тыс. руб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овых средств,  </w:t>
              <w:br/>
              <w:t xml:space="preserve">полученных организацией    </w:t>
              <w:br/>
              <w:t xml:space="preserve">коммунального комплекса от </w:t>
              <w:br/>
              <w:t xml:space="preserve">реализации                 </w:t>
              <w:br/>
              <w:t xml:space="preserve">производственной и         </w:t>
              <w:br/>
              <w:t xml:space="preserve">инвестиционной программ.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сбора       </w:t>
              <w:br/>
              <w:t xml:space="preserve">платежей, дней.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оличества дней в </w:t>
              <w:br/>
              <w:t xml:space="preserve">отчетном периоде к          </w:t>
              <w:br/>
              <w:t xml:space="preserve">оборачиваемости дебиторской </w:t>
              <w:br/>
              <w:t xml:space="preserve">задолженности (определяется </w:t>
              <w:br/>
              <w:t>как отношение объема выручки</w:t>
              <w:br/>
              <w:t xml:space="preserve">к объему дебиторской        </w:t>
              <w:br/>
              <w:t xml:space="preserve">задолженности).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ъем дебиторской  </w:t>
              <w:br/>
              <w:t xml:space="preserve">задолженности,        </w:t>
              <w:br/>
              <w:t xml:space="preserve">тыс. руб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ебиторской          </w:t>
              <w:br/>
              <w:t xml:space="preserve">задолженности за период    </w:t>
              <w:br/>
              <w:t>реализации производственной</w:t>
              <w:br/>
              <w:t xml:space="preserve">и инвестиционной           </w:t>
              <w:br/>
              <w:t xml:space="preserve">программы.  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        </w:t>
              <w:br/>
              <w:t xml:space="preserve">инвестирования        </w:t>
              <w:br/>
              <w:t xml:space="preserve">инвестиционной        </w:t>
              <w:br/>
              <w:t xml:space="preserve">программы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1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инвестиций за   </w:t>
              <w:br/>
              <w:t xml:space="preserve">период, тыс. руб., в  </w:t>
              <w:br/>
              <w:t xml:space="preserve">т.ч.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средств,       </w:t>
              <w:br/>
              <w:t xml:space="preserve">инвестированный в          </w:t>
              <w:br/>
              <w:t xml:space="preserve">строительство и (или)      </w:t>
              <w:br/>
              <w:t xml:space="preserve">модернизацию систем        </w:t>
              <w:br/>
              <w:t xml:space="preserve">коммунальной               </w:t>
              <w:br/>
              <w:t xml:space="preserve">инфраструктуры.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нвестиций за счет    </w:t>
              <w:br/>
              <w:t xml:space="preserve">привлеченных средств.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финансовые средства,</w:t>
              <w:br/>
              <w:t xml:space="preserve">полученные            </w:t>
              <w:br/>
              <w:t xml:space="preserve">организацией от       </w:t>
              <w:br/>
              <w:t xml:space="preserve">применения            </w:t>
              <w:br/>
              <w:t>установленных надбавок</w:t>
              <w:br/>
              <w:t xml:space="preserve">к тарифам, тыс. руб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финансовые средства,</w:t>
              <w:br/>
              <w:t xml:space="preserve">полученные            </w:t>
              <w:br/>
              <w:t xml:space="preserve">организацией от       </w:t>
              <w:br/>
              <w:t xml:space="preserve">применения            </w:t>
              <w:br/>
              <w:t xml:space="preserve">установленных тарифов </w:t>
              <w:br/>
              <w:t xml:space="preserve">на подключение, тыс.  </w:t>
              <w:br/>
              <w:t xml:space="preserve">руб.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2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ченные средства,</w:t>
              <w:br/>
              <w:t xml:space="preserve">тыс. руб., из них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ивлеченных         </w:t>
              <w:br/>
              <w:t xml:space="preserve">средств, инвестированный в </w:t>
              <w:br/>
              <w:t xml:space="preserve">строительство и (или)      </w:t>
              <w:br/>
              <w:t xml:space="preserve">модернизацию систем        </w:t>
              <w:br/>
              <w:t xml:space="preserve">коммунальной               </w:t>
              <w:br/>
              <w:t xml:space="preserve">инфраструктуры.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кредитов банков и иных</w:t>
              <w:br/>
              <w:t xml:space="preserve">кредитных организаций,      </w:t>
              <w:br/>
              <w:t xml:space="preserve">бюджетных средств, средств  </w:t>
              <w:br/>
              <w:t xml:space="preserve">внебюджетных фондов и       </w:t>
              <w:br/>
              <w:t xml:space="preserve">прочие средства.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2.1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 банков,       </w:t>
              <w:br/>
              <w:t xml:space="preserve">тыс. руб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средства банков.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2.1.1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кредиты      </w:t>
              <w:br/>
              <w:t xml:space="preserve">иностранных банков,   </w:t>
              <w:br/>
              <w:t xml:space="preserve">тыс. руб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средства           </w:t>
              <w:br/>
              <w:t xml:space="preserve">иностранных банков.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2.2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емные средства      </w:t>
              <w:br/>
              <w:t xml:space="preserve">других организаций,   </w:t>
              <w:br/>
              <w:t xml:space="preserve">тыс. руб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емные средства других    </w:t>
              <w:br/>
              <w:t xml:space="preserve">кредитных организаций.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2.3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средства,   </w:t>
              <w:br/>
              <w:t xml:space="preserve">тыс. руб., из них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бюджетных средств,   </w:t>
              <w:br/>
              <w:t xml:space="preserve">направленных на            </w:t>
              <w:br/>
              <w:t xml:space="preserve">финансирование             </w:t>
              <w:br/>
              <w:t xml:space="preserve">инвестиционной программы,  </w:t>
              <w:br/>
              <w:t xml:space="preserve">за исключением средств,    </w:t>
              <w:br/>
              <w:t xml:space="preserve">направленных на            </w:t>
              <w:br/>
              <w:t xml:space="preserve">субсидирование процентных  </w:t>
              <w:br/>
              <w:t xml:space="preserve">ставок по кредитам и иные  </w:t>
              <w:br/>
              <w:t xml:space="preserve">виды компенсации стоимости </w:t>
              <w:br/>
              <w:t xml:space="preserve">привлеченных заемных       </w:t>
              <w:br/>
              <w:t xml:space="preserve">средств.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, полученных из</w:t>
              <w:br/>
              <w:t xml:space="preserve">федерального бюджета,       </w:t>
              <w:br/>
              <w:t xml:space="preserve">бюджета субъекта РФ и       </w:t>
              <w:br/>
              <w:t xml:space="preserve">муниципального бюджета.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2.3.1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бюджет,   </w:t>
              <w:br/>
              <w:t xml:space="preserve">тыс. руб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федерального </w:t>
              <w:br/>
              <w:t xml:space="preserve">бюджета, направленных на   </w:t>
              <w:br/>
              <w:t xml:space="preserve">финансирование мероприятий </w:t>
              <w:br/>
              <w:t xml:space="preserve">инвестиционной программы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2.3.2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субъекта РФ,   </w:t>
              <w:br/>
              <w:t xml:space="preserve">тыс. руб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бюджета      </w:t>
              <w:br/>
              <w:t xml:space="preserve">субъекта РФ, направленных  </w:t>
              <w:br/>
              <w:t xml:space="preserve">на финансирование          </w:t>
              <w:br/>
              <w:t xml:space="preserve">мероприятий                </w:t>
              <w:br/>
              <w:t xml:space="preserve">инвестиционной программы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5.2.3.3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 муниципального </w:t>
              <w:br/>
              <w:t>образования, 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средств бюджета      </w:t>
              <w:br/>
              <w:t>муниципального образования,</w:t>
              <w:br/>
              <w:t xml:space="preserve">направленных на            </w:t>
              <w:br/>
              <w:t xml:space="preserve">финансирование мероприятий </w:t>
              <w:br/>
              <w:t xml:space="preserve">инвестиционной программы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2.4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внебюджетных </w:t>
              <w:br/>
              <w:t xml:space="preserve">фондов, тыс. руб.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внебюджетных </w:t>
              <w:br/>
              <w:t xml:space="preserve">фондов, направленных на    </w:t>
              <w:br/>
              <w:t xml:space="preserve">финансирование мероприятий </w:t>
              <w:br/>
              <w:t xml:space="preserve">инвестиционной программы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2.5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редства,      </w:t>
              <w:br/>
              <w:t xml:space="preserve">тыс. руб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редства,           </w:t>
              <w:br/>
              <w:t xml:space="preserve">направленные на            </w:t>
              <w:br/>
              <w:t xml:space="preserve">финансирование             </w:t>
              <w:br/>
              <w:t xml:space="preserve">инвестиционной программы,  </w:t>
              <w:br/>
              <w:t xml:space="preserve">не учтенные в других       </w:t>
              <w:br/>
              <w:t xml:space="preserve">категориях.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пределяется по каждому из показателей проб, установленных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казатели и индикаторы износа систем коммунальной инфраструктуры определяются отдельно по каждой из групп оборудования систем коммунальной инфраструктуры: оборудование транспортировки стоков и очистки стоков. Внутри указанных групп показатели определяются как средневзвешенные величины. При определении показателей учитывается только то оборудование, на которое начисляется (начислялась) аморт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именительно к данным показателям и индикаторам потребителями является население, проживающее в домах, подключенных к системам коммуналь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оказатели и индикаторы замены оборудования определяются отдельно по каждой из групп оборудования систем коммунальной инфраструктуры: оборудование транспортировки стоков (сети) и очистки стоков (отстойники, метантенки, иловые площадки, биофильтры, аэротенки, поля орошения, поля филь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оказатели и индикаторы общего количества оборудования определяются отдельно по каждой из групп оборудования систем коммунальной инфраструктуры: оборудование транспортировки стоков (сети) и очистки стоков (отстойники, метантенки, иловые площадки, биофильтры, аэротенки, поля орошения, поля филь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Показатели и индикаторы износа систем коммунальной инфраструктуры определяются отдельно по каждой из групп оборудования систем коммунальной инфраструктуры: оборудование транспортировки стоков и очистки стоков. Внутри указанных групп показатели определяются как средневзвешенные величины. При определении показателей учитывается только то оборудование, на которое начисляется (начислялась) аморт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Показатели и индикаторы загрузки определяются отдельно по каждой из групп оборудования систем коммунальной инфраструктуры: оборудование транспортировки стоков (сети) и очистки стоков (отстойники, метантенки, иловые площадки, биофильтры, аэротенки, поля орошения, поля фильтрации). Внутри указанных групп показатели определяются как средневзвешенные величины. Установленная мощность определяется по паспортным характерист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Показатели и индикаторы по расходу электрической энергии определяются дифференцированно по транспортировке и очистке ст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9</Words>
  <Characters>32228</Characters>
  <CharactersWithSpaces>27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и индикаторы для проведения мониторинга выполнения производственных программ и инвестиционных программ в сфере водоотведения и очистки сточных в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