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производстве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грамм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го компл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ИНДИКАТО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ВЕДЕНИЯ МОНИТОРИНГА ВЫПОЛНЕНИЯ ПРОИЗВОД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 И ИНВЕСТИЦИОННЫХ ПРОГРАММ В СФЕРЕ ВОДОСНАБ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6"/>
        <w:gridCol w:w="3780"/>
        <w:gridCol w:w="2699"/>
        <w:gridCol w:w="3916"/>
        <w:gridCol w:w="2294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  <w:br/>
              <w:t xml:space="preserve">мониторинга     </w:t>
              <w:br/>
              <w:t>(входящая информации</w:t>
              <w:br/>
              <w:t xml:space="preserve">&lt;1&gt;), единицы    </w:t>
              <w:br/>
              <w:t xml:space="preserve">измерения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показателя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ы     </w:t>
              <w:br/>
              <w:t xml:space="preserve">мониторинга    </w:t>
              <w:br/>
              <w:t xml:space="preserve">(исходящая     </w:t>
              <w:br/>
              <w:t xml:space="preserve">информация &lt;2&gt;),  </w:t>
              <w:br/>
              <w:t xml:space="preserve">единицы измерения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 расчета индикатор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а,    </w:t>
              <w:br/>
              <w:t xml:space="preserve">представляющая </w:t>
              <w:br/>
              <w:t xml:space="preserve">информацию по  </w:t>
              <w:br/>
              <w:t xml:space="preserve">показателю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е    </w:t>
              <w:br/>
              <w:t xml:space="preserve">программы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объемов </w:t>
              <w:br/>
              <w:t xml:space="preserve">производства        </w:t>
              <w:br/>
              <w:t xml:space="preserve">товаров (оказания   </w:t>
              <w:br/>
              <w:t xml:space="preserve">услуг)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           </w:t>
              <w:br/>
              <w:t xml:space="preserve">производства        </w:t>
              <w:br/>
              <w:t xml:space="preserve">товаров и услуг,    </w:t>
              <w:br/>
              <w:t xml:space="preserve">тыс. куб. м.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оды, поднятой  </w:t>
              <w:br/>
              <w:t>насосными станциями первого</w:t>
              <w:br/>
              <w:t xml:space="preserve">подъема.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изводства </w:t>
              <w:br/>
              <w:t xml:space="preserve">товаров и услуг,   </w:t>
              <w:br/>
              <w:t xml:space="preserve">тыс. куб. м.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тся по ежедневным  </w:t>
              <w:br/>
              <w:t xml:space="preserve">записям в технических       </w:t>
              <w:br/>
              <w:t>журналах насосных станций на</w:t>
              <w:br/>
              <w:t xml:space="preserve">основании показаний         </w:t>
              <w:br/>
              <w:t xml:space="preserve">водомеров, а при отсутствии </w:t>
              <w:br/>
              <w:t xml:space="preserve">водомеров - по времени      </w:t>
              <w:br/>
              <w:t xml:space="preserve">работы насосов и их         </w:t>
              <w:br/>
              <w:t xml:space="preserve">установленной               </w:t>
              <w:br/>
              <w:t>производительности в час или</w:t>
              <w:br/>
              <w:t xml:space="preserve">по другим, более точным,    </w:t>
              <w:br/>
              <w:t xml:space="preserve">методам учета (например, по </w:t>
              <w:br/>
              <w:t xml:space="preserve">объему резервуаров,         </w:t>
              <w:br/>
              <w:t xml:space="preserve">расположенных на территории </w:t>
              <w:br/>
              <w:t xml:space="preserve">насосных станций).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реализации </w:t>
              <w:br/>
              <w:t xml:space="preserve">товаров и услуг,    </w:t>
              <w:br/>
              <w:t xml:space="preserve">тыс. куб. м.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оды, отпущенной всем</w:t>
              <w:br/>
              <w:t xml:space="preserve">потребителям.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  </w:t>
              <w:br/>
              <w:t xml:space="preserve">товаров и услуг,   </w:t>
              <w:br/>
              <w:t xml:space="preserve">тыс. куб. м.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ализованной    </w:t>
              <w:br/>
              <w:t xml:space="preserve">воды определяется по        </w:t>
              <w:br/>
              <w:t>показаниям приборов учета, в</w:t>
              <w:br/>
              <w:t xml:space="preserve">случае их отсутствия - по   </w:t>
              <w:br/>
              <w:t xml:space="preserve">нормативам потребления и    </w:t>
              <w:br/>
              <w:t xml:space="preserve">иным нормам расхода воды    </w:t>
              <w:br/>
              <w:t xml:space="preserve">для различных категорий     </w:t>
              <w:br/>
              <w:t xml:space="preserve">потребителей, установленным </w:t>
              <w:br/>
              <w:t xml:space="preserve">в соответствии с            </w:t>
              <w:br/>
              <w:t xml:space="preserve">законодательством.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20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потерь,    </w:t>
              <w:br/>
              <w:t xml:space="preserve">тыс. куб. м.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оды при ее         </w:t>
              <w:br/>
              <w:t xml:space="preserve">транспортировке вследствие </w:t>
              <w:br/>
              <w:t xml:space="preserve">неисправности труб         </w:t>
              <w:br/>
              <w:t xml:space="preserve">водопроводной сети, их     </w:t>
              <w:br/>
              <w:t xml:space="preserve">соединений, запорной       </w:t>
              <w:br/>
              <w:t xml:space="preserve">арматуры, гидрантов, а     </w:t>
              <w:br/>
              <w:t xml:space="preserve">также аварий на сети.      </w:t>
              <w:br/>
              <w:t xml:space="preserve">Определяется как разность  </w:t>
              <w:br/>
              <w:t xml:space="preserve">между количеством воды,    </w:t>
              <w:br/>
              <w:t xml:space="preserve">поданной в сеть (за        </w:t>
              <w:br/>
              <w:t>исключением расхода воды на</w:t>
              <w:br/>
              <w:t xml:space="preserve">собственные нужды при      </w:t>
              <w:br/>
              <w:t xml:space="preserve">транспортировке воды), и   </w:t>
              <w:br/>
              <w:t xml:space="preserve">количеством воды,          </w:t>
              <w:br/>
              <w:t xml:space="preserve">реализованной всем         </w:t>
              <w:br/>
              <w:t xml:space="preserve">потребителям.     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потерь, %.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потерь к   </w:t>
              <w:br/>
              <w:t xml:space="preserve">объему отпуска в сеть.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ъем отпуска в  </w:t>
              <w:br/>
              <w:t xml:space="preserve">сеть, тыс. куб. м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оды, поданной в</w:t>
              <w:br/>
              <w:t xml:space="preserve">сеть, определенное по      </w:t>
              <w:br/>
              <w:t xml:space="preserve">приборам учета.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20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4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потерь,    </w:t>
              <w:br/>
              <w:t xml:space="preserve">тыс. куб. м.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оды при ее         </w:t>
              <w:br/>
              <w:t xml:space="preserve">транспортировке вследствие </w:t>
              <w:br/>
              <w:t xml:space="preserve">неисправности труб         </w:t>
              <w:br/>
              <w:t xml:space="preserve">водопроводной сети, их     </w:t>
              <w:br/>
              <w:t xml:space="preserve">соединений, запорной       </w:t>
              <w:br/>
              <w:t xml:space="preserve">арматуры, гидрантов, а     </w:t>
              <w:br/>
              <w:t xml:space="preserve">также аварий на сети.      </w:t>
              <w:br/>
              <w:t xml:space="preserve">Определяется как разность  </w:t>
              <w:br/>
              <w:t xml:space="preserve">между количеством воды,    </w:t>
              <w:br/>
              <w:t xml:space="preserve">поданной в сеть (за        </w:t>
              <w:br/>
              <w:t>исключением расхода воды на</w:t>
              <w:br/>
              <w:t xml:space="preserve">собственные нужды при      </w:t>
              <w:br/>
              <w:t xml:space="preserve">транспортировке воды), и   </w:t>
              <w:br/>
              <w:t xml:space="preserve">количеством воды,          </w:t>
              <w:br/>
              <w:t xml:space="preserve">реализованной всем         </w:t>
              <w:br/>
              <w:t xml:space="preserve">потребителям.     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  </w:t>
              <w:br/>
              <w:t xml:space="preserve">потерь, куб. м/км.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потерь к   </w:t>
              <w:br/>
              <w:t xml:space="preserve">протяженности сети.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</w:t>
              <w:br/>
              <w:t xml:space="preserve">сетей, км.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     </w:t>
              <w:br/>
              <w:t xml:space="preserve">водопроводной сети (всех   </w:t>
              <w:br/>
              <w:t xml:space="preserve">видов).       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20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5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реализации </w:t>
              <w:br/>
              <w:t xml:space="preserve">товаров и услуг     </w:t>
              <w:br/>
              <w:t>населению, тыс. куб.</w:t>
              <w:br/>
              <w:t xml:space="preserve">м.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ализованной   </w:t>
              <w:br/>
              <w:t>воды населению определяется</w:t>
              <w:br/>
              <w:t xml:space="preserve">по показаниям коллективных </w:t>
              <w:br/>
              <w:t>приборов учета, в случае их</w:t>
              <w:br/>
              <w:t xml:space="preserve">отсутствия - по нормативам </w:t>
              <w:br/>
              <w:t xml:space="preserve">потребления, установленным </w:t>
              <w:br/>
              <w:t xml:space="preserve">в соответствии с           </w:t>
              <w:br/>
              <w:t xml:space="preserve">законодательством. По      </w:t>
              <w:br/>
              <w:t xml:space="preserve">данной категории также     </w:t>
              <w:br/>
              <w:t xml:space="preserve">отражается объем воды,     </w:t>
              <w:br/>
              <w:t xml:space="preserve">реализованный управляющим  </w:t>
              <w:br/>
              <w:t xml:space="preserve">организациям, ТСЖ, ЖСК и   </w:t>
              <w:br/>
              <w:t xml:space="preserve">иным специализированным    </w:t>
              <w:br/>
              <w:t>кооперативам, приобретающим</w:t>
              <w:br/>
              <w:t xml:space="preserve">воду для оказания услуг    </w:t>
              <w:br/>
              <w:t xml:space="preserve">водоснабжения населению.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ое           </w:t>
              <w:br/>
              <w:t xml:space="preserve">водопотребление,   </w:t>
              <w:br/>
              <w:t xml:space="preserve">куб. м/чел.  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реализации </w:t>
              <w:br/>
              <w:t xml:space="preserve">товаров и услуг к           </w:t>
              <w:br/>
              <w:t xml:space="preserve">численности населения,      </w:t>
              <w:br/>
              <w:t xml:space="preserve">получающего услуги          </w:t>
              <w:br/>
              <w:t xml:space="preserve">организации.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Численность      </w:t>
              <w:br/>
              <w:t xml:space="preserve">населения,          </w:t>
              <w:br/>
              <w:t xml:space="preserve">получающего услуги  </w:t>
              <w:br/>
              <w:t xml:space="preserve">организации, тыс.   </w:t>
              <w:br/>
              <w:t xml:space="preserve">чел.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селения,     </w:t>
              <w:br/>
              <w:t xml:space="preserve">проживающего в             </w:t>
              <w:br/>
              <w:t xml:space="preserve">многоквартирных и жилых    </w:t>
              <w:br/>
              <w:t xml:space="preserve">домах, подключенных к      </w:t>
              <w:br/>
              <w:t xml:space="preserve">системам коммунальной      </w:t>
              <w:br/>
              <w:t xml:space="preserve">инфраструктуры             </w:t>
              <w:br/>
              <w:t xml:space="preserve">централизованного          </w:t>
              <w:br/>
              <w:t xml:space="preserve">водоснабжения.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В    </w:t>
              <w:br/>
              <w:t xml:space="preserve">случае          </w:t>
              <w:br/>
              <w:t xml:space="preserve">отсутствия      </w:t>
              <w:br/>
              <w:t xml:space="preserve">информации -    </w:t>
              <w:br/>
              <w:t xml:space="preserve">орган           </w:t>
              <w:br/>
              <w:t xml:space="preserve">регулирования.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           </w:t>
              <w:br/>
              <w:t xml:space="preserve">производимых        </w:t>
              <w:br/>
              <w:t>товаров (оказываемых</w:t>
              <w:br/>
              <w:t xml:space="preserve">услуг)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ктическое      </w:t>
              <w:br/>
              <w:t xml:space="preserve">количество проб на  </w:t>
              <w:br/>
              <w:t xml:space="preserve">системах            </w:t>
              <w:br/>
              <w:t xml:space="preserve">коммунальной        </w:t>
              <w:br/>
              <w:t xml:space="preserve">инфраструктуры      </w:t>
              <w:br/>
              <w:t xml:space="preserve">водоснабжения,      </w:t>
              <w:br/>
              <w:t xml:space="preserve">единиц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 количество проб</w:t>
              <w:br/>
              <w:t xml:space="preserve">для определения качества   </w:t>
              <w:br/>
              <w:t xml:space="preserve">воды, отбираемых в местах  </w:t>
              <w:br/>
              <w:t xml:space="preserve">водозабора, перед          </w:t>
              <w:br/>
              <w:t xml:space="preserve">поступлением в             </w:t>
              <w:br/>
              <w:t xml:space="preserve">распределительную сеть, а  </w:t>
              <w:br/>
              <w:t xml:space="preserve">также в точках водоразбора </w:t>
              <w:br/>
              <w:t xml:space="preserve">наружной и внутренней      </w:t>
              <w:br/>
              <w:t xml:space="preserve">водопроводной сети.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контроля   </w:t>
              <w:br/>
              <w:t xml:space="preserve">качества товаров и </w:t>
              <w:br/>
              <w:t xml:space="preserve">услуг &lt;3&gt;, %.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фактического      </w:t>
              <w:br/>
              <w:t xml:space="preserve">количества проб на системах </w:t>
              <w:br/>
              <w:t xml:space="preserve">коммунальной инфраструктуры </w:t>
              <w:br/>
              <w:t xml:space="preserve">водоснабжения к             </w:t>
              <w:br/>
              <w:t xml:space="preserve">нормативному.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15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ормативное      </w:t>
              <w:br/>
              <w:t xml:space="preserve">количество проб на  </w:t>
              <w:br/>
              <w:t xml:space="preserve">системах            </w:t>
              <w:br/>
              <w:t xml:space="preserve">коммунальной        </w:t>
              <w:br/>
              <w:t xml:space="preserve">инфраструктуры      </w:t>
              <w:br/>
              <w:t xml:space="preserve">водоснабжения,      </w:t>
              <w:br/>
              <w:t xml:space="preserve">единиц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ое количество проб</w:t>
              <w:br/>
              <w:t xml:space="preserve">для определения качества   </w:t>
              <w:br/>
              <w:t xml:space="preserve">воды, отбираемых в местах  </w:t>
              <w:br/>
              <w:t xml:space="preserve">водозабора, перед          </w:t>
              <w:br/>
              <w:t xml:space="preserve">поступлением в             </w:t>
              <w:br/>
              <w:t xml:space="preserve">распределительную сеть, а  </w:t>
              <w:br/>
              <w:t xml:space="preserve">также в точках водоразбора </w:t>
              <w:br/>
              <w:t xml:space="preserve">наружной и внутренней      </w:t>
              <w:br/>
              <w:t xml:space="preserve">водопроводной сети в       </w:t>
              <w:br/>
              <w:t>соответствии с требованиями</w:t>
              <w:br/>
              <w:t xml:space="preserve">нормативных правовых актов </w:t>
              <w:br/>
              <w:t xml:space="preserve">Российской Федерации.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проб, </w:t>
              <w:br/>
              <w:t xml:space="preserve">соответствующих     </w:t>
              <w:br/>
              <w:t xml:space="preserve">нормативам, единиц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деланных проб, </w:t>
              <w:br/>
              <w:t xml:space="preserve">результаты которых         </w:t>
              <w:br/>
              <w:t xml:space="preserve">соответствуют требованиям  </w:t>
              <w:br/>
              <w:t>нормативных правовых актов.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   </w:t>
              <w:br/>
              <w:t xml:space="preserve">качества товаров и </w:t>
              <w:br/>
              <w:t xml:space="preserve">услуг              </w:t>
              <w:br/>
              <w:t xml:space="preserve">установленным      </w:t>
              <w:br/>
              <w:t>требованиям &lt;4&gt;, %.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проб,  </w:t>
              <w:br/>
              <w:t xml:space="preserve">соответствующих нормативам, </w:t>
              <w:br/>
              <w:t xml:space="preserve">к общему количеству проб.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актическое      </w:t>
              <w:br/>
              <w:t xml:space="preserve">количество проб на  </w:t>
              <w:br/>
              <w:t xml:space="preserve">системах            </w:t>
              <w:br/>
              <w:t xml:space="preserve">коммунальной        </w:t>
              <w:br/>
              <w:t xml:space="preserve">инфраструктуры      </w:t>
              <w:br/>
              <w:t xml:space="preserve">водоснабжения,      </w:t>
              <w:br/>
              <w:t xml:space="preserve">единиц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 количество проб</w:t>
              <w:br/>
              <w:t xml:space="preserve">для определения качества   </w:t>
              <w:br/>
              <w:t xml:space="preserve">воды, отбираемых в местах  </w:t>
              <w:br/>
              <w:t xml:space="preserve">водозабора, перед          </w:t>
              <w:br/>
              <w:t xml:space="preserve">поступлением в             </w:t>
              <w:br/>
              <w:t xml:space="preserve">распределительную сеть, а  </w:t>
              <w:br/>
              <w:t xml:space="preserve">также в точках водоразбора </w:t>
              <w:br/>
              <w:t xml:space="preserve">наружной и внутренней      </w:t>
              <w:br/>
              <w:t xml:space="preserve">водопроводной сети.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часов </w:t>
              <w:br/>
              <w:t xml:space="preserve">предоставления      </w:t>
              <w:br/>
              <w:t xml:space="preserve">услуг за отчетный   </w:t>
              <w:br/>
              <w:t xml:space="preserve">период, часов.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        </w:t>
              <w:br/>
              <w:t xml:space="preserve">предоставления услуги      </w:t>
              <w:br/>
              <w:t xml:space="preserve">водоснабжения за период.   </w:t>
              <w:br/>
              <w:t xml:space="preserve">При определении            </w:t>
              <w:br/>
              <w:t xml:space="preserve">продолжительности          </w:t>
              <w:br/>
              <w:t xml:space="preserve">водоснабжения не           </w:t>
              <w:br/>
              <w:t xml:space="preserve">учитываются перерывы в     </w:t>
              <w:br/>
              <w:t xml:space="preserve">водоснабжении, связанные с </w:t>
              <w:br/>
              <w:t xml:space="preserve">авариями на сети или       </w:t>
              <w:br/>
              <w:t xml:space="preserve">восстановительными         </w:t>
              <w:br/>
              <w:t xml:space="preserve">работами.         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</w:t>
              <w:br/>
              <w:t xml:space="preserve">(бесперебойность)  </w:t>
              <w:br/>
              <w:t xml:space="preserve">поставки товаров и </w:t>
              <w:br/>
              <w:t xml:space="preserve">услуг, час./день.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часов  </w:t>
              <w:br/>
              <w:t xml:space="preserve">предоставления услуг к      </w:t>
              <w:br/>
              <w:t xml:space="preserve">количеству дней в отчетном  </w:t>
              <w:br/>
              <w:t xml:space="preserve">периоде.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дней  </w:t>
              <w:br/>
              <w:t xml:space="preserve">в отчетном периоде, </w:t>
              <w:br/>
              <w:t xml:space="preserve">дней.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лендарное количество дней</w:t>
              <w:br/>
              <w:t xml:space="preserve">в отчетном периоде.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ежность снабжения</w:t>
              <w:br/>
              <w:t xml:space="preserve">потребителей        </w:t>
              <w:br/>
              <w:t xml:space="preserve">товарами (услугами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Количество аварий</w:t>
              <w:br/>
              <w:t xml:space="preserve">на системах         </w:t>
              <w:br/>
              <w:t xml:space="preserve">коммунальной        </w:t>
              <w:br/>
              <w:t xml:space="preserve">инфраструктуры,     </w:t>
              <w:br/>
              <w:t xml:space="preserve">единиц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ей в системе          </w:t>
              <w:br/>
              <w:t xml:space="preserve">водоснабжения является     </w:t>
              <w:br/>
              <w:t xml:space="preserve">повреждение или выход из   </w:t>
              <w:br/>
              <w:t xml:space="preserve">строя систем коммунального </w:t>
              <w:br/>
              <w:t>водоснабжения или отдельных</w:t>
              <w:br/>
              <w:t xml:space="preserve">сооружений, оборудования,  </w:t>
              <w:br/>
              <w:t xml:space="preserve">устройств, повлекшее       </w:t>
              <w:br/>
              <w:t xml:space="preserve">прекращение либо снижение  </w:t>
              <w:br/>
              <w:t xml:space="preserve">объемов водопотребления,   </w:t>
              <w:br/>
              <w:t xml:space="preserve">качества питьевой воды или </w:t>
              <w:br/>
              <w:t xml:space="preserve">причинение ущерба          </w:t>
              <w:br/>
              <w:t>окружающей среде, имуществу</w:t>
              <w:br/>
              <w:t xml:space="preserve">юридических или физических </w:t>
              <w:br/>
              <w:t xml:space="preserve">лиц и здоровью населения.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ность систем </w:t>
              <w:br/>
              <w:t xml:space="preserve">коммунальной       </w:t>
              <w:br/>
              <w:t xml:space="preserve">инфраструктуры,    </w:t>
              <w:br/>
              <w:t xml:space="preserve">ед./км.      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аварий </w:t>
              <w:br/>
              <w:t xml:space="preserve">на системах коммунальной    </w:t>
              <w:br/>
              <w:t xml:space="preserve">инфраструктуры к            </w:t>
              <w:br/>
              <w:t xml:space="preserve">протяженности сетей.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</w:t>
              <w:br/>
              <w:t xml:space="preserve">сетей, км.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     </w:t>
              <w:br/>
              <w:t xml:space="preserve">водопроводной сети (всех   </w:t>
              <w:br/>
              <w:t xml:space="preserve">видов).       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ктический срок </w:t>
              <w:br/>
              <w:t xml:space="preserve">службы оборудования </w:t>
              <w:br/>
              <w:t xml:space="preserve">&lt;5&gt;, лет.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времени, прошедший  </w:t>
              <w:br/>
              <w:t xml:space="preserve">со дня ввода объекта в     </w:t>
              <w:br/>
              <w:t xml:space="preserve">эксплуатацию до даты       </w:t>
              <w:br/>
              <w:t xml:space="preserve">проведения мониторинга.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систем       </w:t>
              <w:br/>
              <w:t xml:space="preserve">коммунальной       </w:t>
              <w:br/>
              <w:t xml:space="preserve">инфраструктуры, %.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фактического срока</w:t>
              <w:br/>
              <w:t xml:space="preserve">службы оборудования к сумме </w:t>
              <w:br/>
              <w:t xml:space="preserve">нормативного и возможного   </w:t>
              <w:br/>
              <w:t xml:space="preserve">остаточного срока.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ормативный срок </w:t>
              <w:br/>
              <w:t>службы оборудования,</w:t>
              <w:br/>
              <w:t xml:space="preserve">лет.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времени со дня ввода</w:t>
              <w:br/>
              <w:t xml:space="preserve">объекта в эксплуатацию до  </w:t>
              <w:br/>
              <w:t xml:space="preserve">окончания периода, в       </w:t>
              <w:br/>
              <w:t xml:space="preserve">котором оборудование может </w:t>
              <w:br/>
              <w:t xml:space="preserve">эксплуатироваться,         </w:t>
              <w:br/>
              <w:t xml:space="preserve">определенного в            </w:t>
              <w:br/>
              <w:t xml:space="preserve">соответствии               </w:t>
              <w:br/>
              <w:t xml:space="preserve">с паспортными              </w:t>
              <w:br/>
              <w:t xml:space="preserve">характеристиками или       </w:t>
              <w:br/>
              <w:t xml:space="preserve">нормами амортизационных    </w:t>
              <w:br/>
              <w:t xml:space="preserve">отчислений.   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озможный        </w:t>
              <w:br/>
              <w:t xml:space="preserve">остаточный срок     </w:t>
              <w:br/>
              <w:t xml:space="preserve">службы оборудования </w:t>
              <w:br/>
              <w:t xml:space="preserve">после фактического, </w:t>
              <w:br/>
              <w:t xml:space="preserve">лет.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очный период времени от</w:t>
              <w:br/>
              <w:t>даты окончания нормативного</w:t>
              <w:br/>
              <w:t xml:space="preserve">срока службы до окончания  </w:t>
              <w:br/>
              <w:t xml:space="preserve">периода, в котором         </w:t>
              <w:br/>
              <w:t xml:space="preserve">оборудование может         </w:t>
              <w:br/>
              <w:t xml:space="preserve">эксплуатироваться.         </w:t>
              <w:br/>
              <w:t xml:space="preserve">Учитывается для            </w:t>
              <w:br/>
              <w:t xml:space="preserve">оборудования и сооружений, </w:t>
              <w:br/>
              <w:t xml:space="preserve">для которых фактический    </w:t>
              <w:br/>
              <w:t xml:space="preserve">срок службы превысил       </w:t>
              <w:br/>
              <w:t xml:space="preserve">нормативный.  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тяженность    </w:t>
              <w:br/>
              <w:t xml:space="preserve">сетей, нуждающихся  </w:t>
              <w:br/>
              <w:t xml:space="preserve">в замене, км.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     </w:t>
              <w:br/>
              <w:t xml:space="preserve">водопроводной сети (всех   </w:t>
              <w:br/>
              <w:t xml:space="preserve">видов), которая в          </w:t>
              <w:br/>
              <w:t>соответствии с требованиями</w:t>
              <w:br/>
              <w:t xml:space="preserve">правил эксплуатации и      </w:t>
              <w:br/>
              <w:t xml:space="preserve">техники безопасности       </w:t>
              <w:br/>
              <w:t xml:space="preserve">нуждается в замене.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      </w:t>
              <w:br/>
              <w:t xml:space="preserve">сетей, нуждающихся </w:t>
              <w:br/>
              <w:t xml:space="preserve">в замене, %. 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протяженности     </w:t>
              <w:br/>
              <w:t>сетей, нуждающихся в замене,</w:t>
              <w:br/>
              <w:t xml:space="preserve">к протяженности сети.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</w:t>
              <w:br/>
              <w:t xml:space="preserve">сетей, км.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     </w:t>
              <w:br/>
              <w:t xml:space="preserve">водопроводной сети (всех   </w:t>
              <w:br/>
              <w:t xml:space="preserve">видов).       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упность         </w:t>
              <w:br/>
              <w:t xml:space="preserve">товаров и услуг для </w:t>
              <w:br/>
              <w:t xml:space="preserve">потребителей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реднемесячный   </w:t>
              <w:br/>
              <w:t xml:space="preserve">платеж населения за </w:t>
              <w:br/>
              <w:t xml:space="preserve">коммунальные        </w:t>
              <w:br/>
              <w:t xml:space="preserve">услуги, рублей.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ый платеж      </w:t>
              <w:br/>
              <w:t xml:space="preserve">населения, проживающего в  </w:t>
              <w:br/>
              <w:t xml:space="preserve">домах, уровень             </w:t>
              <w:br/>
              <w:t xml:space="preserve">благоустройства которых    </w:t>
              <w:br/>
              <w:t xml:space="preserve">соответствует средним      </w:t>
              <w:br/>
              <w:t xml:space="preserve">условиям в муниципальном   </w:t>
              <w:br/>
              <w:t>образовании, определяемый в</w:t>
              <w:br/>
              <w:t xml:space="preserve">соответствии с             </w:t>
              <w:br/>
              <w:t xml:space="preserve">законодательством, в       </w:t>
              <w:br/>
              <w:t xml:space="preserve">расчете на 1 человека.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сходов на   </w:t>
              <w:br/>
              <w:t xml:space="preserve">оплату услуг в     </w:t>
              <w:br/>
              <w:t xml:space="preserve">совокупном доходе  </w:t>
              <w:br/>
              <w:t xml:space="preserve">населения, %.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среднемесячного   </w:t>
              <w:br/>
              <w:t xml:space="preserve">платежа за коммунальные     </w:t>
              <w:br/>
              <w:t xml:space="preserve">услуги к среднемесячным     </w:t>
              <w:br/>
              <w:t xml:space="preserve">денежным доходам населения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В    </w:t>
              <w:br/>
              <w:t xml:space="preserve">случае          </w:t>
              <w:br/>
              <w:t xml:space="preserve">отсутствия      </w:t>
              <w:br/>
              <w:t xml:space="preserve">информации -    </w:t>
              <w:br/>
              <w:t xml:space="preserve">орган           </w:t>
              <w:br/>
              <w:t xml:space="preserve">регулирования.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енежные         </w:t>
              <w:br/>
              <w:t xml:space="preserve">доходы населения,   </w:t>
              <w:br/>
              <w:t xml:space="preserve">рублей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ые доходы лиц, </w:t>
              <w:br/>
              <w:t>занятых предпринимательской</w:t>
              <w:br/>
              <w:t xml:space="preserve">деятельностью, выплаченная </w:t>
              <w:br/>
              <w:t xml:space="preserve">заработная плата наемных   </w:t>
              <w:br/>
              <w:t xml:space="preserve">работников, социальные     </w:t>
              <w:br/>
              <w:t xml:space="preserve">выплаты, доходы от         </w:t>
              <w:br/>
              <w:t xml:space="preserve">собственности в виде       </w:t>
              <w:br/>
              <w:t xml:space="preserve">процентов по вкладам,      </w:t>
              <w:br/>
              <w:t xml:space="preserve">ценным бумагам и другие    </w:t>
              <w:br/>
              <w:t xml:space="preserve">доходы, в расчете на 1     </w:t>
              <w:br/>
              <w:t xml:space="preserve">человека.     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 </w:t>
              <w:br/>
              <w:t xml:space="preserve">регулирования.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онные      </w:t>
              <w:br/>
              <w:t xml:space="preserve">программы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ежность          </w:t>
              <w:br/>
              <w:t xml:space="preserve">(бесперебойность)   </w:t>
              <w:br/>
              <w:t xml:space="preserve">снабжения           </w:t>
              <w:br/>
              <w:t xml:space="preserve">потребителей        </w:t>
              <w:br/>
              <w:t xml:space="preserve">товарами (услугами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Количество аварий</w:t>
              <w:br/>
              <w:t xml:space="preserve">на системах         </w:t>
              <w:br/>
              <w:t xml:space="preserve">коммунальной        </w:t>
              <w:br/>
              <w:t xml:space="preserve">инфраструктуры,     </w:t>
              <w:br/>
              <w:t xml:space="preserve">единиц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ей в системе          </w:t>
              <w:br/>
              <w:t xml:space="preserve">водоснабжения является     </w:t>
              <w:br/>
              <w:t xml:space="preserve">повреждение или выход из   </w:t>
              <w:br/>
              <w:t xml:space="preserve">строя систем коммунального </w:t>
              <w:br/>
              <w:t>водоснабжения или отдельных</w:t>
              <w:br/>
              <w:t xml:space="preserve">сооружений, оборудования,  </w:t>
              <w:br/>
              <w:t xml:space="preserve">устройств, повлекшее       </w:t>
              <w:br/>
              <w:t xml:space="preserve">прекращение либо снижение  </w:t>
              <w:br/>
              <w:t xml:space="preserve">объемов водопотребления,   </w:t>
              <w:br/>
              <w:t xml:space="preserve">качества питьевой воды или </w:t>
              <w:br/>
              <w:t xml:space="preserve">причинение ущерба          </w:t>
              <w:br/>
              <w:t>окружающей среде, имуществу</w:t>
              <w:br/>
              <w:t xml:space="preserve">юридических или физических </w:t>
              <w:br/>
              <w:t xml:space="preserve">лиц и здоровью населения.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ность систем </w:t>
              <w:br/>
              <w:t xml:space="preserve">коммунальной       </w:t>
              <w:br/>
              <w:t xml:space="preserve">инфраструктуры,    </w:t>
              <w:br/>
              <w:t xml:space="preserve">ед./км.      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аварий </w:t>
              <w:br/>
              <w:t xml:space="preserve">на системах коммунальной    </w:t>
              <w:br/>
              <w:t xml:space="preserve">инфраструктуры к            </w:t>
              <w:br/>
              <w:t xml:space="preserve">протяженности сетей.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</w:t>
              <w:br/>
              <w:t xml:space="preserve">сетей, км.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     </w:t>
              <w:br/>
              <w:t xml:space="preserve">водопроводной сети (всех   </w:t>
              <w:br/>
              <w:t xml:space="preserve">видов).       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Продолжительность</w:t>
              <w:br/>
              <w:t xml:space="preserve">отключений          </w:t>
              <w:br/>
              <w:t xml:space="preserve">потребителей от     </w:t>
              <w:br/>
              <w:t xml:space="preserve">предоставления      </w:t>
              <w:br/>
              <w:t xml:space="preserve">товаров (услуг),    </w:t>
              <w:br/>
              <w:t xml:space="preserve">часов.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        </w:t>
              <w:br/>
              <w:t>отключений потребителей &lt;6&gt;</w:t>
              <w:br/>
              <w:t xml:space="preserve">по любым причинам от       </w:t>
              <w:br/>
              <w:t xml:space="preserve">предоставления товаров     </w:t>
              <w:br/>
              <w:t xml:space="preserve">(услуг).          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бои в          </w:t>
              <w:br/>
              <w:t xml:space="preserve">снабжении          </w:t>
              <w:br/>
              <w:t xml:space="preserve">потребителей,      </w:t>
              <w:br/>
              <w:t xml:space="preserve">час./чел.    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суммы произведений</w:t>
              <w:br/>
              <w:t>продолжительности отключений</w:t>
              <w:br/>
              <w:t xml:space="preserve">и количества пострадавших   </w:t>
              <w:br/>
              <w:t xml:space="preserve">потребителей от каждого из  </w:t>
              <w:br/>
              <w:t xml:space="preserve">этих отключений к           </w:t>
              <w:br/>
              <w:t xml:space="preserve">численности населения       </w:t>
              <w:br/>
              <w:t xml:space="preserve">муниципального образования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      </w:t>
              <w:br/>
              <w:t xml:space="preserve">потребителей,       </w:t>
              <w:br/>
              <w:t xml:space="preserve">страдающих от       </w:t>
              <w:br/>
              <w:t xml:space="preserve">отключений,         </w:t>
              <w:br/>
              <w:t xml:space="preserve">человек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требителей,   </w:t>
              <w:br/>
              <w:t xml:space="preserve">проживающих в домах, в     </w:t>
              <w:br/>
              <w:t xml:space="preserve">которых происходили        </w:t>
              <w:br/>
              <w:t xml:space="preserve">отключения.   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В    </w:t>
              <w:br/>
              <w:t xml:space="preserve">случае          </w:t>
              <w:br/>
              <w:t xml:space="preserve">отсутствия      </w:t>
              <w:br/>
              <w:t xml:space="preserve">информации -    </w:t>
              <w:br/>
              <w:t xml:space="preserve">орган           </w:t>
              <w:br/>
              <w:t xml:space="preserve">регулирования.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Численность      </w:t>
              <w:br/>
              <w:t xml:space="preserve">населения           </w:t>
              <w:br/>
              <w:t xml:space="preserve">муниципального      </w:t>
              <w:br/>
              <w:t xml:space="preserve">образования,        </w:t>
              <w:br/>
              <w:t xml:space="preserve">человек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численность населения</w:t>
              <w:br/>
              <w:t>муниципального образования.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 </w:t>
              <w:br/>
              <w:t xml:space="preserve">регулирования.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часов </w:t>
              <w:br/>
              <w:t xml:space="preserve">предоставления      </w:t>
              <w:br/>
              <w:t xml:space="preserve">услуг за отчетный   </w:t>
              <w:br/>
              <w:t xml:space="preserve">период, часов.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        </w:t>
              <w:br/>
              <w:t xml:space="preserve">предоставления услуги      </w:t>
              <w:br/>
              <w:t xml:space="preserve">водоснабжения за период.   </w:t>
              <w:br/>
              <w:t xml:space="preserve">При определении            </w:t>
              <w:br/>
              <w:t xml:space="preserve">продолжительности          </w:t>
              <w:br/>
              <w:t xml:space="preserve">водоснабжения не           </w:t>
              <w:br/>
              <w:t xml:space="preserve">учитываются перерывы в     </w:t>
              <w:br/>
              <w:t xml:space="preserve">водоснабжении, связанные с </w:t>
              <w:br/>
              <w:t xml:space="preserve">авариями на сети или       </w:t>
              <w:br/>
              <w:t xml:space="preserve">восстановительными         </w:t>
              <w:br/>
              <w:t xml:space="preserve">работами.         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</w:t>
              <w:br/>
              <w:t xml:space="preserve">поставки товаров и </w:t>
              <w:br/>
              <w:t xml:space="preserve">услуг, час./день.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часов  </w:t>
              <w:br/>
              <w:t xml:space="preserve">предоставления услуг к      </w:t>
              <w:br/>
              <w:t xml:space="preserve">количеству дней в отчетном  </w:t>
              <w:br/>
              <w:t xml:space="preserve">периоде.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Количество дней в</w:t>
              <w:br/>
              <w:t xml:space="preserve">отчетном периоде,   </w:t>
              <w:br/>
              <w:t xml:space="preserve">дней.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лендарное количество дней</w:t>
              <w:br/>
              <w:t xml:space="preserve">в отчетном периоде.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20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4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потерь,    </w:t>
              <w:br/>
              <w:t xml:space="preserve">тыс. куб. м.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оды при ее         </w:t>
              <w:br/>
              <w:t xml:space="preserve">транспортировке вследствие </w:t>
              <w:br/>
              <w:t xml:space="preserve">неисправности труб         </w:t>
              <w:br/>
              <w:t xml:space="preserve">водопроводной сети, их     </w:t>
              <w:br/>
              <w:t xml:space="preserve">соединений, запорной       </w:t>
              <w:br/>
              <w:t xml:space="preserve">арматуры, гидрантов, а     </w:t>
              <w:br/>
              <w:t xml:space="preserve">также аварий на сети.      </w:t>
              <w:br/>
              <w:t xml:space="preserve">Определяется как разность  </w:t>
              <w:br/>
              <w:t xml:space="preserve">между количеством воды,    </w:t>
              <w:br/>
              <w:t xml:space="preserve">поданной в сеть (за        </w:t>
              <w:br/>
              <w:t>исключением расхода воды на</w:t>
              <w:br/>
              <w:t xml:space="preserve">собственные нужды при      </w:t>
              <w:br/>
              <w:t xml:space="preserve">транспортировке воды), и   </w:t>
              <w:br/>
              <w:t xml:space="preserve">количеством воды,          </w:t>
              <w:br/>
              <w:t xml:space="preserve">реализованной всем         </w:t>
              <w:br/>
              <w:t xml:space="preserve">потребителям.     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потерь, %.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потерь к   </w:t>
              <w:br/>
              <w:t xml:space="preserve">объему отпуска в сеть.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ъем отпуска в  </w:t>
              <w:br/>
              <w:t xml:space="preserve">сеть, тыс. куб. м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оды, поданной в</w:t>
              <w:br/>
              <w:t xml:space="preserve">сеть, определенное по      </w:t>
              <w:br/>
              <w:t xml:space="preserve">приборам учета.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20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5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потерь,    </w:t>
              <w:br/>
              <w:t xml:space="preserve">тыс. куб. м.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оды при ее         </w:t>
              <w:br/>
              <w:t xml:space="preserve">транспортировке вследствие </w:t>
              <w:br/>
              <w:t xml:space="preserve">неисправности труб         </w:t>
              <w:br/>
              <w:t xml:space="preserve">водопроводной сети, их     </w:t>
              <w:br/>
              <w:t xml:space="preserve">соединений, запорной       </w:t>
              <w:br/>
              <w:t xml:space="preserve">арматуры, гидрантов, а     </w:t>
              <w:br/>
              <w:t xml:space="preserve">также аварий на сети.      </w:t>
              <w:br/>
              <w:t xml:space="preserve">Определяется как разность  </w:t>
              <w:br/>
              <w:t xml:space="preserve">между количеством воды,    </w:t>
              <w:br/>
              <w:t xml:space="preserve">поданной в сеть (за        </w:t>
              <w:br/>
              <w:t>исключением расхода воды на</w:t>
              <w:br/>
              <w:t xml:space="preserve">собственные нужды при      </w:t>
              <w:br/>
              <w:t xml:space="preserve">транспортировке воды), и   </w:t>
              <w:br/>
              <w:t xml:space="preserve">количеством воды,          </w:t>
              <w:br/>
              <w:t xml:space="preserve">реализованной всем         </w:t>
              <w:br/>
              <w:t xml:space="preserve">потребителям.     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  </w:t>
              <w:br/>
              <w:t xml:space="preserve">потерь, куб. м/км.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потерь к   </w:t>
              <w:br/>
              <w:t xml:space="preserve">протяженности сети.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</w:t>
              <w:br/>
              <w:t xml:space="preserve">сетей, км.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     </w:t>
              <w:br/>
              <w:t xml:space="preserve">водопроводной сети (всех   </w:t>
              <w:br/>
              <w:t xml:space="preserve">видов).       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6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      </w:t>
              <w:br/>
              <w:t xml:space="preserve">замененного         </w:t>
              <w:br/>
              <w:t xml:space="preserve">оборудования &lt;7&gt;,   </w:t>
              <w:br/>
              <w:t xml:space="preserve">единиц (км).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орудования,   </w:t>
              <w:br/>
              <w:t xml:space="preserve">которое было заменено в    </w:t>
              <w:br/>
              <w:t xml:space="preserve">отчетном периоде. 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замены      </w:t>
              <w:br/>
              <w:t xml:space="preserve">оборудования, %.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       </w:t>
              <w:br/>
              <w:t xml:space="preserve">замененного оборудования к  </w:t>
              <w:br/>
              <w:t xml:space="preserve">количеству установленного   </w:t>
              <w:br/>
              <w:t xml:space="preserve">оборудования.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щее количество </w:t>
              <w:br/>
              <w:t xml:space="preserve">установленного      </w:t>
              <w:br/>
              <w:t xml:space="preserve">оборудования &lt;8&gt;,   </w:t>
              <w:br/>
              <w:t xml:space="preserve">единиц (км).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орудования,   </w:t>
              <w:br/>
              <w:t xml:space="preserve">установленного на          </w:t>
              <w:br/>
              <w:t xml:space="preserve">предприятии.  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7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ктический срок </w:t>
              <w:br/>
              <w:t xml:space="preserve">службы оборудования </w:t>
              <w:br/>
              <w:t xml:space="preserve">&lt;9&gt;, лет.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времени, прошедший  </w:t>
              <w:br/>
              <w:t xml:space="preserve">со дня ввода объекта в     </w:t>
              <w:br/>
              <w:t xml:space="preserve">эксплуатацию до даты       </w:t>
              <w:br/>
              <w:t xml:space="preserve">проведения мониторинга.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систем       </w:t>
              <w:br/>
              <w:t xml:space="preserve">коммунальной       </w:t>
              <w:br/>
              <w:t xml:space="preserve">инфраструктуры, %.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фактического срока</w:t>
              <w:br/>
              <w:t xml:space="preserve">службы оборудования к сумме </w:t>
              <w:br/>
              <w:t xml:space="preserve">нормативного и возможного   </w:t>
              <w:br/>
              <w:t xml:space="preserve">остаточного срока.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ормативный срок </w:t>
              <w:br/>
              <w:t>службы оборудования,</w:t>
              <w:br/>
              <w:t xml:space="preserve">лет.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времени со дня ввода</w:t>
              <w:br/>
              <w:t xml:space="preserve">объекта в эксплуатацию до  </w:t>
              <w:br/>
              <w:t xml:space="preserve">окончания периода, в       </w:t>
              <w:br/>
              <w:t xml:space="preserve">котором оборудование может </w:t>
              <w:br/>
              <w:t xml:space="preserve">эксплуатироваться,         </w:t>
              <w:br/>
              <w:t xml:space="preserve">определенного в            </w:t>
              <w:br/>
              <w:t xml:space="preserve">соответствии с паспортными </w:t>
              <w:br/>
              <w:t xml:space="preserve">характеристиками или       </w:t>
              <w:br/>
              <w:t xml:space="preserve">нормами амортизационных    </w:t>
              <w:br/>
              <w:t xml:space="preserve">отчислений.   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озможный        </w:t>
              <w:br/>
              <w:t xml:space="preserve">остаточный срок     </w:t>
              <w:br/>
              <w:t xml:space="preserve">службы оборудования </w:t>
              <w:br/>
              <w:t xml:space="preserve">после фактического, </w:t>
              <w:br/>
              <w:t xml:space="preserve">лет.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очный период времени от</w:t>
              <w:br/>
              <w:t>даты окончания нормативного</w:t>
              <w:br/>
              <w:t xml:space="preserve">срока службы до окончания  </w:t>
              <w:br/>
              <w:t xml:space="preserve">периода, в котором         </w:t>
              <w:br/>
              <w:t xml:space="preserve">оборудование может         </w:t>
              <w:br/>
              <w:t xml:space="preserve">эксплуатироваться.         </w:t>
              <w:br/>
              <w:t xml:space="preserve">Учитывается для            </w:t>
              <w:br/>
              <w:t xml:space="preserve">оборудования и сооружений, </w:t>
              <w:br/>
              <w:t xml:space="preserve">для которых фактический    </w:t>
              <w:br/>
              <w:t xml:space="preserve">срок службы превысил       </w:t>
              <w:br/>
              <w:t xml:space="preserve">нормативный.  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8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тяженность    </w:t>
              <w:br/>
              <w:t xml:space="preserve">сетей, нуждающихся  </w:t>
              <w:br/>
              <w:t xml:space="preserve">в замене, км.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     </w:t>
              <w:br/>
              <w:t xml:space="preserve">водопроводной сети (всех   </w:t>
              <w:br/>
              <w:t xml:space="preserve">видов), которая в          </w:t>
              <w:br/>
              <w:t>соответствии с требованиями</w:t>
              <w:br/>
              <w:t xml:space="preserve">правил эксплуатации и      </w:t>
              <w:br/>
              <w:t xml:space="preserve">техники безопасности       </w:t>
              <w:br/>
              <w:t xml:space="preserve">нуждается в замене.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      </w:t>
              <w:br/>
              <w:t xml:space="preserve">сетей,             </w:t>
              <w:br/>
              <w:t xml:space="preserve">нуждающихся в      </w:t>
              <w:br/>
              <w:t xml:space="preserve">замене, %.   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протяженности     </w:t>
              <w:br/>
              <w:t>сетей, нуждающихся в замене,</w:t>
              <w:br/>
              <w:t xml:space="preserve">к протяженности сети.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</w:t>
              <w:br/>
              <w:t xml:space="preserve">сетей, км.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     </w:t>
              <w:br/>
              <w:t xml:space="preserve">водопроводной сети (всех   </w:t>
              <w:br/>
              <w:t xml:space="preserve">видов).       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алансированность  </w:t>
              <w:br/>
              <w:t>системы коммунальной</w:t>
              <w:br/>
              <w:t xml:space="preserve">инфраструктуры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ктическая      </w:t>
              <w:br/>
              <w:t xml:space="preserve">производительность  </w:t>
              <w:br/>
              <w:t xml:space="preserve">оборудования &lt;10&gt;,  </w:t>
              <w:br/>
              <w:t xml:space="preserve">тыс. куб. м.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тся отношением    </w:t>
              <w:br/>
              <w:t xml:space="preserve">объемов воды по каждому    </w:t>
              <w:br/>
              <w:t xml:space="preserve">технологическому этапу к   </w:t>
              <w:br/>
              <w:t xml:space="preserve">времени работы             </w:t>
              <w:br/>
              <w:t xml:space="preserve">оборудования, сут.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загрузки   </w:t>
              <w:br/>
              <w:t xml:space="preserve">производственных   </w:t>
              <w:br/>
              <w:t xml:space="preserve">мощностей, %.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фактической       </w:t>
              <w:br/>
              <w:t xml:space="preserve">производительности          </w:t>
              <w:br/>
              <w:t xml:space="preserve">оборудования к              </w:t>
              <w:br/>
              <w:t xml:space="preserve">установленной.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становленная    </w:t>
              <w:br/>
              <w:t xml:space="preserve">производительность  </w:t>
              <w:br/>
              <w:t xml:space="preserve">оборудования &lt;11&gt;,  </w:t>
              <w:br/>
              <w:t xml:space="preserve">тыс. куб. м.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            </w:t>
              <w:br/>
              <w:t xml:space="preserve">производственная мощность  </w:t>
              <w:br/>
              <w:t xml:space="preserve">всего имеющегося в         </w:t>
              <w:br/>
              <w:t xml:space="preserve">организации коммунального  </w:t>
              <w:br/>
              <w:t xml:space="preserve">комплекса оборудования     </w:t>
              <w:br/>
              <w:t>определенной категории, вне</w:t>
              <w:br/>
              <w:t xml:space="preserve">зависимости от нахождения  </w:t>
              <w:br/>
              <w:t xml:space="preserve">его в работе или в простое </w:t>
              <w:br/>
              <w:t>по различным причинам, сут.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товаров и  </w:t>
              <w:br/>
              <w:t xml:space="preserve">услуг, реализуемый  </w:t>
              <w:br/>
              <w:t xml:space="preserve">по приборам учета   </w:t>
              <w:br/>
              <w:t xml:space="preserve">&lt;12&gt;, тыс. куб. м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ализованной   </w:t>
              <w:br/>
              <w:t>воды по показаниям приборов</w:t>
              <w:br/>
              <w:t xml:space="preserve">учета.            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    </w:t>
              <w:br/>
              <w:t xml:space="preserve">потребления        </w:t>
              <w:br/>
              <w:t xml:space="preserve">товаров            </w:t>
              <w:br/>
              <w:t xml:space="preserve">и услуг приборами  </w:t>
              <w:br/>
              <w:t xml:space="preserve">учета, %.    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товаров и  </w:t>
              <w:br/>
              <w:t xml:space="preserve">услуг, реализованных по     </w:t>
              <w:br/>
              <w:t xml:space="preserve">приборам учета, к общему    </w:t>
              <w:br/>
              <w:t xml:space="preserve">объему реализации товаров и </w:t>
              <w:br/>
              <w:t xml:space="preserve">услуг.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щий объем      </w:t>
              <w:br/>
              <w:t>реализации товаров и</w:t>
              <w:br/>
              <w:t xml:space="preserve">услуг &lt;13&gt;, тыс.    </w:t>
              <w:br/>
              <w:t xml:space="preserve">куб. м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ализованной   </w:t>
              <w:br/>
              <w:t xml:space="preserve">воды определяется по       </w:t>
              <w:br/>
              <w:t xml:space="preserve">показаниям приборов учета, </w:t>
              <w:br/>
              <w:t>в случае их отсутствия - по</w:t>
              <w:br/>
              <w:t xml:space="preserve">нормативам потребления и   </w:t>
              <w:br/>
              <w:t xml:space="preserve">иным нормам расхода воды   </w:t>
              <w:br/>
              <w:t xml:space="preserve">для различных категорий    </w:t>
              <w:br/>
              <w:t>потребителей, установленным</w:t>
              <w:br/>
              <w:t xml:space="preserve">в соответствии с           </w:t>
              <w:br/>
              <w:t xml:space="preserve">законодательством.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упность         </w:t>
              <w:br/>
              <w:t xml:space="preserve">товаров и услуг для </w:t>
              <w:br/>
              <w:t xml:space="preserve">потребителей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Численность      </w:t>
              <w:br/>
              <w:t xml:space="preserve">населения,          </w:t>
              <w:br/>
              <w:t xml:space="preserve">получающего         </w:t>
              <w:br/>
              <w:t xml:space="preserve">коммунальные        </w:t>
              <w:br/>
              <w:t xml:space="preserve">услуги, человек.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селения,     </w:t>
              <w:br/>
              <w:t xml:space="preserve">проживающего в             </w:t>
              <w:br/>
              <w:t xml:space="preserve">многоквартирных и жилых    </w:t>
              <w:br/>
              <w:t xml:space="preserve">домах, подключенных к      </w:t>
              <w:br/>
              <w:t xml:space="preserve">системам коммунальной      </w:t>
              <w:br/>
              <w:t xml:space="preserve">инфраструктуры             </w:t>
              <w:br/>
              <w:t xml:space="preserve">централизованного          </w:t>
              <w:br/>
              <w:t xml:space="preserve">водоснабжения.    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отребителей  </w:t>
              <w:br/>
              <w:t xml:space="preserve">в жилых домах,     </w:t>
              <w:br/>
              <w:t xml:space="preserve">обеспеченных       </w:t>
              <w:br/>
              <w:t xml:space="preserve">доступом к         </w:t>
              <w:br/>
              <w:t xml:space="preserve">коммунальной       </w:t>
              <w:br/>
              <w:t xml:space="preserve">инфраструктуре, %.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численности       </w:t>
              <w:br/>
              <w:t xml:space="preserve">населения, получающего      </w:t>
              <w:br/>
              <w:t xml:space="preserve">коммунальные услуги, к      </w:t>
              <w:br/>
              <w:t xml:space="preserve">численности населения       </w:t>
              <w:br/>
              <w:t xml:space="preserve">муниципального образования. </w:t>
              <w:br/>
              <w:t xml:space="preserve">В случае, если эксплуатацию </w:t>
              <w:br/>
              <w:t xml:space="preserve">систем коммунальной         </w:t>
              <w:br/>
              <w:t xml:space="preserve">инфраструктуры              </w:t>
              <w:br/>
              <w:t xml:space="preserve">муниципального образования  </w:t>
              <w:br/>
              <w:t xml:space="preserve">осуществляют несколько      </w:t>
              <w:br/>
              <w:t xml:space="preserve">организаций коммунального   </w:t>
              <w:br/>
              <w:t xml:space="preserve">комплекса, индикатор        </w:t>
              <w:br/>
              <w:t xml:space="preserve">рассчитывается по           </w:t>
              <w:br/>
              <w:t xml:space="preserve">показателям территорий,     </w:t>
              <w:br/>
              <w:t xml:space="preserve">соответствующих указанным   </w:t>
              <w:br/>
              <w:t xml:space="preserve">системам.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В    </w:t>
              <w:br/>
              <w:t xml:space="preserve">случае          </w:t>
              <w:br/>
              <w:t xml:space="preserve">отсутствия      </w:t>
              <w:br/>
              <w:t xml:space="preserve">информации -    </w:t>
              <w:br/>
              <w:t xml:space="preserve">орган           </w:t>
              <w:br/>
              <w:t xml:space="preserve">регулирования.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Численность      </w:t>
              <w:br/>
              <w:t xml:space="preserve">населения           </w:t>
              <w:br/>
              <w:t xml:space="preserve">муниципального      </w:t>
              <w:br/>
              <w:t xml:space="preserve">образования,        </w:t>
              <w:br/>
              <w:t xml:space="preserve">человек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численность населения</w:t>
              <w:br/>
              <w:t>муниципального образования.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 </w:t>
              <w:br/>
              <w:t xml:space="preserve">регулирования.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реднемесячный   </w:t>
              <w:br/>
              <w:t xml:space="preserve">платеж населения за </w:t>
              <w:br/>
              <w:t xml:space="preserve">коммунальные        </w:t>
              <w:br/>
              <w:t xml:space="preserve">услуги, рублей.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ый платеж      </w:t>
              <w:br/>
              <w:t xml:space="preserve">населения, проживающего в  </w:t>
              <w:br/>
              <w:t xml:space="preserve">домах, уровень             </w:t>
              <w:br/>
              <w:t xml:space="preserve">благоустройства которых    </w:t>
              <w:br/>
              <w:t xml:space="preserve">соответствует средним      </w:t>
              <w:br/>
              <w:t xml:space="preserve">условиям в муниципальном   </w:t>
              <w:br/>
              <w:t>образовании, определяемый в</w:t>
              <w:br/>
              <w:t xml:space="preserve">соответствии с             </w:t>
              <w:br/>
              <w:t xml:space="preserve">законодательством, в       </w:t>
              <w:br/>
              <w:t xml:space="preserve">расчете на 1 человека.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сходов на   </w:t>
              <w:br/>
              <w:t xml:space="preserve">оплату услуг в     </w:t>
              <w:br/>
              <w:t xml:space="preserve">совокупном доходе  </w:t>
              <w:br/>
              <w:t xml:space="preserve">населения, %.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среднемесячного   </w:t>
              <w:br/>
              <w:t xml:space="preserve">платежа за коммунальные     </w:t>
              <w:br/>
              <w:t xml:space="preserve">услуги к среднемесячным     </w:t>
              <w:br/>
              <w:t xml:space="preserve">денежным доходам населения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В    </w:t>
              <w:br/>
              <w:t xml:space="preserve">случае          </w:t>
              <w:br/>
              <w:t xml:space="preserve">отсутствия      </w:t>
              <w:br/>
              <w:t xml:space="preserve">информации -    </w:t>
              <w:br/>
              <w:t xml:space="preserve">орган           </w:t>
              <w:br/>
              <w:t xml:space="preserve">регулирования.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енежные         </w:t>
              <w:br/>
              <w:t xml:space="preserve">доходы населения,   </w:t>
              <w:br/>
              <w:t xml:space="preserve">рублей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ые доходы лиц, </w:t>
              <w:br/>
              <w:t>занятых предпринимательской</w:t>
              <w:br/>
              <w:t xml:space="preserve">деятельностью, выплаченная </w:t>
              <w:br/>
              <w:t xml:space="preserve">заработная плата наемных   </w:t>
              <w:br/>
              <w:t xml:space="preserve">работников, социальные     </w:t>
              <w:br/>
              <w:t xml:space="preserve">выплаты, доходы от         </w:t>
              <w:br/>
              <w:t xml:space="preserve">собственности в виде       </w:t>
              <w:br/>
              <w:t xml:space="preserve">процентов по вкладам,      </w:t>
              <w:br/>
              <w:t xml:space="preserve">ценным бумагам и другие    </w:t>
              <w:br/>
              <w:t xml:space="preserve">доходы, в расчете на 1     </w:t>
              <w:br/>
              <w:t xml:space="preserve">человека.     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 </w:t>
              <w:br/>
              <w:t xml:space="preserve">регулирования.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тяженность    </w:t>
              <w:br/>
              <w:t xml:space="preserve">построенных сетей,  </w:t>
              <w:br/>
              <w:t xml:space="preserve">км.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сетей,       </w:t>
              <w:br/>
              <w:t xml:space="preserve">построенных и введенных в  </w:t>
              <w:br/>
              <w:t xml:space="preserve">эксплуатацию.     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нового      </w:t>
              <w:br/>
              <w:t xml:space="preserve">строительства, ед.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протяженности     </w:t>
              <w:br/>
              <w:t xml:space="preserve">построенных сетей к         </w:t>
              <w:br/>
              <w:t xml:space="preserve">протяженности сетей.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</w:t>
              <w:br/>
              <w:t xml:space="preserve">сетей, км.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     </w:t>
              <w:br/>
              <w:t xml:space="preserve">водопроводной сети (всех   </w:t>
              <w:br/>
              <w:t xml:space="preserve">видов).       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20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4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реализации </w:t>
              <w:br/>
              <w:t xml:space="preserve">товаров и услуг     </w:t>
              <w:br/>
              <w:t xml:space="preserve">населению &lt;14&gt;,     </w:t>
              <w:br/>
              <w:t xml:space="preserve">тыс. куб. м.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ализованной   </w:t>
              <w:br/>
              <w:t>воды населению определяется</w:t>
              <w:br/>
              <w:t xml:space="preserve">по показаниям коллективных </w:t>
              <w:br/>
              <w:t>приборов учета, в случае их</w:t>
              <w:br/>
              <w:t xml:space="preserve">отсутствия - по нормативам </w:t>
              <w:br/>
              <w:t xml:space="preserve">потребления, установленным </w:t>
              <w:br/>
              <w:t xml:space="preserve">в соответствии с           </w:t>
              <w:br/>
              <w:t xml:space="preserve">законодательством. По      </w:t>
              <w:br/>
              <w:t xml:space="preserve">данной категории также     </w:t>
              <w:br/>
              <w:t xml:space="preserve">отражается объем воды,     </w:t>
              <w:br/>
              <w:t xml:space="preserve">реализованный управляющим  </w:t>
              <w:br/>
              <w:t xml:space="preserve">организациям, ТСЖ, ЖСК и   </w:t>
              <w:br/>
              <w:t xml:space="preserve">иным специализированным    </w:t>
              <w:br/>
              <w:t>кооперативам, приобретающим</w:t>
              <w:br/>
              <w:t xml:space="preserve">воду для оказания услуг    </w:t>
              <w:br/>
              <w:t xml:space="preserve">водоснабжения населению.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ое           </w:t>
              <w:br/>
              <w:t xml:space="preserve">водопотребление,   </w:t>
              <w:br/>
              <w:t xml:space="preserve">куб. м/чел.  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реализации </w:t>
              <w:br/>
              <w:t xml:space="preserve">товаров и услуг к           </w:t>
              <w:br/>
              <w:t xml:space="preserve">численности населения,      </w:t>
              <w:br/>
              <w:t xml:space="preserve">получающего услуги          </w:t>
              <w:br/>
              <w:t xml:space="preserve">организации.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Численность      </w:t>
              <w:br/>
              <w:t xml:space="preserve">населения,          </w:t>
              <w:br/>
              <w:t xml:space="preserve">получающего услуги  </w:t>
              <w:br/>
              <w:t xml:space="preserve">организации,        </w:t>
              <w:br/>
              <w:t xml:space="preserve">человек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селения,     </w:t>
              <w:br/>
              <w:t xml:space="preserve">проживающего в             </w:t>
              <w:br/>
              <w:t xml:space="preserve">многоквартирных и жилых    </w:t>
              <w:br/>
              <w:t xml:space="preserve">домах, подключенных к      </w:t>
              <w:br/>
              <w:t xml:space="preserve">системам коммунальной      </w:t>
              <w:br/>
              <w:t xml:space="preserve">инфраструктуры             </w:t>
              <w:br/>
              <w:t xml:space="preserve">централизованного          </w:t>
              <w:br/>
              <w:t xml:space="preserve">водоснабжения.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В    </w:t>
              <w:br/>
              <w:t xml:space="preserve">случае          </w:t>
              <w:br/>
              <w:t xml:space="preserve">отсутствия      </w:t>
              <w:br/>
              <w:t xml:space="preserve">информации -    </w:t>
              <w:br/>
              <w:t xml:space="preserve">орган           </w:t>
              <w:br/>
              <w:t xml:space="preserve">регулирования.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5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Тариф на         </w:t>
              <w:br/>
              <w:t xml:space="preserve">подключение к       </w:t>
              <w:br/>
              <w:t>системе коммунальной</w:t>
              <w:br/>
              <w:t xml:space="preserve">инфраструктуры,     </w:t>
              <w:br/>
              <w:t xml:space="preserve">рублей на куб. м в  </w:t>
              <w:br/>
              <w:t xml:space="preserve">сутки.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тарифа на           </w:t>
              <w:br/>
              <w:t xml:space="preserve">подключение к системам     </w:t>
              <w:br/>
              <w:t xml:space="preserve">коммунальной               </w:t>
              <w:br/>
              <w:t xml:space="preserve">инфраструктуры,            </w:t>
              <w:br/>
              <w:t xml:space="preserve">установленный в            </w:t>
              <w:br/>
              <w:t xml:space="preserve">соответствии с             </w:t>
              <w:br/>
              <w:t xml:space="preserve">законодательством.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 </w:t>
              <w:br/>
              <w:t xml:space="preserve">подключения в      </w:t>
              <w:br/>
              <w:t xml:space="preserve">расчете на 1 кв.   </w:t>
              <w:br/>
              <w:t xml:space="preserve">м, %.        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произведения      </w:t>
              <w:br/>
              <w:t xml:space="preserve">тарифа на подключение к     </w:t>
              <w:br/>
              <w:t xml:space="preserve">системе коммунальной        </w:t>
              <w:br/>
              <w:t xml:space="preserve">инфраструктуры на величину  </w:t>
              <w:br/>
              <w:t xml:space="preserve">удельной нагрузки нового    </w:t>
              <w:br/>
              <w:t xml:space="preserve">строительства (в расчете на </w:t>
              <w:br/>
              <w:t xml:space="preserve">1 кв. м) к средней рыночной </w:t>
              <w:br/>
              <w:t xml:space="preserve">стоимости 1 кв. м нового    </w:t>
              <w:br/>
              <w:t xml:space="preserve">жилья.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Удельная нагрузка</w:t>
              <w:br/>
              <w:t xml:space="preserve">на новое            </w:t>
              <w:br/>
              <w:t xml:space="preserve">строительство, куб. </w:t>
              <w:br/>
              <w:t xml:space="preserve">м в сутки на 1 кв.  </w:t>
              <w:br/>
              <w:t xml:space="preserve">м.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яемая нагрузка      </w:t>
              <w:br/>
              <w:t xml:space="preserve">жилья, занимающего         </w:t>
              <w:br/>
              <w:t xml:space="preserve">преобладающую долю в общем </w:t>
              <w:br/>
              <w:t>объеме строительства жилья,</w:t>
              <w:br/>
              <w:t xml:space="preserve">подключаемого к системам   </w:t>
              <w:br/>
              <w:t xml:space="preserve">коммунальной               </w:t>
              <w:br/>
              <w:t xml:space="preserve">инфраструктуры, в расчете  </w:t>
              <w:br/>
              <w:t xml:space="preserve">на 1 кв. м.   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В    </w:t>
              <w:br/>
              <w:t xml:space="preserve">случае          </w:t>
              <w:br/>
              <w:t xml:space="preserve">отсутствия      </w:t>
              <w:br/>
              <w:t xml:space="preserve">информации -    </w:t>
              <w:br/>
              <w:t xml:space="preserve">орган           </w:t>
              <w:br/>
              <w:t xml:space="preserve">регулирования.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редняя рыночная </w:t>
              <w:br/>
              <w:t xml:space="preserve">стоимость 1 кв. м   </w:t>
              <w:br/>
              <w:t xml:space="preserve">нового жилья,       </w:t>
              <w:br/>
              <w:t xml:space="preserve">рублей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стоимость жилья,  </w:t>
              <w:br/>
              <w:t xml:space="preserve">занимающего преобладающую  </w:t>
              <w:br/>
              <w:t xml:space="preserve">долю в общем объеме        </w:t>
              <w:br/>
              <w:t xml:space="preserve">строительства жилья,       </w:t>
              <w:br/>
              <w:t xml:space="preserve">подключаемого к системам   </w:t>
              <w:br/>
              <w:t xml:space="preserve">коммунальной               </w:t>
              <w:br/>
              <w:t xml:space="preserve">инфраструктуры.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 </w:t>
              <w:br/>
              <w:t xml:space="preserve">регулирования.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      </w:t>
              <w:br/>
              <w:t xml:space="preserve">деятельности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1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инансовые       </w:t>
              <w:br/>
              <w:t xml:space="preserve">результаты          </w:t>
              <w:br/>
              <w:t xml:space="preserve">деятельности        </w:t>
              <w:br/>
              <w:t xml:space="preserve">организации         </w:t>
              <w:br/>
              <w:t xml:space="preserve">коммунального       </w:t>
              <w:br/>
              <w:t>комплекса, 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или убыток,        </w:t>
              <w:br/>
              <w:t xml:space="preserve">полученный организацией    </w:t>
              <w:br/>
              <w:t xml:space="preserve">коммунального комплекса от </w:t>
              <w:br/>
              <w:t>реализации товаров и услуг.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ность     </w:t>
              <w:br/>
              <w:t xml:space="preserve">деятельности, %.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финансового       </w:t>
              <w:br/>
              <w:t xml:space="preserve">результата до               </w:t>
              <w:br/>
              <w:t xml:space="preserve">налогообложения к выручке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ыручка          </w:t>
              <w:br/>
              <w:t xml:space="preserve">организации         </w:t>
              <w:br/>
              <w:t xml:space="preserve">коммунального       </w:t>
              <w:br/>
              <w:t>комплекса, 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,         </w:t>
              <w:br/>
              <w:t xml:space="preserve">полученные от реализации   </w:t>
              <w:br/>
              <w:t>товаров и услуг организации</w:t>
              <w:br/>
              <w:t xml:space="preserve">коммунального комплекса.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2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средств,   </w:t>
              <w:br/>
              <w:t xml:space="preserve">собранных за товары </w:t>
              <w:br/>
              <w:t>и услуги организаций</w:t>
              <w:br/>
              <w:t xml:space="preserve">коммунального       </w:t>
              <w:br/>
              <w:t>комплекса, 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оплаченных  </w:t>
              <w:br/>
              <w:t xml:space="preserve">всеми категориями          </w:t>
              <w:br/>
              <w:t xml:space="preserve">потребителей за товары и   </w:t>
              <w:br/>
              <w:t xml:space="preserve">услуги организаций         </w:t>
              <w:br/>
              <w:t xml:space="preserve">коммунального комплекса.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сбора      </w:t>
              <w:br/>
              <w:t xml:space="preserve">платежей, %. 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средств,   </w:t>
              <w:br/>
              <w:t>собранных за товары и услуги</w:t>
              <w:br/>
              <w:t xml:space="preserve">организаций коммунального   </w:t>
              <w:br/>
              <w:t xml:space="preserve">комплекса, к объему         </w:t>
              <w:br/>
              <w:t xml:space="preserve">начисленных средств.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Объем начисленных</w:t>
              <w:br/>
              <w:t xml:space="preserve">средств за товары и </w:t>
              <w:br/>
              <w:t xml:space="preserve">услуги организаций  </w:t>
              <w:br/>
              <w:t xml:space="preserve">коммунального       </w:t>
              <w:br/>
              <w:t>комплекса, 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начисленных </w:t>
              <w:br/>
              <w:t xml:space="preserve">всем категориям            </w:t>
              <w:br/>
              <w:t xml:space="preserve">потребителей за товары и   </w:t>
              <w:br/>
              <w:t xml:space="preserve">услуги организаций         </w:t>
              <w:br/>
              <w:t xml:space="preserve">коммунального комплекса.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3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сход           </w:t>
              <w:br/>
              <w:t xml:space="preserve">электрической       </w:t>
              <w:br/>
              <w:t xml:space="preserve">энергии на          </w:t>
              <w:br/>
              <w:t xml:space="preserve">производство/       </w:t>
              <w:br/>
              <w:t>транспортировку воды</w:t>
              <w:br/>
              <w:t xml:space="preserve">&lt;15&gt;, тыс. кВтч.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электрической   </w:t>
              <w:br/>
              <w:t xml:space="preserve">энергии, используемой на   </w:t>
              <w:br/>
              <w:t xml:space="preserve">производственные цели для  </w:t>
              <w:br/>
              <w:t xml:space="preserve">производства/              </w:t>
              <w:br/>
              <w:t xml:space="preserve">транспортировки воды.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     </w:t>
              <w:br/>
              <w:t xml:space="preserve">использования      </w:t>
              <w:br/>
              <w:t xml:space="preserve">энергии            </w:t>
              <w:br/>
              <w:t xml:space="preserve">(энергоемкость     </w:t>
              <w:br/>
              <w:t xml:space="preserve">производства),     </w:t>
              <w:br/>
              <w:t xml:space="preserve">кВтч/куб. м. 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расходов          </w:t>
              <w:br/>
              <w:t xml:space="preserve">электрической энергии на    </w:t>
              <w:br/>
              <w:t>производство/транспортировку</w:t>
              <w:br/>
              <w:t xml:space="preserve">воды к объему производства/ </w:t>
              <w:br/>
              <w:t xml:space="preserve">транспортировки воды.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ъем            </w:t>
              <w:br/>
              <w:t xml:space="preserve">производства/       </w:t>
              <w:br/>
              <w:t xml:space="preserve">транспортировки     </w:t>
              <w:br/>
              <w:t xml:space="preserve">воды, тыс. куб. м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оды, поднятой       </w:t>
              <w:br/>
              <w:t>насосными станциями первого</w:t>
              <w:br/>
              <w:t xml:space="preserve">подъема/транспортированной </w:t>
              <w:br/>
              <w:t xml:space="preserve">по сети.      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4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Численность      </w:t>
              <w:br/>
              <w:t xml:space="preserve">персонала, человек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всех рабочих   </w:t>
              <w:br/>
              <w:t>основного вида деятельности</w:t>
              <w:br/>
              <w:t xml:space="preserve">организации. В число       </w:t>
              <w:br/>
              <w:t xml:space="preserve">рабочих основного вида     </w:t>
              <w:br/>
              <w:t xml:space="preserve">деятельности включаются    </w:t>
              <w:br/>
              <w:t xml:space="preserve">рабочие, занятые на        </w:t>
              <w:br/>
              <w:t xml:space="preserve">производственных процессах </w:t>
              <w:br/>
              <w:t xml:space="preserve">по подъему, очистке и      </w:t>
              <w:br/>
              <w:t xml:space="preserve">транспортировке воды.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     </w:t>
              <w:br/>
              <w:t xml:space="preserve">использования      </w:t>
              <w:br/>
              <w:t xml:space="preserve">персонала          </w:t>
              <w:br/>
              <w:t xml:space="preserve">(трудоемкость      </w:t>
              <w:br/>
              <w:t xml:space="preserve">производства),     </w:t>
              <w:br/>
              <w:t xml:space="preserve">чел./км.     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численности       </w:t>
              <w:br/>
              <w:t xml:space="preserve">персонала к протяженности   </w:t>
              <w:br/>
              <w:t xml:space="preserve">сетей.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</w:t>
              <w:br/>
              <w:t xml:space="preserve">сетей, км.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     </w:t>
              <w:br/>
              <w:t xml:space="preserve">водопроводной сети (всех   </w:t>
              <w:br/>
              <w:t xml:space="preserve">видов).              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5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реализации </w:t>
              <w:br/>
              <w:t xml:space="preserve">товаров и услуг,    </w:t>
              <w:br/>
              <w:t xml:space="preserve">тыс. куб. м.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оды, отпущенной всем</w:t>
              <w:br/>
              <w:t xml:space="preserve">потребителям.     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ность </w:t>
              <w:br/>
              <w:t xml:space="preserve">труда, куб. м/чел.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реализации </w:t>
              <w:br/>
              <w:t xml:space="preserve">товаров и услуг к           </w:t>
              <w:br/>
              <w:t xml:space="preserve">численности персонала.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Численность      </w:t>
              <w:br/>
              <w:t xml:space="preserve">персонала, человек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всех рабочих   </w:t>
              <w:br/>
              <w:t>основного вида деятельности</w:t>
              <w:br/>
              <w:t xml:space="preserve">организации. В число       </w:t>
              <w:br/>
              <w:t xml:space="preserve">рабочих основного вида     </w:t>
              <w:br/>
              <w:t xml:space="preserve">деятельности включаются    </w:t>
              <w:br/>
              <w:t xml:space="preserve">рабочие, занятые на        </w:t>
              <w:br/>
              <w:t xml:space="preserve">производственных процессах </w:t>
              <w:br/>
              <w:t xml:space="preserve">по подъему, очистке и      </w:t>
              <w:br/>
              <w:t xml:space="preserve">транспортировке воды.   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6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выручки от </w:t>
              <w:br/>
              <w:t xml:space="preserve">реализации, тыс.    </w:t>
              <w:br/>
              <w:t xml:space="preserve">руб.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овых средств,  </w:t>
              <w:br/>
              <w:t xml:space="preserve">полученных организацией    </w:t>
              <w:br/>
              <w:t xml:space="preserve">коммунального комплекса от </w:t>
              <w:br/>
              <w:t>реализации производственной</w:t>
              <w:br/>
              <w:t xml:space="preserve">и инвестиционной программ.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сбора       </w:t>
              <w:br/>
              <w:t xml:space="preserve">платежей, дней.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дней в </w:t>
              <w:br/>
              <w:t xml:space="preserve">отчетном периоде к          </w:t>
              <w:br/>
              <w:t xml:space="preserve">оборачиваемости дебиторской </w:t>
              <w:br/>
              <w:t xml:space="preserve">задолженности (определяется </w:t>
              <w:br/>
              <w:t>как отношение объема выручки</w:t>
              <w:br/>
              <w:t xml:space="preserve">к объему дебиторской        </w:t>
              <w:br/>
              <w:t xml:space="preserve">задолженности).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Объем дебиторской</w:t>
              <w:br/>
              <w:t xml:space="preserve">задолженности,тыс.  </w:t>
              <w:br/>
              <w:t xml:space="preserve">руб.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ебиторской          </w:t>
              <w:br/>
              <w:t xml:space="preserve">задолженности за период    </w:t>
              <w:br/>
              <w:t>реализации производственной</w:t>
              <w:br/>
              <w:t>и инвестиционной программы.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    </w:t>
              <w:br/>
              <w:t xml:space="preserve">инвестирования      </w:t>
              <w:br/>
              <w:t xml:space="preserve">инвестиционной      </w:t>
              <w:br/>
              <w:t xml:space="preserve">программы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1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инвестиций за </w:t>
              <w:br/>
              <w:t xml:space="preserve">период, тыс. руб. в </w:t>
              <w:br/>
              <w:t xml:space="preserve">т.ч.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средств,       </w:t>
              <w:br/>
              <w:t xml:space="preserve">инвестированный в          </w:t>
              <w:br/>
              <w:t xml:space="preserve">строительство и (или)      </w:t>
              <w:br/>
              <w:t xml:space="preserve">модернизацию систем        </w:t>
              <w:br/>
              <w:t xml:space="preserve">коммунальной               </w:t>
              <w:br/>
              <w:t xml:space="preserve">инфраструктуры.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&lt;16&gt;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нвестиций за счет    </w:t>
              <w:br/>
              <w:t xml:space="preserve">привлеченных средств.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коммунального   </w:t>
              <w:br/>
              <w:t xml:space="preserve">комплекса.  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инансовые        </w:t>
              <w:br/>
              <w:t>средства, полученные</w:t>
              <w:br/>
              <w:t xml:space="preserve">организацией от     </w:t>
              <w:br/>
              <w:t xml:space="preserve">применения          </w:t>
              <w:br/>
              <w:t xml:space="preserve">установленных       </w:t>
              <w:br/>
              <w:t xml:space="preserve">надбавок к тарифам, </w:t>
              <w:br/>
              <w:t xml:space="preserve">тыс. руб.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инансовые        </w:t>
              <w:br/>
              <w:t>средства, полученные</w:t>
              <w:br/>
              <w:t xml:space="preserve">организацией от     </w:t>
              <w:br/>
              <w:t xml:space="preserve">применения          </w:t>
              <w:br/>
              <w:t xml:space="preserve">установленных       </w:t>
              <w:br/>
              <w:t xml:space="preserve">тарифов на          </w:t>
              <w:br/>
              <w:t xml:space="preserve">подключение, тыс.   </w:t>
              <w:br/>
              <w:t xml:space="preserve">руб.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2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е        </w:t>
              <w:br/>
              <w:t>средства, тыс. руб.,</w:t>
              <w:br/>
              <w:t xml:space="preserve">из них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ивлеченных средств,</w:t>
              <w:br/>
              <w:t xml:space="preserve">инвестированный в          </w:t>
              <w:br/>
              <w:t xml:space="preserve">строительство и (или)      </w:t>
              <w:br/>
              <w:t xml:space="preserve">модернизацию систем        </w:t>
              <w:br/>
              <w:t xml:space="preserve">коммунальной               </w:t>
              <w:br/>
              <w:t xml:space="preserve">инфраструктуры.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редитов банков и иных</w:t>
              <w:br/>
              <w:t xml:space="preserve">кредитных организаций,      </w:t>
              <w:br/>
              <w:t xml:space="preserve">бюджетных средств, средств  </w:t>
              <w:br/>
              <w:t xml:space="preserve">внебюджетных фондов и       </w:t>
              <w:br/>
              <w:t xml:space="preserve">прочие средства.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2.1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банков,     </w:t>
              <w:br/>
              <w:t xml:space="preserve">тыс. руб.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банков.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2.1.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кредиты    </w:t>
              <w:br/>
              <w:t xml:space="preserve">иностранных банков, </w:t>
              <w:br/>
              <w:t xml:space="preserve">тыс. руб.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          </w:t>
              <w:br/>
              <w:t xml:space="preserve">иностранных банков.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2.2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емные средства    </w:t>
              <w:br/>
              <w:t xml:space="preserve">других организаций, </w:t>
              <w:br/>
              <w:t xml:space="preserve">тыс. руб.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емные средства других    </w:t>
              <w:br/>
              <w:t xml:space="preserve">кредитных организаций.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2.3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средства, </w:t>
              <w:br/>
              <w:t xml:space="preserve">тыс. руб., из них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бюджетных средств,   </w:t>
              <w:br/>
              <w:t xml:space="preserve">направленных на            </w:t>
              <w:br/>
              <w:t xml:space="preserve">финансирование             </w:t>
              <w:br/>
              <w:t xml:space="preserve">инвестиционной программы,  </w:t>
              <w:br/>
              <w:t xml:space="preserve">за исключением средств,    </w:t>
              <w:br/>
              <w:t xml:space="preserve">направленных на            </w:t>
              <w:br/>
              <w:t xml:space="preserve">субсидирование процентных  </w:t>
              <w:br/>
              <w:t xml:space="preserve">ставок по кредитам и иные  </w:t>
              <w:br/>
              <w:t xml:space="preserve">виды компенсаций стоимости </w:t>
              <w:br/>
              <w:t xml:space="preserve">привлеченных заемных       </w:t>
              <w:br/>
              <w:t xml:space="preserve">средств.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, полученных из</w:t>
              <w:br/>
              <w:t xml:space="preserve">федерального бюджета,       </w:t>
              <w:br/>
              <w:t xml:space="preserve">бюджета субъекта РФ и       </w:t>
              <w:br/>
              <w:t xml:space="preserve">муниципального бюджета.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2.3.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        </w:t>
              <w:br/>
              <w:t xml:space="preserve">бюджет, тыс. руб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федерального </w:t>
              <w:br/>
              <w:t xml:space="preserve">бюджета, направленных на   </w:t>
              <w:br/>
              <w:t xml:space="preserve">финансирование мероприятий </w:t>
              <w:br/>
              <w:t xml:space="preserve">инвестиционной программы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2.3.2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субъекта РФ, </w:t>
              <w:br/>
              <w:t xml:space="preserve">тыс. руб.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бюджета      </w:t>
              <w:br/>
              <w:t xml:space="preserve">субъекта РФ, направленных  </w:t>
              <w:br/>
              <w:t xml:space="preserve">на финансирование          </w:t>
              <w:br/>
              <w:t xml:space="preserve">мероприятий инвестиционной </w:t>
              <w:br/>
              <w:t xml:space="preserve">программы.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2.3.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              </w:t>
              <w:br/>
              <w:t xml:space="preserve">муниципального      </w:t>
              <w:br/>
              <w:t xml:space="preserve">образования, тыс.   </w:t>
              <w:br/>
              <w:t xml:space="preserve">руб.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средств бюджета      </w:t>
              <w:br/>
              <w:t>муниципального образования,</w:t>
              <w:br/>
              <w:t xml:space="preserve">направленных на            </w:t>
              <w:br/>
              <w:t xml:space="preserve">финансирование мероприятий </w:t>
              <w:br/>
              <w:t xml:space="preserve">инвестиционной программы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2.4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      </w:t>
              <w:br/>
              <w:t xml:space="preserve">внебюджетных        </w:t>
              <w:br/>
              <w:t xml:space="preserve">фондов, тыс. руб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внебюджетных </w:t>
              <w:br/>
              <w:t xml:space="preserve">фондов, направленных на    </w:t>
              <w:br/>
              <w:t xml:space="preserve">финансирование мероприятий </w:t>
              <w:br/>
              <w:t xml:space="preserve">инвестиционной программы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2.5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редства,    </w:t>
              <w:br/>
              <w:t xml:space="preserve">тыс. руб.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редства,           </w:t>
              <w:br/>
              <w:t xml:space="preserve">направленные на            </w:t>
              <w:br/>
              <w:t xml:space="preserve">финансирование             </w:t>
              <w:br/>
              <w:t xml:space="preserve">инвестиционной программы,  </w:t>
              <w:br/>
              <w:t xml:space="preserve">не учтенные в других       </w:t>
              <w:br/>
              <w:t xml:space="preserve">категориях.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десь и далее. Входящей информацией является исходная информация для проведения расчетов значений индик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десь и далее. Исходящей информацией является информация, получаемая в результате обработки входяще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Определяется по каждому из показателей проб, установленных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Определяется по каждому из показателей проб, установленных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оказатели и индикаторы износа систем коммунальной инфраструктуры определяются отдельно по каждой из групп оборудования систем коммунальной инфраструктуры: оборудование водозаборов, очистки воды и транспортировки воды. Внутри указанных групп показатели определяются как средневзвешенные величины. При определении показателей учитывается только то оборудование, на которое начисляется (начислялась) аморт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Применительно к данным показателям и индикаторам потребителями является население, проживающее в домах, подключенных к системам коммуналь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Показатели и индикаторы замены оборудования определяются отдельно по каждой из групп оборудования систем коммунальной инфраструктуры: оборудование водозаборов (насосы первого подъема), очистки воды (фильтры, контактные осветлители) и транспортировки воды (се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Показатели и индикаторы замены оборудования определяются отдельно по каждой из групп оборудования систем коммунальной инфраструктуры: оборудование водозаборов (насосы первого подъема), очистки воды (фильтры, контактные осветлители) и транспортировки воды (се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Показатели и индикаторы износа систем коммунальной инфраструктуры определяются отдельно по каждой из групп оборудования систем коммунальной инфраструктуры: оборудование водозаборов, очистки воды и транспортировки воды. Внутри указанных групп показатели определяются как средневзвешенные величины. При определении показателей учитывается только то оборудование, на которое начисляется (начислялась) аморт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Показатели и индикаторы загрузки определяются отдельно по каждой из групп оборудования систем коммунальной инфраструктуры: оборудование водозаборов (насосы), очистки воды (фильтры, контактные осветлители) и транспортировки воды (сети). Внутри указанных групп показатели определяются как средневзвешенные величины. Установленная мощность определяется по паспортным характерист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Показатели и индикаторы загрузки определяются отдельно по каждой из групп оборудования систем коммунальной инфраструктуры: оборудование водозаборов (насосы), очистки воды (фильтры, контактные осветлители) и транспортировки воды (сети). Внутри указанных групп показатели определяются как средневзвешенные величины. Установленная мощность определяется по паспортным характерист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2&gt; Показатели и индикаторы загрузки определяются отдельно по каждой из групп оборудования систем коммунальной инфраструктуры: оборудование водозаборов (насосы), очистки воды (фильтры, контактные осветлители) и транспортировки воды (сети). Внутри указанных групп показатели определяются как средневзвешенные величины. Установленная мощность определяется по паспортным характерист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3&gt; Показатели и индикаторы загрузки определяются отдельно по каждой из групп оборудования систем коммунальной инфраструктуры: оборудование водозаборов (насосы), очистки воды (фильтры, контактные осветлители) и транспортировки воды (сети). Внутри указанных групп показатели определяются как средневзвешенные величины. Установленная мощность определяется по паспортным характерист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4&gt; Показатели и индикаторы загрузки определяются отдельно по каждой из групп оборудования систем коммунальной инфраструктуры: оборудование водозаборов (насосы), очистки воды (фильтры, контактные осветлители) и транспортировки воды (сети). Внутри указанных групп показатели определяются как средневзвешенные величины. Установленная мощность определяется по паспортным характерист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5&gt; Показатели и индикаторы на расходы электрической энергии определяются дифференцированно по производству и транспортировке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6&gt; Здесь и далее. Расчет индикаторов, обозначенных знаком "-", не осуществляется. Мониторинг выполнения инвестиционных программ, выявление и анализ причин существующих отклонений производится по показателям монито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0</Words>
  <Characters>39122</Characters>
  <CharactersWithSpaces>33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и индикаторы для проведения мониторинга выполнения производственных программ и инвестиционных программ в сфере вод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