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8 г. N 2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ИМУЛИРОВАНИЯ ТРУДА РУКО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ОБРАЗОВАТЕЛЬНЫХ УЧРЕЖДЕНИЙ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,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имулирование труда руководителей государственных образовательных учреждений высшего и профессионального образования, подведомственных Минэкономразвития России, осуществляется ежеквартально и по итогам года при условии достижения следующих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15"/>
        <w:gridCol w:w="1620"/>
        <w:gridCol w:w="1619"/>
        <w:gridCol w:w="945"/>
        <w:gridCol w:w="810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уче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 xml:space="preserve">общего   </w:t>
              <w:br/>
              <w:t xml:space="preserve">объем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 xml:space="preserve">пока- </w:t>
              <w:br/>
              <w:t>зате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  <w:br/>
              <w:t>невы-</w:t>
              <w:br/>
              <w:t xml:space="preserve">пол- </w:t>
              <w:br/>
              <w:t>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учреждением     </w:t>
              <w:br/>
              <w:t xml:space="preserve">показателей его            </w:t>
              <w:br/>
              <w:t xml:space="preserve">деятельности,              </w:t>
              <w:br/>
              <w:t xml:space="preserve">установленных приложением  </w:t>
              <w:br/>
              <w:t xml:space="preserve">N 1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-</w:t>
              <w:br/>
              <w:t xml:space="preserve">тальн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  <w:br/>
              <w:t>показате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учреждением     </w:t>
              <w:br/>
              <w:t xml:space="preserve">решений Правительства      </w:t>
              <w:br/>
              <w:t xml:space="preserve">Российской Федерации и     </w:t>
              <w:br/>
              <w:t xml:space="preserve">федеральных органов        </w:t>
              <w:br/>
              <w:t xml:space="preserve">исполнительной власти,     </w:t>
              <w:br/>
              <w:t xml:space="preserve">принятых в отношении       </w:t>
              <w:br/>
              <w:t>учреждения в соответствии с</w:t>
              <w:br/>
              <w:t xml:space="preserve">его компетенцией в         </w:t>
              <w:br/>
              <w:t xml:space="preserve">установленные срок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-</w:t>
              <w:br/>
              <w:t xml:space="preserve">тальн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окумент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  <w:br/>
              <w:t>поступивших</w:t>
              <w:br/>
              <w:t xml:space="preserve">докумен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рушений       </w:t>
              <w:br/>
              <w:t>законодательства Российской</w:t>
              <w:br/>
              <w:t xml:space="preserve">Федерации при проведении   </w:t>
              <w:br/>
              <w:t xml:space="preserve">мероприятий по контролю    </w:t>
              <w:br/>
              <w:t xml:space="preserve">(надзору)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-</w:t>
              <w:br/>
              <w:t xml:space="preserve">тальн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лучае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</w:t>
              <w:br/>
              <w:t xml:space="preserve">наруш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в учреждении    </w:t>
              <w:br/>
              <w:t>задолженности по заработной</w:t>
              <w:br/>
              <w:t xml:space="preserve">плате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-</w:t>
              <w:br/>
              <w:t xml:space="preserve">тальн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</w:t>
              <w:br/>
              <w:t xml:space="preserve">задолжен-  </w:t>
              <w:br/>
              <w:t xml:space="preserve">ност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правил,          </w:t>
              <w:br/>
              <w:t xml:space="preserve">выявленные при проверке: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-</w:t>
              <w:br/>
              <w:t xml:space="preserve">тально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лучае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ой безопасности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</w:t>
              <w:br/>
              <w:t xml:space="preserve">наруш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ы труда    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</w:t>
              <w:br/>
              <w:t xml:space="preserve">наруш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, выявленные при  </w:t>
              <w:br/>
              <w:t xml:space="preserve">проверке эффективности и   </w:t>
              <w:br/>
              <w:t xml:space="preserve">целевого использования     </w:t>
              <w:br/>
              <w:t xml:space="preserve">бюджетных средств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-</w:t>
              <w:br/>
              <w:t xml:space="preserve">тальн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</w:t>
              <w:br/>
              <w:t xml:space="preserve">наруш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ы стимулирующего характера руководителю учреждения производятся на основании предоставляемой информации о показателях деятельности учреждения, установленных Приложением N 1 к настоящему Приказу. При невыполнении плановых показателей размер стимулирующей выплаты снижается пропорционально проценту невыполнения плана. При выявлении нарушений размер стимулирующей выплаты снижается на 10 - 3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5</Characters>
  <CharactersWithSpaces>2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и условия стимулирования труда руководителей государственных образовательных учреждений высшего профессионального образования, подведомственных Минэкономразвития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