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сентября 2008 г. N 29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И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ИМУЛИРОВАНИЯ ТРУДА РУКОВОД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ОБРАЗОВАТЕЛЬНОГО УЧРЕ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ГО ПРОФЕССИОНАЛЬНОГО ОБРАЗО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ВЕДОМСТВЕННОГО МИНЭКОНОМРАЗВИТИЯ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имулирование труда руководителя государственного образовательного учреждения дополнительного профессионального образования, подведомственного Минэкономразвития России, осуществляется ежеквартально и по итогам года при условии достижения следующих показа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215"/>
        <w:gridCol w:w="1620"/>
        <w:gridCol w:w="1619"/>
        <w:gridCol w:w="945"/>
        <w:gridCol w:w="810"/>
      </w:tblGrid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  <w:br/>
              <w:t xml:space="preserve">учет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</w:t>
              <w:br/>
              <w:t xml:space="preserve">общего   </w:t>
              <w:br/>
              <w:t xml:space="preserve">объем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ий</w:t>
              <w:br/>
              <w:t xml:space="preserve">пока- </w:t>
              <w:br/>
              <w:t>зател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  <w:br/>
              <w:t>невы-</w:t>
              <w:br/>
              <w:t xml:space="preserve">пол- </w:t>
              <w:br/>
              <w:t>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учреждением     </w:t>
              <w:br/>
              <w:t xml:space="preserve">показателей его            </w:t>
              <w:br/>
              <w:t xml:space="preserve">деятельности,              </w:t>
              <w:br/>
              <w:t xml:space="preserve">установленных приложением  </w:t>
              <w:br/>
              <w:t xml:space="preserve">N 4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квар-</w:t>
              <w:br/>
              <w:t xml:space="preserve">тально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</w:t>
              <w:br/>
              <w:t xml:space="preserve">количество </w:t>
              <w:br/>
              <w:t>показателе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учреждением     </w:t>
              <w:br/>
              <w:t>поручений Минэкономразвития</w:t>
              <w:br/>
              <w:t xml:space="preserve">России в отношении         </w:t>
              <w:br/>
              <w:t>учреждения в соответствии с</w:t>
              <w:br/>
              <w:t xml:space="preserve">его компетенцией в         </w:t>
              <w:br/>
              <w:t xml:space="preserve">установленный срок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квар-</w:t>
              <w:br/>
              <w:t xml:space="preserve">тально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документов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</w:t>
              <w:br/>
              <w:t xml:space="preserve">количество </w:t>
              <w:br/>
              <w:t>поступивших</w:t>
              <w:br/>
              <w:t xml:space="preserve">документо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нарушений       </w:t>
              <w:br/>
              <w:t>законодательства Российской</w:t>
              <w:br/>
              <w:t xml:space="preserve">Федерации при проведении   </w:t>
              <w:br/>
              <w:t xml:space="preserve">мероприятий по контролю    </w:t>
              <w:br/>
              <w:t xml:space="preserve">(надзору)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квар-</w:t>
              <w:br/>
              <w:t xml:space="preserve">тально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случаев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</w:t>
              <w:br/>
              <w:t xml:space="preserve">наруш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в учреждении    </w:t>
              <w:br/>
              <w:t>задолженности по заработной</w:t>
              <w:br/>
              <w:t xml:space="preserve">плате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квар-</w:t>
              <w:br/>
              <w:t xml:space="preserve">тально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ли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</w:t>
              <w:br/>
              <w:t xml:space="preserve">задолжен-  </w:t>
              <w:br/>
              <w:t xml:space="preserve">ност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 правил,          </w:t>
              <w:br/>
              <w:t xml:space="preserve">выявленные при проверке: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квар-</w:t>
              <w:br/>
              <w:t xml:space="preserve">тально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случаев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арной безопасности  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</w:t>
              <w:br/>
              <w:t xml:space="preserve">наруш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раны труда           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</w:t>
              <w:br/>
              <w:t xml:space="preserve">наруш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, выявленные при  </w:t>
              <w:br/>
              <w:t xml:space="preserve">проверке эффективности и   </w:t>
              <w:br/>
              <w:t xml:space="preserve">целевого использования     </w:t>
              <w:br/>
              <w:t xml:space="preserve">бюджетных средств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квар-</w:t>
              <w:br/>
              <w:t xml:space="preserve">тально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ли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</w:t>
              <w:br/>
              <w:t xml:space="preserve">наруш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ты стимулирующего характера руководителю учреждения производятся на основании предоставляемой информации о показателях деятельности учреждения, установленных приложением N 4 к настоящему Приказу. При невыполнении плановых показателей размер стимулирующей выплаты снижается пропорционально проценту невыполнения плана. При выявлении нарушений размер стимулирующей выплаты снижается на 10 - 30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19</Characters>
  <CharactersWithSpaces>19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5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1:45:00Z</dcterms:modified>
  <cp:revision>2</cp:revision>
  <dc:subject>Показатели</dc:subject>
  <dc:title>Показатели и условия стимулирования труда руководителя государственного образовательного учреждения дополнительного профессионального образования, подведомственного Минэкономразвития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