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8 г. N 2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РУКОВОДИТЕЛЯ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"ФЕДЕРАЛЬНЫЙ РЕСУРСНЫЙ ЦЕН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ПОДГОТОВКИ УПРАВЛЕНЧЕСКИХ КАДР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ование труда директора федерального государственного учреждения "Федеральный ресурсный центр по организации подготовки управленческих кадров" осуществляется ежеквартально в пределах 5% фонда оплаты труда учреждения за соответствующий период при условии достижения следующих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350"/>
        <w:gridCol w:w="945"/>
        <w:gridCol w:w="675"/>
        <w:gridCol w:w="674"/>
        <w:gridCol w:w="810"/>
      </w:tblGrid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у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не-</w:t>
              <w:br/>
              <w:t xml:space="preserve">вы-  </w:t>
              <w:br/>
              <w:t xml:space="preserve">пол- </w:t>
              <w:br/>
              <w:t>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егионов, в которых проведены</w:t>
              <w:br/>
              <w:t xml:space="preserve">рекламно-информационные мероприятия     </w:t>
              <w:br/>
              <w:t xml:space="preserve">для обеспечения своевременного          </w:t>
              <w:br/>
              <w:t xml:space="preserve">осуществления конкурсного отбора        </w:t>
              <w:br/>
              <w:t xml:space="preserve">специалист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тобранных специалистов,     </w:t>
              <w:br/>
              <w:t xml:space="preserve">прошедших конкурсный отбор для          </w:t>
              <w:br/>
              <w:t xml:space="preserve">подготовки в соответствии с             </w:t>
              <w:br/>
              <w:t xml:space="preserve">Государственным планом подготовки       </w:t>
              <w:br/>
              <w:t xml:space="preserve">управленческих кадр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</w:t>
              <w:br/>
              <w:t xml:space="preserve">кварт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пециалистов, прошедших      </w:t>
              <w:br/>
              <w:t xml:space="preserve">итоговое тестирование и завершивших     </w:t>
              <w:br/>
              <w:t>обучение в образовательных учреждениях в</w:t>
              <w:br/>
              <w:t xml:space="preserve">соответствии с Государственным планом   </w:t>
              <w:br/>
              <w:t xml:space="preserve">подготовки управленческих кадр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</w:t>
              <w:br/>
              <w:t xml:space="preserve">кварт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готовленных и             </w:t>
              <w:br/>
              <w:t xml:space="preserve">согласованных с образовательными        </w:t>
              <w:br/>
              <w:t xml:space="preserve">учреждениями проектов договоров,        </w:t>
              <w:br/>
              <w:t xml:space="preserve">переданных для подписания               </w:t>
              <w:br/>
              <w:t xml:space="preserve">Минэкономразвития Росс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</w:t>
              <w:br/>
              <w:t xml:space="preserve">кварт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стажировок в ведущих        </w:t>
              <w:br/>
              <w:t xml:space="preserve">организациях Российской Федерации и за  </w:t>
              <w:br/>
              <w:t xml:space="preserve">рубежом в сроки, согласованные с        </w:t>
              <w:br/>
              <w:t xml:space="preserve">российскими и зарубежными партнерам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</w:t>
              <w:br/>
              <w:t xml:space="preserve">таль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оручений Комиссии по        </w:t>
              <w:br/>
              <w:t xml:space="preserve">организации подготовки управленческих   </w:t>
              <w:br/>
              <w:t xml:space="preserve">кадров и государственного заказчик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</w:t>
              <w:br/>
              <w:t xml:space="preserve">таль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авил, выявленные при        </w:t>
              <w:br/>
              <w:t xml:space="preserve">проверке:        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</w:t>
              <w:br/>
              <w:t xml:space="preserve">тальн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луча-</w:t>
              <w:br/>
              <w:t xml:space="preserve">е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ой безопасности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труда         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проверке      </w:t>
              <w:br/>
              <w:t xml:space="preserve">эффективности и целевого использования  </w:t>
              <w:br/>
              <w:t xml:space="preserve">бюджетных средст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</w:t>
              <w:br/>
              <w:t xml:space="preserve">таль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ые значения показателей определяются учреждением в соответствии с планом мероприятий по реализации Государственного плана подготовки управленческих кадров для организаций народного хозяйства Российской Федерации в соответствующем учебном году по согласованию с Департаментом экономики социального развития и приоритетных программ Министерства экономического развития Российской Федерации. При невыполнении плановых показателей размер стимулирующей выплаты снижается пропорционально проценту невыполнения плана. При выявлении нарушений размер стимулирующей выплаты снижается на 10 - 30%, в случаях грубых нарушений, повлекших тяжкие последствия, снижение может составить до 5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6</Characters>
  <CharactersWithSpaces>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условия стимулирования труда руководителя федерального государственного учреждения «Федеральный ресурсный центр по организации подготовки управленческих кадр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