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коном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09.2008 N 27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И И УСЛО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ИМУЛИРОВАНИЯ ТРУДА РУКОВОДИТЕЛЯ ГОСУДАР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УЧНО-ИССЛЕДОВАТЕЛЬСКОГО УЧРЕЖДЕНИЯ "СОВЕТ ПО ИЗУЧ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ИЗВОДИТЕЛЬНЫХ СИЛ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имулирующие выплаты директору государственного научно-исследовательского учреждения "Совет по изучению производительных сил" производятся ежеквартально в сумме до 5% от фонда оплаты труда учреждения за соответствующий период при условии достижения следующих показателей стимулирован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────────┬────────────────┬─────┬─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казатели премирования │Период учета │    Единица     │План │Факт │ %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       │   </w:t>
      </w:r>
      <w:r>
        <w:rPr/>
        <w:t>измерения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─┼──────────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1            │      2      │       3        │  4  │  5  │ 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─┼──────────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выполненных   │ежеквартально│Количество работ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 (в том числе по    │             │         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тапам) в соответствии с │             │         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твержденной             │             │         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истерством Тематикой  │             │         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кладных экономических │             │         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следований             │             │         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─┼──────────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              │ 1 раз в год │   % в общем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кладных экономических │(IV квартал) │количестве работ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следований,            │             │         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ованных при       │             │         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аботке и обосновании │             │         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ых документов      │             │         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истерства             │             │         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─┼──────────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проведенных   │ежеквартально│   количество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тодических             │             │  мероприятий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вещаний/семинаров      │             │         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─┼──────────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я правил,        │ежеквартально│   количество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явленные при проверке: │             │    случаев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┤             │                ├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жарной безопасности│             │                │  X  │     │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┤             │                ├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охраны труда│             │                │  X  │     │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─┼──────────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я, выявленные при│ежеквартально│    млн. руб.   │  X  │     │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рке эффективности и │             │         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левого использования   │             │         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ных средств        │             │         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────────┴────────────────┴─────┴─────┴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новые значения показателей определяются учреждением по согласованию с курирующим департаментом Минэкономразвития России. При невыполнении плановых показателей размер выплаты снижается пропорционально проценту невыполнения плана. При выявлении нарушений размер выплаты снижается на 10 - 30%, в случаях грубых нарушений, повлекших тяжкие последствия, снижение выплаты может составить до 50 проц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7</Words>
  <Characters>3796</Characters>
  <CharactersWithSpaces>32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5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11:45:00Z</dcterms:modified>
  <cp:revision>2</cp:revision>
  <dc:subject>Показатели</dc:subject>
  <dc:title>Показатели и условия стимулирования труда руководителя государственного научно-исследовательского учреждения «Совет по изучению производительных сил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