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сполнения доходов и расходов мест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103"/>
        <w:gridCol w:w="3647"/>
        <w:gridCol w:w="674"/>
        <w:gridCol w:w="945"/>
        <w:gridCol w:w="946"/>
        <w:gridCol w:w="1080"/>
        <w:gridCol w:w="539"/>
        <w:gridCol w:w="1215"/>
        <w:gridCol w:w="946"/>
        <w:gridCol w:w="945"/>
        <w:gridCol w:w="944"/>
        <w:gridCol w:w="810"/>
        <w:gridCol w:w="1215"/>
        <w:gridCol w:w="946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3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, принятый </w:t>
              <w:br/>
              <w:t xml:space="preserve">представительным </w:t>
              <w:br/>
              <w:t xml:space="preserve">органом местного </w:t>
              <w:br/>
              <w:t xml:space="preserve">самоуправления   </w:t>
              <w:br/>
              <w:t xml:space="preserve">ЗАТО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-</w:t>
              <w:br/>
              <w:t>шение в</w:t>
              <w:br/>
              <w:t xml:space="preserve">струк- </w:t>
              <w:br/>
              <w:t xml:space="preserve">туре   </w:t>
              <w:br/>
              <w:t>бюджета</w:t>
              <w:br/>
              <w:t xml:space="preserve">(в % к </w:t>
              <w:br/>
              <w:t xml:space="preserve">общей  </w:t>
              <w:br/>
              <w:t xml:space="preserve">сумме  </w:t>
              <w:br/>
              <w:t>доходов</w:t>
              <w:br/>
              <w:t>(расхо-</w:t>
              <w:br/>
              <w:t xml:space="preserve">дов))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оставимые</w:t>
              <w:br/>
              <w:t xml:space="preserve">показатели </w:t>
              <w:br/>
              <w:t xml:space="preserve">исполнения </w:t>
              <w:br/>
              <w:t xml:space="preserve">бюджета   </w:t>
              <w:br/>
              <w:t xml:space="preserve">прошлого  </w:t>
              <w:br/>
              <w:t xml:space="preserve">год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сполнения </w:t>
              <w:br/>
              <w:t xml:space="preserve">к плану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ы роста к исполнению   </w:t>
              <w:br/>
              <w:t xml:space="preserve">за соответствующий период  </w:t>
              <w:br/>
              <w:t xml:space="preserve">прошлого года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 </w:t>
              <w:br/>
              <w:t>даемое</w:t>
              <w:br/>
              <w:t>испол-</w:t>
              <w:br/>
              <w:t xml:space="preserve">нение </w:t>
              <w:br/>
              <w:t>з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год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-</w:t>
              <w:br/>
              <w:t>четный</w:t>
              <w:br/>
              <w:t>период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х   </w:t>
              <w:br/>
              <w:t xml:space="preserve">показателей  </w:t>
              <w:br/>
              <w:t xml:space="preserve">бюджета    </w:t>
              <w:br/>
              <w:t xml:space="preserve">текущего года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ей  </w:t>
              <w:br/>
              <w:t xml:space="preserve">исполнения   </w:t>
              <w:br/>
              <w:t xml:space="preserve">бюджета    </w:t>
              <w:br/>
              <w:t xml:space="preserve">текущего год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 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- </w:t>
              <w:br/>
              <w:t>ненный</w:t>
              <w:br/>
              <w:t xml:space="preserve">план  </w:t>
              <w:br/>
              <w:t>на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на от-</w:t>
              <w:br/>
              <w:t>четный</w:t>
              <w:br/>
              <w:t>пери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-</w:t>
              <w:br/>
              <w:t xml:space="preserve">ветств. </w:t>
              <w:br/>
              <w:t>отчетный</w:t>
              <w:br/>
              <w:t xml:space="preserve">период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-</w:t>
              <w:br/>
              <w:t xml:space="preserve">ветств. </w:t>
              <w:br/>
              <w:t>отчетный</w:t>
              <w:br/>
              <w:t xml:space="preserve">пери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-</w:t>
              <w:br/>
              <w:t xml:space="preserve">ветств.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</w:t>
              <w:br/>
              <w:t>10 / 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= </w:t>
              <w:br/>
              <w:t>10 / 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= </w:t>
              <w:br/>
              <w:t>5 / 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=  </w:t>
              <w:br/>
              <w:t xml:space="preserve">6 / 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= </w:t>
              <w:br/>
              <w:t>10 / 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=  </w:t>
              <w:br/>
              <w:t xml:space="preserve">10 / 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ЧИСЛЕННОСТЬ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жителей ЗАТ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жителей       </w:t>
              <w:br/>
              <w:t xml:space="preserve">муниципальных образований </w:t>
              <w:br/>
              <w:t xml:space="preserve">субъекта РФ без ЗАТ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ОХОДЫ БЮДЖЕТ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доходы, из ни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1 01000 00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</w:t>
              <w:br/>
              <w:t xml:space="preserve">организац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2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1 02000 01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доходы физических</w:t>
              <w:br/>
              <w:t xml:space="preserve">лиц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2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единым и   </w:t>
              <w:br/>
              <w:t xml:space="preserve">дифференцированным        </w:t>
              <w:br/>
              <w:t xml:space="preserve">норматива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3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3 02000 01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    </w:t>
              <w:br/>
              <w:t xml:space="preserve">товарам (продукции),      </w:t>
              <w:br/>
              <w:t xml:space="preserve">производимым на           </w:t>
              <w:br/>
              <w:t xml:space="preserve">территории Российской     </w:t>
              <w:br/>
              <w:t xml:space="preserve">Федерации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4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 01000 00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взимаемый в </w:t>
              <w:br/>
              <w:t xml:space="preserve">связи с применением       </w:t>
              <w:br/>
              <w:t xml:space="preserve">упрощенной системы        </w:t>
              <w:br/>
              <w:t xml:space="preserve">налогообложения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5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 02000 02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на вмененный </w:t>
              <w:br/>
              <w:t xml:space="preserve">доход для отдельных видов </w:t>
              <w:br/>
              <w:t xml:space="preserve">деятель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1.5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единым и   </w:t>
              <w:br/>
              <w:t xml:space="preserve">дифференцированным        </w:t>
              <w:br/>
              <w:t xml:space="preserve">норматива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6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 03000 01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      </w:t>
              <w:br/>
              <w:t>сельскохозяйственный нало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6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единым и   </w:t>
              <w:br/>
              <w:t xml:space="preserve">дифференцированным        </w:t>
              <w:br/>
              <w:t xml:space="preserve">нормативам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7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 01000 00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     </w:t>
              <w:br/>
              <w:t xml:space="preserve">физических лиц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8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6 02000 02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</w:t>
              <w:br/>
              <w:t xml:space="preserve">организац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9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 04000 02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10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6 05000 02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горный бизнес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1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6 06000 00 0000 1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2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7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, сборы и регулярные</w:t>
              <w:br/>
              <w:t xml:space="preserve">платежи за пользование    </w:t>
              <w:br/>
              <w:t xml:space="preserve">природными ресурсам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3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,  </w:t>
              <w:br/>
              <w:t xml:space="preserve">сборы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9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и           </w:t>
              <w:br/>
              <w:t xml:space="preserve">перерасчеты по отмененным </w:t>
              <w:br/>
              <w:t xml:space="preserve">налогам, сборам и иным    </w:t>
              <w:br/>
              <w:t xml:space="preserve">обязательным платежа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налоговые доходы, из ни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1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по акциям и     </w:t>
              <w:br/>
              <w:t xml:space="preserve">доходы от прочих форм     </w:t>
              <w:br/>
              <w:t xml:space="preserve">участия в капитале, нахо- </w:t>
              <w:br/>
              <w:t xml:space="preserve">дящихся в государственной </w:t>
              <w:br/>
              <w:t xml:space="preserve">и муниципальной           </w:t>
              <w:br/>
              <w:t xml:space="preserve">собственно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2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2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     </w:t>
              <w:br/>
              <w:t xml:space="preserve">средств бюджето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3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3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, полученные от   </w:t>
              <w:br/>
              <w:t xml:space="preserve">предоставления бюджетных  </w:t>
              <w:br/>
              <w:t xml:space="preserve">кредитов внутри стран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4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5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</w:t>
              <w:br/>
              <w:t xml:space="preserve">имущества, находящегося в </w:t>
              <w:br/>
              <w:t xml:space="preserve">государственной и муници- </w:t>
              <w:br/>
              <w:t xml:space="preserve">пальной собственност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5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7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от государственных</w:t>
              <w:br/>
              <w:t xml:space="preserve">и муниципальных унитарных </w:t>
              <w:br/>
              <w:t xml:space="preserve">предприят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6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8000 00 0000 1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от использо-</w:t>
              <w:br/>
              <w:t xml:space="preserve">вания имущества и прав,   </w:t>
              <w:br/>
              <w:t xml:space="preserve">находящихся в государст-  </w:t>
              <w:br/>
              <w:t xml:space="preserve">венной и муниципальной    </w:t>
              <w:br/>
              <w:t xml:space="preserve">собственно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7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2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пользовании   </w:t>
              <w:br/>
              <w:t xml:space="preserve">природными ресурсам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8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казания платных</w:t>
              <w:br/>
              <w:t>услуг и компенсации затрат</w:t>
              <w:br/>
              <w:t xml:space="preserve">государств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9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1000 00 0000 4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кварти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0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2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иму- </w:t>
              <w:br/>
              <w:t>щества, находящегося в го-</w:t>
              <w:br/>
              <w:t xml:space="preserve">сударственной и муници-   </w:t>
              <w:br/>
              <w:t xml:space="preserve">пальной собственност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 04000 00 0000 42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        </w:t>
              <w:br/>
              <w:t xml:space="preserve">нематериальных актив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12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5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ативные платежи и</w:t>
              <w:br/>
              <w:t xml:space="preserve">сборы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13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6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, санкции,          </w:t>
              <w:br/>
              <w:t xml:space="preserve">возмещение ущерб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4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7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5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редства      </w:t>
              <w:br/>
              <w:t xml:space="preserve">самообложения граждан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6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8 04000 04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ов городских </w:t>
              <w:br/>
              <w:t xml:space="preserve">округов от возврата       </w:t>
              <w:br/>
              <w:t xml:space="preserve">остатков субсидий и       </w:t>
              <w:br/>
              <w:t xml:space="preserve">субвенций прошлых лет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7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9 04000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остатков субсидий </w:t>
              <w:br/>
              <w:t xml:space="preserve">и субвенций из бюджетов   </w:t>
              <w:br/>
              <w:t xml:space="preserve">городских округ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</w:t>
              <w:br/>
              <w:t xml:space="preserve">от других бюджетов        </w:t>
              <w:br/>
              <w:t xml:space="preserve">бюджетной системы         </w:t>
              <w:br/>
              <w:t xml:space="preserve">Российской 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02 01000 00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тации бюджетам субъектов</w:t>
              <w:br/>
              <w:t xml:space="preserve">Российской Федерации и    </w:t>
              <w:br/>
              <w:t>муниципальных образований,</w:t>
              <w:br/>
              <w:t xml:space="preserve">из них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1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02 01001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тации бюджетам городских</w:t>
              <w:br/>
              <w:t xml:space="preserve">округов на выравнивание   </w:t>
              <w:br/>
              <w:t xml:space="preserve">уровня бюджетной          </w:t>
              <w:br/>
              <w:t xml:space="preserve">обеспеченности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1002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на поддержку мер  </w:t>
              <w:br/>
              <w:t xml:space="preserve">по обеспечению            </w:t>
              <w:br/>
              <w:t xml:space="preserve">сбалансированности        </w:t>
              <w:br/>
              <w:t xml:space="preserve">бюджетов закрытых         </w:t>
              <w:br/>
              <w:t xml:space="preserve">административно-          </w:t>
              <w:br/>
              <w:t xml:space="preserve">территориальных           </w:t>
              <w:br/>
              <w:t xml:space="preserve">образован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1003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там городских</w:t>
              <w:br/>
              <w:t xml:space="preserve">округов на поддержку мер  </w:t>
              <w:br/>
              <w:t xml:space="preserve">по обеспечению            </w:t>
              <w:br/>
              <w:t xml:space="preserve">сбалансированности        </w:t>
              <w:br/>
              <w:t xml:space="preserve">бюджетов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1007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бюджетам закрытых </w:t>
              <w:br/>
              <w:t xml:space="preserve">административно-          </w:t>
              <w:br/>
              <w:t xml:space="preserve">территориальных           </w:t>
              <w:br/>
              <w:t xml:space="preserve">образован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5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тации бюджетам   </w:t>
              <w:br/>
              <w:t xml:space="preserve">городских округ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2000 00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   </w:t>
              <w:br/>
              <w:t xml:space="preserve">субъектов Российской      </w:t>
              <w:br/>
              <w:t xml:space="preserve">Федерации и муниципальных </w:t>
              <w:br/>
              <w:t xml:space="preserve">образований (межбюджетные </w:t>
              <w:br/>
              <w:t xml:space="preserve">субсидии), из ни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2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2075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бюджетам закрытых</w:t>
              <w:br/>
              <w:t xml:space="preserve">административно-террито-  </w:t>
              <w:br/>
              <w:t xml:space="preserve">риальных образований на   </w:t>
              <w:br/>
              <w:t xml:space="preserve">развитие и поддержку      </w:t>
              <w:br/>
              <w:t xml:space="preserve">социальной и инженерной   </w:t>
              <w:br/>
              <w:t xml:space="preserve">инфраструктур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2.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2088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городс- </w:t>
              <w:br/>
              <w:t>ких округов на обеспечение</w:t>
              <w:br/>
              <w:t>мероприятий по капитально-</w:t>
              <w:br/>
              <w:t>му ремонту многоквартирных</w:t>
              <w:br/>
              <w:t xml:space="preserve">домов и переселение граж- </w:t>
              <w:br/>
              <w:t>дан из аварийного жилищно-</w:t>
              <w:br/>
              <w:t xml:space="preserve">го фонда за счет средств, </w:t>
              <w:br/>
              <w:t xml:space="preserve">поступивших от государст- </w:t>
              <w:br/>
              <w:t xml:space="preserve">венной корпорации Фонд    </w:t>
              <w:br/>
              <w:t xml:space="preserve">содействия реформированию </w:t>
              <w:br/>
              <w:t xml:space="preserve">жилищно-коммунального     </w:t>
              <w:br/>
              <w:t xml:space="preserve">хозяйств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2.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2089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городс- </w:t>
              <w:br/>
              <w:t>ких округов на обеспечение</w:t>
              <w:br/>
              <w:t>мероприятий по капитально-</w:t>
              <w:br/>
              <w:t>му ремонту многоквартирных</w:t>
              <w:br/>
              <w:t xml:space="preserve">домов и переселение граж- </w:t>
              <w:br/>
              <w:t>дан из аварийного жилищно-</w:t>
              <w:br/>
              <w:t xml:space="preserve">го фонда за счет средств  </w:t>
              <w:br/>
              <w:t xml:space="preserve">бюджетов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2.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00 00000 00 000 000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3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субъек-</w:t>
              <w:br/>
              <w:t>тов Российской Федерации и</w:t>
              <w:br/>
              <w:t xml:space="preserve">муниципальных образован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4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4000 00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жбюджетные         </w:t>
              <w:br/>
              <w:t xml:space="preserve">трансферты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4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2 04010 04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</w:t>
              <w:br/>
              <w:t xml:space="preserve">передаваемые бюджетам     </w:t>
              <w:br/>
              <w:t xml:space="preserve">городских округов на      </w:t>
              <w:br/>
              <w:t xml:space="preserve">переселение граждан из    </w:t>
              <w:br/>
              <w:t xml:space="preserve">закрытых административно- </w:t>
              <w:br/>
              <w:t xml:space="preserve">территориальных           </w:t>
              <w:br/>
              <w:t xml:space="preserve">образован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4.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жбюджетные         </w:t>
              <w:br/>
              <w:t xml:space="preserve">трансферты, передаваемые  </w:t>
              <w:br/>
              <w:t>бюджетам городских округ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5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02 09000 00 0000 15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безвозмездные      </w:t>
              <w:br/>
              <w:t xml:space="preserve">поступления от других     </w:t>
              <w:br/>
              <w:t>бюджетов бюджетной систем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6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03 00000 00 0000 18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ния </w:t>
              <w:br/>
              <w:t xml:space="preserve">от государственных        </w:t>
              <w:br/>
              <w:t xml:space="preserve">организац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7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04 00000 00 0000 18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ния </w:t>
              <w:br/>
              <w:t xml:space="preserve">от негосударственных      </w:t>
              <w:br/>
              <w:t xml:space="preserve">организаций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8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7 00000 00 0000 18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     </w:t>
              <w:br/>
              <w:t xml:space="preserve">поступления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   </w:t>
              <w:br/>
              <w:t>ПРЕДПРИНИМАТЕЛЬСКОЙ И ИНОЙ</w:t>
              <w:br/>
              <w:t xml:space="preserve">ПРИНОСЯЩЕЙ ДОХОД          </w:t>
              <w:br/>
              <w:t xml:space="preserve">ДЕЯТЕЛЬ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01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собственности по</w:t>
              <w:br/>
              <w:t>предпринимательской и иной</w:t>
              <w:br/>
              <w:t xml:space="preserve">приносящей доход          </w:t>
              <w:br/>
              <w:t xml:space="preserve">деятель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2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ые продажи товаров и</w:t>
              <w:br/>
              <w:t xml:space="preserve">услуг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3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</w:t>
              <w:br/>
              <w:t xml:space="preserve">от предпринимательской и  </w:t>
              <w:br/>
              <w:t xml:space="preserve">иной приносящей доход     </w:t>
              <w:br/>
              <w:t xml:space="preserve">деятель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ходы на     </w:t>
              <w:br/>
              <w:t xml:space="preserve">одного жителя ЗАТ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местных     </w:t>
              <w:br/>
              <w:t xml:space="preserve">бюджетов субъекта РФ без  </w:t>
              <w:br/>
              <w:t xml:space="preserve">доходов бюджетов ЗАТО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00 00000 00 0000 00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ходы на     </w:t>
              <w:br/>
              <w:t xml:space="preserve">одного жителя             </w:t>
              <w:br/>
              <w:t xml:space="preserve">муниципальных образований </w:t>
              <w:br/>
              <w:t xml:space="preserve">субъекта РФ без ЗАТ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РАСХОДЫ БЮДЖЕТ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сударственные       </w:t>
              <w:br/>
              <w:t xml:space="preserve">вопрос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высшего  </w:t>
              <w:br/>
              <w:t>должностного лица субъекта</w:t>
              <w:br/>
              <w:t xml:space="preserve">Российской Федерации и    </w:t>
              <w:br/>
              <w:t xml:space="preserve">органа местного           </w:t>
              <w:br/>
              <w:t xml:space="preserve">самоуправлен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3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ункционирование законода-</w:t>
              <w:br/>
              <w:t>тельных (представительных)</w:t>
              <w:br/>
              <w:t xml:space="preserve">органов государственной   </w:t>
              <w:br/>
              <w:t xml:space="preserve">власти и местного         </w:t>
              <w:br/>
              <w:t xml:space="preserve">самоуправлен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         </w:t>
              <w:br/>
              <w:t xml:space="preserve">Правительства Российской  </w:t>
              <w:br/>
              <w:t xml:space="preserve">Федерации, высших органов </w:t>
              <w:br/>
              <w:t xml:space="preserve">исполнительной власти     </w:t>
              <w:br/>
              <w:t xml:space="preserve">субъектов Российской      </w:t>
              <w:br/>
              <w:t xml:space="preserve">Федерации, местных        </w:t>
              <w:br/>
              <w:t xml:space="preserve">администраций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5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ая систем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6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 </w:t>
              <w:br/>
              <w:t xml:space="preserve">финансовых, налоговых и   </w:t>
              <w:br/>
              <w:t xml:space="preserve">таможенных органов и      </w:t>
              <w:br/>
              <w:t xml:space="preserve">органов надзор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7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роведения    </w:t>
              <w:br/>
              <w:t xml:space="preserve">выборов и референдум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государствен-</w:t>
              <w:br/>
              <w:t xml:space="preserve">ного и муниципального     </w:t>
              <w:br/>
              <w:t xml:space="preserve">долг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8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фонды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9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общегосударственные</w:t>
              <w:br/>
              <w:t xml:space="preserve">вопрос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9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оборон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ая безопасность </w:t>
              <w:br/>
              <w:t xml:space="preserve">и правоохранительная      </w:t>
              <w:br/>
              <w:t xml:space="preserve">деятельность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нутренних дел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9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населения и        </w:t>
              <w:br/>
              <w:t xml:space="preserve">территории от последствий </w:t>
              <w:br/>
              <w:t xml:space="preserve">чрезвычайных ситуаций     </w:t>
              <w:br/>
              <w:t xml:space="preserve">природного и техногенного </w:t>
              <w:br/>
              <w:t xml:space="preserve">характера, гражданская    </w:t>
              <w:br/>
              <w:t xml:space="preserve">оборона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       </w:t>
              <w:br/>
              <w:t xml:space="preserve">противопожарной           </w:t>
              <w:br/>
              <w:t xml:space="preserve">безопас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 xml:space="preserve">национальной безопасности </w:t>
              <w:br/>
              <w:t xml:space="preserve">и правоохранительной      </w:t>
              <w:br/>
              <w:t xml:space="preserve">деятельност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экономик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числе за счет средств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-коммунальное      </w:t>
              <w:br/>
              <w:t xml:space="preserve">хозяйство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хозяйств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2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3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2.3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дорог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5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 xml:space="preserve">жилищно-коммунального     </w:t>
              <w:br/>
              <w:t xml:space="preserve">хозяйств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3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щей сред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образовани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ое образова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2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ходы по    </w:t>
              <w:br/>
              <w:t xml:space="preserve">содержанию                </w:t>
              <w:br/>
              <w:t xml:space="preserve">общеобразовательных школ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.2.1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счет средств 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рофессиональное  </w:t>
              <w:br/>
              <w:t xml:space="preserve">образование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3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 счет средств 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7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ежная политика и     </w:t>
              <w:br/>
              <w:t xml:space="preserve">оздоровление дет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4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здоровление  </w:t>
              <w:br/>
              <w:t xml:space="preserve">детей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7.4.1.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 счет средств 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5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9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 xml:space="preserve">образования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5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, кинематография, </w:t>
              <w:br/>
              <w:t xml:space="preserve">средства массовой         </w:t>
              <w:br/>
              <w:t xml:space="preserve">информации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ематография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3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видение и радиовещ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ая печать и    </w:t>
              <w:br/>
              <w:t xml:space="preserve">издательств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5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6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>культуры, кинематографии и</w:t>
              <w:br/>
              <w:t xml:space="preserve">средств массовой          </w:t>
              <w:br/>
              <w:t xml:space="preserve">информации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5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, физичес- </w:t>
              <w:br/>
              <w:t xml:space="preserve">кая культура и спорт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ная медицинская  </w:t>
              <w:br/>
              <w:t xml:space="preserve">помощь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1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ая помощь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2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3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помощь в      </w:t>
              <w:br/>
              <w:t xml:space="preserve">дневных стационарах всех  </w:t>
              <w:br/>
              <w:t xml:space="preserve">типов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3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ая медицинская помощь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4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5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5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но-оздоровительная </w:t>
              <w:br/>
              <w:t xml:space="preserve">помощь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5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6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7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          </w:t>
              <w:br/>
              <w:t xml:space="preserve">эпидемиологическое        </w:t>
              <w:br/>
              <w:t xml:space="preserve">благополучи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6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8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и     </w:t>
              <w:br/>
              <w:t xml:space="preserve">спорт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за счет средств   </w:t>
              <w:br/>
              <w:t xml:space="preserve">бюджета субъекта РФ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 xml:space="preserve">здравоохранения,          </w:t>
              <w:br/>
              <w:t xml:space="preserve">физической культуры и     </w:t>
              <w:br/>
              <w:t xml:space="preserve">спорта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политик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0.1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1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ое обеспече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2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служивание   </w:t>
              <w:br/>
              <w:t xml:space="preserve">населения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2.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3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</w:t>
              <w:br/>
              <w:t xml:space="preserve">граждан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3.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4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семьи и детств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4.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5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6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</w:t>
              <w:br/>
              <w:t xml:space="preserve">социальной политик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5.1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бюджета субъекта  </w:t>
              <w:br/>
              <w:t xml:space="preserve">РФ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0                 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3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ходы на    </w:t>
              <w:br/>
              <w:t xml:space="preserve">одного жителя ЗАТ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4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выполнение     </w:t>
              <w:br/>
              <w:t xml:space="preserve">делегированных полномочий </w:t>
              <w:br/>
              <w:t xml:space="preserve">за счет переданных        </w:t>
              <w:br/>
              <w:t xml:space="preserve">субвенций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.1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выполнение </w:t>
              <w:br/>
              <w:t xml:space="preserve">делегированных полномочий </w:t>
              <w:br/>
              <w:t xml:space="preserve">субъекта РФ за счет       </w:t>
              <w:br/>
              <w:t xml:space="preserve">переданных субвенц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     </w:t>
              <w:br/>
              <w:t>решением вопросов местного</w:t>
              <w:br/>
              <w:t xml:space="preserve">значения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6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решение        </w:t>
              <w:br/>
              <w:t xml:space="preserve">вопросов, не отнесенных к </w:t>
              <w:br/>
              <w:t>вопросам местного знач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7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местных    </w:t>
              <w:br/>
              <w:t xml:space="preserve">бюджетов субъекта РФ без  </w:t>
              <w:br/>
              <w:t xml:space="preserve">ЗАТО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8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ходы на    </w:t>
              <w:br/>
              <w:t xml:space="preserve">одного жителя             </w:t>
              <w:br/>
              <w:t xml:space="preserve">муниципальных образований </w:t>
              <w:br/>
              <w:t xml:space="preserve">субъекта РФ без ЗАТО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ДЕФИЦИТ (ПРОФИЦИТ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01 00000 00 000 000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утреннего     </w:t>
              <w:br/>
              <w:t xml:space="preserve">финансирования дефицита   </w:t>
              <w:br/>
              <w:t xml:space="preserve">бюджета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займы,      </w:t>
              <w:br/>
              <w:t xml:space="preserve">осуществляемые путем      </w:t>
              <w:br/>
              <w:t xml:space="preserve">выпуска муниципальных     </w:t>
              <w:br/>
              <w:t xml:space="preserve">ценных бумаг от имени     </w:t>
              <w:br/>
              <w:t>муниципального образов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олученные от    </w:t>
              <w:br/>
              <w:t xml:space="preserve">кредитных организац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,        </w:t>
              <w:br/>
              <w:t xml:space="preserve">полученные от бюджетов    </w:t>
              <w:br/>
              <w:t xml:space="preserve">других уровне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4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продажи    </w:t>
              <w:br/>
              <w:t xml:space="preserve">имущества, находящегося в </w:t>
              <w:br/>
              <w:t xml:space="preserve">муниципальной             </w:t>
              <w:br/>
              <w:t xml:space="preserve">собственно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5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 остатков средств</w:t>
              <w:br/>
              <w:t>на счетах по учету средств</w:t>
              <w:br/>
              <w:t xml:space="preserve">местного бюджет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5.1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местного  </w:t>
              <w:br/>
              <w:t xml:space="preserve">бюджета на начало перио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5.2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средств местного  </w:t>
              <w:br/>
              <w:t xml:space="preserve">бюджета на конец перио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2</Words>
  <Characters>20946</Characters>
  <CharactersWithSpaces>17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финансов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сполнения доходов и расходов местного бюджета закрытого административно-территориального образования субъекта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