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ов ЗАТ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использования средств мест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О ______________________ (области) на сче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ерриториальных органах Федерального казначе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375"/>
        <w:gridCol w:w="1080"/>
        <w:gridCol w:w="1351"/>
        <w:gridCol w:w="1215"/>
        <w:gridCol w:w="1080"/>
        <w:gridCol w:w="944"/>
        <w:gridCol w:w="1081"/>
        <w:gridCol w:w="1619"/>
        <w:gridCol w:w="1080"/>
        <w:gridCol w:w="1890"/>
        <w:gridCol w:w="945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</w:t>
              <w:br/>
              <w:t>средств</w:t>
              <w:br/>
              <w:t xml:space="preserve">на   </w:t>
              <w:br/>
              <w:t xml:space="preserve">начало </w:t>
              <w:br/>
              <w:t xml:space="preserve">года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средств </w:t>
              <w:br/>
              <w:t xml:space="preserve">за    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-</w:t>
              <w:br/>
              <w:t xml:space="preserve">довано  </w:t>
              <w:br/>
              <w:t xml:space="preserve">средств </w:t>
              <w:br/>
              <w:t xml:space="preserve">за от-  </w:t>
              <w:br/>
              <w:t xml:space="preserve">четный  </w:t>
              <w:br/>
              <w:t xml:space="preserve">период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</w:t>
              <w:br/>
              <w:t>средств</w:t>
              <w:br/>
              <w:t xml:space="preserve">за от- </w:t>
              <w:br/>
              <w:t xml:space="preserve">четный </w:t>
              <w:br/>
              <w:t xml:space="preserve">период </w:t>
            </w:r>
          </w:p>
        </w:tc>
        <w:tc>
          <w:tcPr>
            <w:tcW w:w="7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сложившихся остатков за отчетный период (%)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ос- </w:t>
              <w:br/>
              <w:t>таткам</w:t>
              <w:br/>
              <w:t xml:space="preserve">на    </w:t>
              <w:br/>
              <w:t>начало</w:t>
              <w:br/>
              <w:t xml:space="preserve">года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доходам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расходам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де- </w:t>
              <w:br/>
              <w:t>фициту</w:t>
              <w:br/>
              <w:t>бюдже-</w:t>
              <w:br/>
              <w:t xml:space="preserve">та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-</w:t>
              <w:br/>
              <w:t xml:space="preserve">денным </w:t>
              <w:br/>
              <w:t xml:space="preserve">на год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ым </w:t>
              <w:br/>
              <w:t>за отчетный</w:t>
              <w:br/>
              <w:t xml:space="preserve">период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-</w:t>
              <w:br/>
              <w:t xml:space="preserve">денным </w:t>
              <w:br/>
              <w:t xml:space="preserve">на го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-</w:t>
              <w:br/>
              <w:t>ным за отчет-</w:t>
              <w:br/>
              <w:t xml:space="preserve">ный период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=  </w:t>
              <w:br/>
              <w:t>6 / 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= 6 / 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= 6 / 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местного бюдже-</w:t>
              <w:br/>
              <w:t xml:space="preserve">та на счете местного    </w:t>
              <w:br/>
              <w:t xml:space="preserve">бюджета ЗАТО, всего,    </w:t>
              <w:br/>
              <w:t xml:space="preserve">в том числе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распорядителей </w:t>
              <w:br/>
              <w:t xml:space="preserve">и бюджетополучателей    </w:t>
              <w:br/>
              <w:t xml:space="preserve">ЗАТО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местного бюд-  </w:t>
              <w:br/>
              <w:t>жета на счете финоргана,</w:t>
              <w:br/>
              <w:t xml:space="preserve">всего, в том числ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е средства        </w:t>
              <w:br/>
              <w:t>бюджетов других уровней,</w:t>
              <w:br/>
              <w:t xml:space="preserve">из них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федерального   </w:t>
              <w:br/>
              <w:t xml:space="preserve">бюджета, всего, в том   </w:t>
              <w:br/>
              <w:t xml:space="preserve">числе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и бюджетам закры-</w:t>
              <w:br/>
              <w:t>тых административно-тер-</w:t>
              <w:br/>
              <w:t>риториальных образований</w:t>
              <w:br/>
              <w:t xml:space="preserve">на развитие и поддержку </w:t>
              <w:br/>
              <w:t xml:space="preserve">социальной и инженерной </w:t>
              <w:br/>
              <w:t xml:space="preserve">инфраструктуры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бюджетные трансферты,</w:t>
              <w:br/>
              <w:t xml:space="preserve">передаваемые бюджетам   </w:t>
              <w:br/>
              <w:t xml:space="preserve">городских округов на    </w:t>
              <w:br/>
              <w:t xml:space="preserve">переселение граждан из  </w:t>
              <w:br/>
              <w:t xml:space="preserve">закрытых административ- </w:t>
              <w:br/>
              <w:t xml:space="preserve">но-территориальных      </w:t>
              <w:br/>
              <w:t xml:space="preserve">образований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ые средства прошлых</w:t>
              <w:br/>
              <w:t xml:space="preserve">лет, в том числе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3.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я на развитие   </w:t>
              <w:br/>
              <w:t xml:space="preserve">социальной и инженерной </w:t>
              <w:br/>
              <w:t xml:space="preserve">инфраструктуры (кап.    </w:t>
              <w:br/>
              <w:t xml:space="preserve">вложения)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3.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на переселение</w:t>
              <w:br/>
              <w:t xml:space="preserve">(отселение)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3.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целевые сред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      </w:t>
              <w:br/>
              <w:t xml:space="preserve">субъекта РФ, всего,     </w:t>
              <w:br/>
              <w:t xml:space="preserve">в том числе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местным       </w:t>
              <w:br/>
              <w:t xml:space="preserve">бюджетам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местным        </w:t>
              <w:br/>
              <w:t xml:space="preserve">бюджетам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межбюджетные       </w:t>
              <w:br/>
              <w:t xml:space="preserve">трансферты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5</Characters>
  <CharactersWithSpaces>2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финансов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использования средств местного бюджета закрытого административно-территориального образования (области) на счетах в территориальных органах Федерального казначейства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