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ЕВ ОЦЕНКИ ДЕЖУРНЫХ СМЕН ОТДЕЛОВ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РАВИТЕЛЬНЫХ УЧРЕЖДЕНИЙ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1755"/>
        <w:gridCol w:w="94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и показатели смотра-конкурс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балл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ежность изоляции, режима отбывания наказания</w:t>
              <w:br/>
              <w:t xml:space="preserve">и состояние правопорядка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щено побег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ечено покушений на побег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наружен подкоп или признак подготовки к нем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твращено преступлени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вращен случай употребления осужденными   </w:t>
              <w:br/>
              <w:t xml:space="preserve">спиртных напитков либо наркотических средств   </w:t>
              <w:br/>
              <w:t xml:space="preserve">или психотропных веществ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вращен случай самоубийства или           </w:t>
              <w:br/>
              <w:t xml:space="preserve">членовредительств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твращен случай изготовления запрещенных   </w:t>
              <w:br/>
              <w:t xml:space="preserve">предметов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 правонарушитель и поставлен на         </w:t>
              <w:br/>
              <w:t xml:space="preserve">профилактический учет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е порядка использования       </w:t>
              <w:br/>
              <w:t xml:space="preserve">заточного оборудования, учета, клеймения и     </w:t>
              <w:br/>
              <w:t xml:space="preserve">выдачи колюще-режущего инструмента,            </w:t>
              <w:br/>
              <w:t xml:space="preserve">лакокрасочных материалов и вещест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за каждо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 недостаток в работе личного состава,   </w:t>
              <w:br/>
              <w:t xml:space="preserve">закрепленного за секторами (объектам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за каждо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щено случаев неповиновения осужденных   </w:t>
              <w:br/>
              <w:t xml:space="preserve">представителям администрации исправительного   </w:t>
              <w:br/>
              <w:t xml:space="preserve">учреждения или оскорбления при отсутствии      </w:t>
              <w:br/>
              <w:t xml:space="preserve">признаков преступления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твращена дезорганизация деятельности      </w:t>
              <w:br/>
              <w:t>учреждений, обеспечивающих изоляцию от обще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зъятии запрещенных предметов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мобильных средств связи, либо зарядных  </w:t>
              <w:br/>
              <w:t xml:space="preserve">устройств, или сим-карт к ним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за каждый </w:t>
              <w:br/>
              <w:t xml:space="preserve">предме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алкогольных напитков промышленного      </w:t>
              <w:br/>
              <w:t xml:space="preserve">производств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за каждый </w:t>
              <w:br/>
              <w:t xml:space="preserve">случ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алкогольных напитков кустарного         </w:t>
              <w:br/>
              <w:t xml:space="preserve">производств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за каждый </w:t>
              <w:br/>
              <w:t xml:space="preserve">случ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наркотических либо психотропных средств </w:t>
              <w:br/>
              <w:t xml:space="preserve">или их аналогов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за каждый </w:t>
              <w:br/>
              <w:t xml:space="preserve">случ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колюще-режущих предметов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за каждый </w:t>
              <w:br/>
              <w:t xml:space="preserve">случ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денег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за каждый </w:t>
              <w:br/>
              <w:t xml:space="preserve">случ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ъято игральных карт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за каждый </w:t>
              <w:br/>
              <w:t xml:space="preserve">случа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несения службы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допущено происшествий по служб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лана надзор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щено случаев использования сотрудников  </w:t>
              <w:br/>
              <w:t xml:space="preserve">персонала надзора не по назначению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личным составом дежурной смены своих    </w:t>
              <w:br/>
              <w:t>должностных обязанностей и практических навыков</w:t>
              <w:br/>
              <w:t xml:space="preserve">по их применению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допущено нарушений порядка приема, регистра-</w:t>
              <w:br/>
              <w:t xml:space="preserve">ции и учета заявлений, сообщений и другой      </w:t>
              <w:br/>
              <w:t xml:space="preserve">информации о преступлениях и происшествиях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допущено нарушений действующего законода-   </w:t>
              <w:br/>
              <w:t xml:space="preserve">тельства при применении физической силы либо   </w:t>
              <w:br/>
              <w:t xml:space="preserve">специальных средст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допущено случаев хищения, утраты либо       </w:t>
              <w:br/>
              <w:t xml:space="preserve">умышленного повреждения специальных средств,   </w:t>
              <w:br/>
              <w:t xml:space="preserve">средств связи, огнестрельного оруж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допущено нарушений по ведению служебной     </w:t>
              <w:br/>
              <w:t>документации в помещении оперативного дежурного</w:t>
              <w:br/>
              <w:t xml:space="preserve">и на постах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опущено случаев неслужебных связе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, имеющий квалификационную категори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за       </w:t>
              <w:br/>
              <w:t xml:space="preserve">каждо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9</Characters>
  <CharactersWithSpaces>3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Федеральная служба исполнения наказаний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критериев оценки дежурных смен отделов безопасности исправительных учреждений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