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0 г. No. 2138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ОЙ СТАТИСТИЧЕСКОЙ ОТЧЕТНОСТИ О ФИНАНСОВ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Й ДЕЯТЕЛЬНОСТИ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НИТАРНЫХ ПРЕДПРИЯТИЙ &lt;1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т представления квартальной отчетности разделов 1-11 приведен ниж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ы 1-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┬──────────────────┬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  │Наименование показателя   │Порядок расчета   │Порядок расчета     │Примеча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а│                          │показателей в     │показателей в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формате отчетности│формате отчетности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бразца 1998 года │образца 2000 года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Абсолютные показатели     │        Данные за квартал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м выручки             │       Строка 010, форма No. 2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┬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быль от основной       │Данные            │Данные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              │аналитического    │аналитического учета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учета             │или данные строки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011 формы No. 2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если данные строки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соответствуют данным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аналитического учета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алансовая прибыль        │Стр. 140 формы    │Стр. 140 формы No. 2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             │плюс стр. 170 минус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стр. 180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лог на прибыль          │Для предприятий, применяющих учетную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олитику "по отгрузке": стр. 150 формы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. Для предприятий, применяющи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учетную политику "по оплате", рассчи-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тывается условная сумма налога на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рибыль без учета корректировок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риложения No. 11 на неоплаченную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еализацию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тая прибыль            │Балансовая прибыль минус налог на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рибыль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ледующие показатели рассчитываются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о данным на конец квартала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тые активы             │Расчет производится в порядке,         │Данные строки 220 "Налог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пределенном приказом ФКЦБ РФ No. 149  │добавленную стоимость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т 5 августа 1996 года "О порядке      │приобретенным ценностям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ценки стоимости чистых активов        │включаются для расч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акционерных обществ"                   │данного показателя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категорию "Запасы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ношение величины чистых │Отношение чистых активов к величин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ов к величине        │уставного фонда (данные строки 410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вного фонда           │формы No. 1)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┬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ый капитал       │Строка 490 минус  │Строка 490 минус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390, 460   │строка 450 плюс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люс строки 640,  │строка 64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650 формы No. 1   │No. 1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ый оборотный     │Собственный капитал минус строки 190,  │Если есть сведения 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питал                   │230 формы No. 1                        │неликвидных запасах, 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стоимость также исключ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Показатели оценки прибыль-│Рассчитывается за квартал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и и эффективности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озяйственной деятельности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основной   │Отношение прибыли от основной деятель-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              │ности к затратам по основной деятель-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ности (для расчета используются данные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аналитического учета)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продаж     │Отношение данных сроки 050 к данным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010 формы No. 2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┬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ерационная              │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           │строки 110 к      │(срока 050 плюс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данным строки 010 │060, 080, 090,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формы No. 2       │минус 070, 100)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к данным строки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010 формы No. 2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ая рентабельность      │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140 к      │(строка 140 плюс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данным строки 010 │170 минус 180) к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формы No. 2       │данным строки 010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│</w:t>
      </w:r>
      <w:r>
        <w:rPr/>
        <w:t>формы No. 2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тая рентабельность     │Для предприятий,  │Для предприятий,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рименяющих       │применяющих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учетную политику  │учетную политику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"по отгрузке":    │"по отгрузке":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. 150 минус   │стр. 190 к данным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160) к данным     │строки 01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010 формы  │No. 2.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.            │Для предприятий,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Для предприятий,  │применяющих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рименяющих       │учетную политику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учетную политику  │"по оплате",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"по оплате",      │рассчитывается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ассчитывается    │условная сумма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условная сумма    │налога на прибыль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налога на прибыль │без учета коррек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без учета коррек- │тировок приложения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тировок приложения│No. 11 на неоплачен-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11 на неопла- │ную реализацию,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ченнную реализа-  │условная чистая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цию, условная чис-│прибыль. Чистая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тая прибыль. Чис- │рентабельность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тая рентабельность│определяется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пределяется      │отношением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тношением        │условной чистой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условной чистой   │прибыли к данным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прибыли к данным  │строки 01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010 формы  │No. 2.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Показатели использования  │     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ущества                 │                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           │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ого капитала     │строки 140 формы  │строки 16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 к среднеква-│No. 2 к среднеквар-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тальной величине │тальной величин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обственного      │собственного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капитала          │капитала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основных   │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ых фондов   │строки 140 формы  │строки 16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 к среднеква-│No. 2 к среднеквар-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тальной величине │тальной величин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сновных произ-   │основных произ-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водственных фондов│водственных фондов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чистых     │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ов                   │строки 140 формы  │строки 16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 к среднеква-│No. 2 к среднеквар-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тальной величине │тальной величин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чистых активов    │чистых активов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эффициент износа        │Отношение сумм амортизации основ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новных производственных │производственных фондов к их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ов                    │балансовой стоимости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┬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нтабельность оборотных  │Отношение данных  │Отношение данных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ов                   │строки 140 формы  │строки 16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2 к среднеква-│No. 2 к среднеквар-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тальной величине │тальной величин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боротных активов │оборотных активов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а 290 минус │(строка 290 минус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а 230 формы  │строка 230 формы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No. 1)            │No. 1)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иод оборота оборотных  │90 (количество дней в квартале)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ов, дней             │умножить на среднеквартальную величину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боротных активов, делить на данные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010 формы No. 2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иод оборота запасов,   │90 (количество дней в квартале)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ней                      │умножить на среднеквартальную величину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запасов (стр. 210 формы No. 1), делить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на данные строки 010 формы No. 2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иод оборота дебиторской│90 (количество дней в квартале)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и покупателей │умножить на среднеквартальную величину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заказчиков), дней        │дебиторской задолженности покупателей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. 231, 232, 241, 242 формы No. 1),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делить на данные строки 010 формы No. 2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Показатели оценки         │Рассчитываются по данным на конец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квидности и рыночной    │квартала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ойчивости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┬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эффициент финансовой    │Отношение заемного│Отношение заемного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висимости               │капитала (рассчи- │капитала (рассчи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тывается как      │тывается как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валюта баланса    │валюта баланса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минус строка 390  │минус собственный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минус собственный │капитал) к собст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капитал) к собст- │венному капиталу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венному капиталу  │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екущий коэффициент       │Отношение         │Отношение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квидности               │оборотных активов │оборотных активов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а 290 минус │(строка 290 минус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217, 230)  │строки 216, 230)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к краткосрочным   │к краткосрочным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бязательствам    │обязательствам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а 690 минус │(строка 690 минус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640, 650)         │640)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точненный коэффициент    │Отношение         │Отношение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квидности               │оборотных активов │оборотных активов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за минусом запасов│за минусом запасов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а 290 минус │(строка 290 минус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троки 217, 230   │строки 216, 230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минус строки 210, │минус строки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220 формы No. 1)  │210, 220) к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к краткосрочным   │краткосрочным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бязательствам    │обязательствам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а 690       │(строка 690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минус 640, 650)   │минус 640)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очный коэффициент       │Отношение         │Отношение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квидности               │быстроликвидных   │быстроликвидных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активов (строка   │активов (строка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250 плюс 260      │250 плюс 260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формы No. 1) к    │формы No. 1) к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краткосрочным     │краткосрочным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обязательствам    │обязательствам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а 690       │(строка 690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минус 640, 650)   │минус 640)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еспеченность запасов    │Отношение собственного оборотного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ыми оборотными   │капитала к оборотным активам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ствами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декс постоянного актива │Отношение внеоборотных активов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(строки 190, 230 формы No. 1) к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обственному капиталу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│Данные об использовании   │Заполняются по данным аналитического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той прибыли за период  │учета (расходы, отраженные по дебету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счета 88)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Штрафные санкции в бюджет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внебюджетные фонды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исления в бюджет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ика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исления в резервный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  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платы из фонда директора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о на развитие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ой базы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платы из фонда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требления (поощрения)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ходы на благотворитель-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ь 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ые (указать)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таток неиспользованной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ибыли на конец периода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│Данные о структуре        │Заполняются по данным аналитического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гашения дебиторской     │учета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и покупателей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нежные средства, %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екселя банков, %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екселя прочих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й, %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заимозачеты, %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артерные зачеты, %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ые (указать), %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того 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│Показатели использования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удовых ресурсов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несписочная числен-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ь персонала, чел.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няя заработная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лата, рублей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эффициент текучести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дров, %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овная выработка на     │                                       │Натуральная выработ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дного работника в        │                                       │выражается в размерност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туральном выражении     │                                       │принятой для опреде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результатов основ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деятельности (кв. 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построенного жиль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перевезенные тонно - к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и т.д.). Если опреде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выработки в натураль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объеме невозможно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показатель не рассчиты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ительность труда,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ыс. рублей/чел.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│Состояние расчетов с      │Заполняется по данным аналитического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юджетом                  │учета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ь перед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ем на отчетную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ату за: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Федеральным бюджетом,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яч рублей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Местным бюджетом,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яч рублей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ь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я перед бюджетом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 внебюджетными фондами: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екущая, тысяч рублей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осроченная,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яч рублей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из просроченной: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штрафы, тысяч рублей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ени, тысяч рублей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ношение просроченной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и к выручке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квартал, %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ля бюджетной задолжен-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и в кредиторской, %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сроченная задолжен-    │                                       │Отношение просроч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сть, выраженная в       │                                       │задолженности к минима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инимальных размерах      │                                       │размеру оплаты тру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латы труда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плачено за квартал по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м основаниям: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федеральный бюджет,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яч рублей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местный бюджет,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яч рублей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о внебюджетные фонды,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яч рублей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│Данные о состоянии        │Рассчитываются по данным аналитичес-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редиторской              │кого учета на конец квартала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и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┬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редиторская задолженность│Данные 5 и 6      │Данные 4 и 5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разделов бухгал-  │разделов бухгал-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терского баланса  │терского баланса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за минусом строк  │за минусом строки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640, 650          │640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┴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я просроченной          │                                       │Под просрочен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редиторской задолженности│                                       │кредиторской задолжен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общем объеме            │                                       │понимается задолженность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редиторской задолженности│                                       │истекшими сроками пога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в соответствии с договор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или нормативным актом, ес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срок расчетов по договору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установлен по истечении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месяцев с момента прин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                                       │</w:t>
      </w:r>
      <w:r>
        <w:rPr/>
        <w:t>задолженности к уче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сроченная кредиторская │                                       │Отношение просроч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долженность, выраженная │                                       │задолженности к минималь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минимальных размерах    │                                       │размеру оплаты тру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латы труда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 по оплате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уда 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│Данные по использованию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емных средств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умма краткосрочных       │Данные строки 610 формы No. 1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емных средств на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ую дату, тысяч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блей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умма долгосрочных        │Данные строки 510 формы No. 1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емных средств на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ую дату, тысяч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блей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умма начисленных    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центов за пользование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емными средствами за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вартал, тысяч рублей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редняя процентная        │Отношение суммы начисленных процентов  │Выражается в процент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авка, %                 │к общей сумме заемных средств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умма предоставленных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юджетных кредитов за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ый квартал, тысяч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блей    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бюджетом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Москвы, тысяч рублей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│Данные о льготах, целевом │Рассчитываются по данным аналитического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юджетном финансировании  │учета на конец квартала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чено в порядке льгот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квартал, тыс. руб.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налоговых,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. руб.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В том числе РФ,  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тыс. руб.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</w:t>
      </w:r>
      <w:r>
        <w:rPr/>
        <w:t>Москвы, тыс. руб.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неналоговых,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. руб.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В том числе РФ,  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тыс. руб.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</w:t>
      </w:r>
      <w:r>
        <w:rPr/>
        <w:t>Москвы, тыс. руб.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чено в виде целевого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юджетного финансирования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 безвозмездной и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езвозвратной основе за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вартал, тыс. руб.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РФ,    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. руб.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Москвы, тыс. руб.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чено в виде долевого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астия в целевых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граммах за квартал,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ыс. руб.: 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 том числе РФ,    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ыс. руб.         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Москвы, тыс. руб.     │По данным аналитического учета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2. ДАННЫЕ О ДВИЖЕНИИ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ДВИЖЕНИИ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_" КВАРТАЛ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ЫСЯЧАХ РУБ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486"/>
        <w:gridCol w:w="1620"/>
        <w:gridCol w:w="1620"/>
        <w:gridCol w:w="1619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сче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начало    </w:t>
              <w:br/>
              <w:t xml:space="preserve">кварта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за кварта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 за</w:t>
              <w:br/>
              <w:t xml:space="preserve">квартал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конец      </w:t>
              <w:br/>
              <w:t xml:space="preserve">квартал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ный    </w:t>
              <w:br/>
              <w:t xml:space="preserve">оборот в    </w:t>
              <w:br/>
              <w:t xml:space="preserve">кассе       </w:t>
              <w:br/>
              <w:t xml:space="preserve">предприят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</w:t>
              <w:br/>
              <w:t xml:space="preserve">применением </w:t>
              <w:br/>
              <w:t xml:space="preserve">КК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на основании данных аналитического у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3. ДАННЫЕ О СОСТОЯНИИ ПЛАТЕ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А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СОСТОЯНИИ ПЛАТЕЖНОГО БАЛАНС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 КВАРТАЛ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ЫСЯЧАХ РУБ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50"/>
        <w:gridCol w:w="1350"/>
        <w:gridCol w:w="2969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оликвидные      </w:t>
              <w:br/>
              <w:t xml:space="preserve">актив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чные платежи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</w:t>
              <w:br/>
              <w:t xml:space="preserve">на счетах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просроченной   </w:t>
              <w:br/>
              <w:t xml:space="preserve">задолженно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ликвидные      </w:t>
              <w:br/>
              <w:t xml:space="preserve">активы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рочные        </w:t>
              <w:br/>
              <w:t xml:space="preserve">обязатель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дней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дн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0 до 90 дн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0 до 90 дн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90 до 180 дн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90 до 180 дней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0 дней до г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0 дней до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но (медленно)    </w:t>
              <w:br/>
              <w:t xml:space="preserve">ликвидные актив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      </w:t>
              <w:br/>
              <w:t xml:space="preserve">обязательств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 год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 г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ликвидные актив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4. СВЕДЕНИЯ О НАИБОЛЕЕ КРУПНЫХ ДЕБИТ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РЕДИТОРАХ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ИБОЛЕЕ КРУПНЫХ ДЕБИТОРАХ И КРЕДИТ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ЗА "___" КВАРТАЛ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ЫСЯЧАХ РУБ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ИЗАЦИЙ - ДЕБИТОРОВ, ИМЕ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БОЛЬШУЮ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аименование организации    │   Остаток на конец квартал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├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</w:t>
      </w:r>
      <w:r>
        <w:rPr/>
        <w:t>всего   │  в том числ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</w:t>
      </w:r>
      <w:r>
        <w:rPr/>
        <w:t>просроченн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1                  │    3     │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┴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ИЗАЦИЙ - КРЕДИТОРОВ, ИМЕ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БОЛЬШУЮ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аименование организации    │   Остаток на конец квартал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├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</w:t>
      </w:r>
      <w:r>
        <w:rPr/>
        <w:t>всего   │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</w:t>
      </w:r>
      <w:r>
        <w:rPr/>
        <w:t>просрочен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1                  │     3    │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┴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данного раздела дублируются данные, указанные в бухгалтерской отчетности предприятия за соответствующий период. Критерий наибольшей задолженности определяется субъективно для каждого предприятия. Ориентировочное значение 5 - 10 контрагентов, имеющих наибольшую задолженность на конец кварта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5. СВЕДЕНИЯ О ЗАЕМНЫХ СРЕДСТВАХ, КОТОР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КАЛИСЬ ПРЕД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ЕМНЫХ СРЕДСТВАХ, КОТОРЫЕ ПРИВЛЕКАЛ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 ЗА "___" КВАРТАЛ 20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4"/>
        <w:gridCol w:w="1351"/>
        <w:gridCol w:w="1215"/>
        <w:gridCol w:w="1349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кредита /</w:t>
              <w:br/>
              <w:t xml:space="preserve">займа,   </w:t>
              <w:br/>
              <w:t xml:space="preserve">тысяч    </w:t>
              <w:br/>
              <w:t xml:space="preserve">рубле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озвр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</w:t>
              <w:br/>
              <w:t>кредита /</w:t>
              <w:br/>
              <w:t xml:space="preserve">займ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ные</w:t>
              <w:br/>
              <w:t xml:space="preserve">пени и    </w:t>
              <w:br/>
              <w:t xml:space="preserve">штрафы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по данным аналитического у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ПРЕДСТАВЛЕНИЯ КВАРТАЛЬНОЙ ОТЧ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разделов 1-11 представляются в следующей форм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вание показателя│Значение показателей за текущий и предыдущий периоды│Номер пункта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├──────────────┬───────┬───────┬───────┬─────────────┤примечании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За аналогичный│За ___ │За ___ │За ___ │За текущий   │таблиц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период        │квартал│квартал│квартал│период.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прошлого      │____   │____   │____   │За ___ кв.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года.         │года   │года   │года   │200__ года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За ___      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квартал ____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года        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┼───────┼───────┼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┼───────┼───────┼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┼───────┼───────┼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────────┼───────┼───────┼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        │       │       │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────────┴───────┴───────┴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4</Words>
  <Characters>54325</Characters>
  <CharactersWithSpaces>46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Департамент государственного и муниципального имущества г. Москвы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квартальной статистической отчетности о финансово-хозяйственной деятельности государственных и муниципальных унитарны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