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ле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землях лесного фонда и землях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й, распределение их площади по лесны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350"/>
        <w:gridCol w:w="1215"/>
        <w:gridCol w:w="1350"/>
        <w:gridCol w:w="1351"/>
        <w:gridCol w:w="1484"/>
        <w:gridCol w:w="1621"/>
        <w:gridCol w:w="161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сничества, </w:t>
              <w:br/>
              <w:t xml:space="preserve">лесопарк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, </w:t>
              <w:br/>
              <w:t xml:space="preserve">тыс. г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лесов, </w:t>
              <w:br/>
              <w:t xml:space="preserve">тыс. га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 площади лесов по</w:t>
              <w:br/>
              <w:t xml:space="preserve">целевому назначению лесов,  </w:t>
              <w:br/>
              <w:t xml:space="preserve">тыс. га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запас</w:t>
              <w:br/>
              <w:t xml:space="preserve">древесины, </w:t>
              <w:br/>
              <w:t>тыс. куб. м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  <w:br/>
              <w:t xml:space="preserve">годичный  </w:t>
              <w:br/>
              <w:t xml:space="preserve">прирост  </w:t>
              <w:br/>
              <w:t xml:space="preserve">запаса   </w:t>
              <w:br/>
              <w:t xml:space="preserve">древесины, </w:t>
              <w:br/>
              <w:t>тыс. куб. м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</w:t>
              <w:br/>
              <w:t xml:space="preserve">лес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- </w:t>
              <w:br/>
              <w:t>тационные</w:t>
              <w:br/>
              <w:t xml:space="preserve">лес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</w:t>
              <w:br/>
              <w:t xml:space="preserve">леса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й район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а, расположенные на землях лесного фонд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расположенные на землях обороны и безопасност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лес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расположенные на землях особо охраняемых природных территори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субъекту РФ: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        </w:t>
              <w:br/>
              <w:t xml:space="preserve">расположенные </w:t>
              <w:br/>
              <w:t xml:space="preserve">на землях     </w:t>
              <w:br/>
              <w:t xml:space="preserve">лесного фон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        </w:t>
              <w:br/>
              <w:t xml:space="preserve">расположенные </w:t>
              <w:br/>
              <w:t xml:space="preserve">на землях     </w:t>
              <w:br/>
              <w:t xml:space="preserve">обороны и     </w:t>
              <w:br/>
              <w:t xml:space="preserve">безопас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 лес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        </w:t>
              <w:br/>
              <w:t xml:space="preserve">расположенные </w:t>
              <w:br/>
              <w:t xml:space="preserve">на землях     </w:t>
              <w:br/>
              <w:t xml:space="preserve">особо         </w:t>
              <w:br/>
              <w:t xml:space="preserve">охраняемых    </w:t>
              <w:br/>
              <w:t xml:space="preserve">природных     </w:t>
              <w:br/>
              <w:t xml:space="preserve">территор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лесов, расположенных на землях лесного фонда и землях иных категорий, распределение их площади по лесным районам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