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 ЗАТ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мероприятий по переселению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ЗАТО ________________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674"/>
        <w:gridCol w:w="1080"/>
        <w:gridCol w:w="1080"/>
        <w:gridCol w:w="676"/>
        <w:gridCol w:w="1080"/>
        <w:gridCol w:w="1080"/>
        <w:gridCol w:w="674"/>
        <w:gridCol w:w="1485"/>
        <w:gridCol w:w="946"/>
        <w:gridCol w:w="1080"/>
        <w:gridCol w:w="1079"/>
        <w:gridCol w:w="946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ей по </w:t>
              <w:br/>
              <w:t xml:space="preserve">видам     </w:t>
              <w:br/>
              <w:t xml:space="preserve">переселения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о на год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за    </w:t>
              <w:br/>
              <w:t xml:space="preserve">отчетный период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мей,   </w:t>
              <w:br/>
              <w:t xml:space="preserve">стоящих на учете для </w:t>
              <w:br/>
              <w:t xml:space="preserve">переселения из ЗАТО  </w:t>
              <w:br/>
              <w:t xml:space="preserve">(ед.)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 xml:space="preserve">жилья, </w:t>
              <w:br/>
              <w:t>получе-</w:t>
              <w:br/>
              <w:t xml:space="preserve">нного  </w:t>
              <w:br/>
              <w:t xml:space="preserve">на ко- </w:t>
              <w:br/>
              <w:t>нец от-</w:t>
              <w:br/>
              <w:t>четного</w:t>
              <w:br/>
              <w:t xml:space="preserve">перио- </w:t>
              <w:br/>
              <w:t>да (кв.</w:t>
              <w:br/>
              <w:t xml:space="preserve">м)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семей, </w:t>
              <w:br/>
              <w:t xml:space="preserve">полу-  </w:t>
              <w:br/>
              <w:t xml:space="preserve">чивших </w:t>
              <w:br/>
              <w:t xml:space="preserve">жилье, </w:t>
              <w:br/>
              <w:t xml:space="preserve">субси- </w:t>
              <w:br/>
              <w:t xml:space="preserve">дии,   </w:t>
              <w:br/>
              <w:t>компен-</w:t>
              <w:br/>
              <w:t xml:space="preserve">сациит </w:t>
              <w:br/>
              <w:t xml:space="preserve">(ед.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ере- </w:t>
              <w:br/>
              <w:t>селен-</w:t>
              <w:br/>
              <w:t xml:space="preserve">ных   </w:t>
              <w:br/>
              <w:t xml:space="preserve">граж- </w:t>
              <w:br/>
              <w:t xml:space="preserve">дан   </w:t>
              <w:br/>
              <w:t xml:space="preserve">(ед.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сто-</w:t>
              <w:br/>
              <w:t>имость 1 кв.</w:t>
              <w:br/>
              <w:t>м полученно-</w:t>
              <w:br/>
              <w:t xml:space="preserve">го жилья,   </w:t>
              <w:br/>
              <w:t>используемая</w:t>
              <w:br/>
              <w:t xml:space="preserve">для расчета </w:t>
              <w:br/>
              <w:t xml:space="preserve">субсидии,   </w:t>
              <w:br/>
              <w:t>используемая</w:t>
              <w:br/>
              <w:t xml:space="preserve">для расчета </w:t>
              <w:br/>
              <w:t>компенсациит</w:t>
              <w:br/>
              <w:t xml:space="preserve">(т. р.)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за счет</w:t>
              <w:br/>
              <w:t>межбюд-</w:t>
              <w:br/>
              <w:t xml:space="preserve">жетных </w:t>
              <w:br/>
              <w:t xml:space="preserve">транс- </w:t>
              <w:br/>
              <w:t xml:space="preserve">фертов </w:t>
              <w:br/>
              <w:t xml:space="preserve">из Ф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за счет</w:t>
              <w:br/>
              <w:t>средств</w:t>
              <w:br/>
              <w:t>местно-</w:t>
              <w:br/>
              <w:t>го бюд-</w:t>
              <w:br/>
              <w:t xml:space="preserve">жет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за счет</w:t>
              <w:br/>
              <w:t>межбюд-</w:t>
              <w:br/>
              <w:t xml:space="preserve">жетных </w:t>
              <w:br/>
              <w:t xml:space="preserve">транс- </w:t>
              <w:br/>
              <w:t xml:space="preserve">фертов </w:t>
              <w:br/>
              <w:t xml:space="preserve">из Ф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за счет</w:t>
              <w:br/>
              <w:t>средств</w:t>
              <w:br/>
              <w:t>местно-</w:t>
              <w:br/>
              <w:t>го бюд-</w:t>
              <w:br/>
              <w:t xml:space="preserve">жет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на- </w:t>
              <w:br/>
              <w:t>чало</w:t>
              <w:br/>
              <w:t>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авших  </w:t>
              <w:br/>
              <w:t xml:space="preserve">(+), иск- </w:t>
              <w:br/>
              <w:t xml:space="preserve">люченных  </w:t>
              <w:br/>
              <w:t xml:space="preserve">(-) в те- </w:t>
              <w:br/>
              <w:t xml:space="preserve">чение от- </w:t>
              <w:br/>
              <w:t xml:space="preserve">четного   </w:t>
              <w:br/>
              <w:t xml:space="preserve">пери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конец 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= 9</w:t>
              <w:br/>
              <w:t>- 13 +</w:t>
              <w:b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</w:t>
              <w:br/>
              <w:t xml:space="preserve">жилья и (или)  </w:t>
              <w:br/>
              <w:t>долевое участие</w:t>
              <w:br/>
              <w:t>в строительстве</w:t>
              <w:br/>
              <w:t xml:space="preserve">жилья для      </w:t>
              <w:br/>
              <w:t xml:space="preserve">переселения    </w:t>
              <w:br/>
              <w:t>граждан из ЗАТ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</w:t>
              <w:br/>
              <w:t xml:space="preserve">субсидий на    </w:t>
              <w:br/>
              <w:t xml:space="preserve">переселение    </w:t>
              <w:br/>
              <w:t>граждан из ЗАТ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</w:t>
              <w:br/>
              <w:t xml:space="preserve">компенсаций за </w:t>
              <w:br/>
              <w:t>сданное жилье в</w:t>
              <w:br/>
              <w:t>связи с пересе-</w:t>
              <w:br/>
              <w:t xml:space="preserve">ление граждан  </w:t>
              <w:br/>
              <w:t xml:space="preserve">из ЗАТО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д к новому</w:t>
              <w:br/>
              <w:t>месту жительст-</w:t>
              <w:br/>
              <w:t xml:space="preserve">ва, провоз до- </w:t>
              <w:br/>
              <w:t>машнего имущес-</w:t>
              <w:br/>
              <w:t xml:space="preserve">тва и выплата  </w:t>
              <w:br/>
              <w:t>единовременного</w:t>
              <w:br/>
              <w:t>денежного посо-</w:t>
              <w:br/>
              <w:t xml:space="preserve">бия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финансов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мероприятий по переселению граждан из закрытого административно-территориального образования субъекта Российской Федерации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