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среднемесячной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348"/>
        <w:gridCol w:w="1757"/>
        <w:gridCol w:w="1079"/>
        <w:gridCol w:w="1620"/>
        <w:gridCol w:w="1350"/>
        <w:gridCol w:w="1757"/>
        <w:gridCol w:w="1079"/>
        <w:gridCol w:w="1619"/>
        <w:gridCol w:w="1351"/>
        <w:gridCol w:w="1754"/>
        <w:gridCol w:w="1081"/>
        <w:gridCol w:w="1620"/>
        <w:gridCol w:w="1350"/>
        <w:gridCol w:w="1749"/>
      </w:tblGrid>
      <w:tr>
        <w:trPr>
          <w:trHeight w:val="60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ые</w:t>
              <w:br/>
              <w:t xml:space="preserve">уровни по ПКГ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 </w:t>
              <w:br/>
              <w:t xml:space="preserve">плата, начисленная за счет  </w:t>
              <w:br/>
              <w:t>всех источников финансирования</w:t>
              <w:br/>
              <w:t xml:space="preserve">(руб.)            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    </w:t>
              <w:br/>
              <w:t xml:space="preserve">начисленная за счет лимитов бюджетных  </w:t>
              <w:br/>
              <w:t xml:space="preserve">обязательств (руб.)           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    </w:t>
              <w:br/>
              <w:t>начисленная за счет средств от приносящей</w:t>
              <w:br/>
              <w:t>доход деятельности (платные услуги) (руб.)</w:t>
            </w:r>
          </w:p>
        </w:tc>
        <w:tc>
          <w:tcPr>
            <w:tcW w:w="5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    </w:t>
              <w:br/>
              <w:t xml:space="preserve">начисленная за счет средств ВМП, нац.  </w:t>
              <w:br/>
              <w:t xml:space="preserve">проекта, ФОМС (руб.)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  <w:br/>
              <w:t>2008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</w:t>
              <w:br/>
              <w:t xml:space="preserve">месяц  </w:t>
              <w:br/>
              <w:t>отчетного</w:t>
              <w:br/>
              <w:t>квартал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</w:t>
              <w:br/>
              <w:t>(уменьшения)</w:t>
              <w:br/>
              <w:t xml:space="preserve">(%)    </w:t>
              <w:br/>
              <w:t xml:space="preserve">((гр. 3 :  </w:t>
              <w:br/>
              <w:t xml:space="preserve">гр. 2) x  </w:t>
              <w:br/>
              <w:t xml:space="preserve">100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  <w:br/>
              <w:t>2008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</w:t>
              <w:br/>
              <w:t xml:space="preserve">месяц   </w:t>
              <w:br/>
              <w:t>предыдущего</w:t>
              <w:br/>
              <w:t xml:space="preserve">кварт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</w:t>
              <w:br/>
              <w:t xml:space="preserve">месяц  </w:t>
              <w:br/>
              <w:t>отчетного</w:t>
              <w:br/>
              <w:t>квартал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</w:t>
              <w:br/>
              <w:t>(уменьшения)</w:t>
              <w:br/>
              <w:t xml:space="preserve">(%)    </w:t>
              <w:br/>
              <w:t xml:space="preserve">((гр. 7 :  </w:t>
              <w:br/>
              <w:t xml:space="preserve">гр. 5) x  </w:t>
              <w:br/>
              <w:t xml:space="preserve">100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  <w:br/>
              <w:t>2008 г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</w:t>
              <w:br/>
              <w:t xml:space="preserve">месяц   </w:t>
              <w:br/>
              <w:t>предыдущего</w:t>
              <w:br/>
              <w:t xml:space="preserve">кварта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</w:t>
              <w:br/>
              <w:t xml:space="preserve">месяц  </w:t>
              <w:br/>
              <w:t>отчетного</w:t>
              <w:br/>
              <w:t>квартал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</w:t>
              <w:br/>
              <w:t>(уменьшения)</w:t>
              <w:br/>
              <w:t xml:space="preserve">(%)    </w:t>
              <w:br/>
              <w:t xml:space="preserve">((гр. 11 : </w:t>
              <w:br/>
              <w:t xml:space="preserve">гр. 9) x  </w:t>
              <w:br/>
              <w:t xml:space="preserve">100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  <w:br/>
              <w:t>2008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</w:t>
              <w:br/>
              <w:t xml:space="preserve">месяц   </w:t>
              <w:br/>
              <w:t>предыдущего</w:t>
              <w:br/>
              <w:t xml:space="preserve">кварт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</w:t>
              <w:br/>
              <w:t xml:space="preserve">месяц  </w:t>
              <w:br/>
              <w:t>отчетного</w:t>
              <w:br/>
              <w:t>квартал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</w:t>
              <w:br/>
              <w:t>(уменьшения)</w:t>
              <w:br/>
              <w:t xml:space="preserve">(%)    </w:t>
              <w:br/>
              <w:t xml:space="preserve">((гр. 15 : </w:t>
              <w:br/>
              <w:t xml:space="preserve">гр. 13) x </w:t>
              <w:br/>
              <w:t xml:space="preserve">100))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имер:        </w:t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Г              </w:t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медицинский и фармацевтический персонал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             </w:t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спомогательный персонал второго уровн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             </w:t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технические работники второго уровня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             </w:t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траслевые должности служащих второго уровн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Г              </w:t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траслевые профессии рабочих первого уровн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й квал. уров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не включенные в ПКГ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  </w:t>
              <w:br/>
              <w:t xml:space="preserve">заработная плата </w:t>
              <w:br/>
              <w:t xml:space="preserve">работников всего </w:t>
              <w:br/>
              <w:t xml:space="preserve">учрежден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Демидов Г.И.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ониторинга эффективности новых систем оплаты труда работников федеральных бюджетных учреждений. Размер среднемесячной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