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ый фонд оплаты труда на 2010 год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1754"/>
        <w:gridCol w:w="2160"/>
        <w:gridCol w:w="2701"/>
        <w:gridCol w:w="229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экономической </w:t>
              <w:br/>
              <w:t xml:space="preserve">деятельности </w:t>
            </w:r>
          </w:p>
        </w:tc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лимитов  </w:t>
              <w:br/>
              <w:t xml:space="preserve">бюджетных </w:t>
              <w:br/>
              <w:t>обязательст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от</w:t>
              <w:br/>
              <w:t xml:space="preserve">приносящей </w:t>
              <w:br/>
              <w:t xml:space="preserve">доход   </w:t>
              <w:br/>
              <w:t>деятельности</w:t>
              <w:br/>
              <w:t xml:space="preserve">(оказание </w:t>
              <w:br/>
              <w:t xml:space="preserve">платных  </w:t>
              <w:br/>
              <w:t xml:space="preserve">услуг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бюджетов   </w:t>
              <w:br/>
              <w:t>государственных</w:t>
              <w:br/>
              <w:t xml:space="preserve">внебюджетных </w:t>
              <w:br/>
              <w:t xml:space="preserve">фондов    </w:t>
              <w:br/>
              <w:t xml:space="preserve">(Федеральный </w:t>
              <w:br/>
              <w:t xml:space="preserve">фонд     </w:t>
              <w:br/>
              <w:t xml:space="preserve">обязательного </w:t>
              <w:br/>
              <w:t xml:space="preserve">медицинского </w:t>
              <w:br/>
              <w:t xml:space="preserve">страхования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 </w:t>
              <w:br/>
              <w:t xml:space="preserve">поступившие в   </w:t>
              <w:br/>
              <w:t xml:space="preserve">рамках      </w:t>
              <w:br/>
              <w:t xml:space="preserve">государственного </w:t>
              <w:br/>
              <w:t xml:space="preserve">задания по    </w:t>
              <w:br/>
              <w:t>высокотехнологичной</w:t>
              <w:br/>
              <w:t>медицинской помощ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</w:t>
              <w:br/>
              <w:t xml:space="preserve">поступившие в </w:t>
              <w:br/>
              <w:t xml:space="preserve">рамках     </w:t>
              <w:br/>
              <w:t>государственного</w:t>
              <w:br/>
              <w:t xml:space="preserve">национального </w:t>
              <w:br/>
              <w:t xml:space="preserve">про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равоохранение</w:t>
              <w:br/>
              <w:t xml:space="preserve">и              </w:t>
              <w:br/>
              <w:t xml:space="preserve">предоставление </w:t>
              <w:br/>
              <w:t xml:space="preserve">социальных     </w:t>
              <w:br/>
              <w:t xml:space="preserve">услуг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       </w:t>
              <w:br/>
              <w:t xml:space="preserve">исследования и </w:t>
              <w:br/>
              <w:t xml:space="preserve">разработк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Демидов Г.И.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мониторинга эффективности новых систем оплаты труда работников федеральных бюджетных учреждений. Плановый фонд оплат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