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ание фонда оплаты труда в 2010 году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079"/>
        <w:gridCol w:w="1350"/>
        <w:gridCol w:w="2161"/>
        <w:gridCol w:w="1350"/>
        <w:gridCol w:w="1619"/>
        <w:gridCol w:w="161"/>
        <w:gridCol w:w="129"/>
        <w:gridCol w:w="136"/>
        <w:gridCol w:w="134"/>
        <w:gridCol w:w="406"/>
        <w:gridCol w:w="269"/>
        <w:gridCol w:w="160"/>
        <w:gridCol w:w="1756"/>
        <w:gridCol w:w="1890"/>
        <w:gridCol w:w="1889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экономической </w:t>
              <w:br/>
              <w:t xml:space="preserve">деятельност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</w:t>
              <w:br/>
              <w:t>труда за счет</w:t>
              <w:br/>
              <w:t xml:space="preserve">всех    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126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фонда оплаты труда в 2010 году (тыс. руб.)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</w:t>
              <w:br/>
              <w:t>стимулирующих</w:t>
              <w:br/>
              <w:t xml:space="preserve">выплат за  </w:t>
              <w:br/>
              <w:t>счет лимитов</w:t>
              <w:br/>
              <w:t xml:space="preserve">бюджетных  </w:t>
              <w:br/>
              <w:t>обязательств</w:t>
              <w:br/>
              <w:t xml:space="preserve">в ФОТ,   </w:t>
              <w:br/>
              <w:t xml:space="preserve">формируемом </w:t>
              <w:br/>
              <w:t xml:space="preserve">за счет   </w:t>
              <w:br/>
              <w:t>ассигнований</w:t>
              <w:br/>
              <w:t>федерального</w:t>
              <w:br/>
              <w:t xml:space="preserve">бюджета (не </w:t>
              <w:br/>
              <w:t>включая ВМП и</w:t>
              <w:br/>
              <w:t>нац. проект)</w:t>
              <w:br/>
              <w:t xml:space="preserve">(%)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ыплаты</w:t>
              <w:br/>
              <w:t xml:space="preserve">по  </w:t>
              <w:br/>
              <w:t>окладам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3 :</w:t>
              <w:br/>
              <w:t>гр. 2) x</w:t>
              <w:br/>
              <w:t xml:space="preserve">100)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>компенсационные</w:t>
              <w:br/>
              <w:t xml:space="preserve">выплаты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в  </w:t>
              <w:br/>
              <w:t xml:space="preserve">ФОТ (%) </w:t>
              <w:br/>
              <w:t>((гр. 5 :</w:t>
              <w:br/>
              <w:t>гр. 2) x</w:t>
              <w:br/>
              <w:t xml:space="preserve">100)  </w:t>
            </w:r>
          </w:p>
        </w:tc>
        <w:tc>
          <w:tcPr>
            <w:tcW w:w="66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имулирующие выплаты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за </w:t>
              <w:br/>
              <w:t xml:space="preserve">счет всех </w:t>
              <w:br/>
              <w:t>источников,</w:t>
              <w:br/>
              <w:t>формирующих</w:t>
              <w:br/>
              <w:t xml:space="preserve">ФОТ)   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счет  </w:t>
              <w:br/>
              <w:t xml:space="preserve">лимитов  </w:t>
              <w:br/>
              <w:t xml:space="preserve">бюджетных </w:t>
              <w:br/>
              <w:t>обязательст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</w:t>
              <w:br/>
              <w:t>стимулирующих</w:t>
              <w:br/>
              <w:t xml:space="preserve">выплат за  </w:t>
              <w:br/>
              <w:t>счет лимитов</w:t>
              <w:br/>
              <w:t xml:space="preserve">бюджетных  </w:t>
              <w:br/>
              <w:t>обязательств</w:t>
              <w:br/>
              <w:t xml:space="preserve">в общем   </w:t>
              <w:br/>
              <w:t xml:space="preserve">объеме   </w:t>
              <w:br/>
              <w:t>стимулирующих</w:t>
              <w:br/>
              <w:t xml:space="preserve">выплат   </w:t>
              <w:br/>
              <w:t xml:space="preserve">((гр. 9 :  </w:t>
              <w:br/>
              <w:t>гр. 7) x 100)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в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(%)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(гр. 7 :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2) x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)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оохранение</w:t>
              <w:br/>
              <w:t xml:space="preserve">и              </w:t>
              <w:br/>
              <w:t xml:space="preserve">предоставление </w:t>
              <w:br/>
              <w:t xml:space="preserve">социальных     </w:t>
              <w:br/>
              <w:t xml:space="preserve">услуг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       </w:t>
              <w:br/>
              <w:t xml:space="preserve">исследования и </w:t>
              <w:br/>
              <w:t xml:space="preserve">разработ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 соответствующий отчетный период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Демидов Г.И.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мониторинга эффективности новых систем оплаты труда работников федеральных бюджетных учреждений. Расходование фонда оплат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