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труда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349"/>
        <w:gridCol w:w="2295"/>
        <w:gridCol w:w="1351"/>
        <w:gridCol w:w="2294"/>
        <w:gridCol w:w="1350"/>
        <w:gridCol w:w="1081"/>
        <w:gridCol w:w="2158"/>
      </w:tblGrid>
      <w:tr>
        <w:trPr>
          <w:trHeight w:val="240" w:hRule="atLeast"/>
          <w:cantSplit w:val="true"/>
        </w:trPr>
        <w:tc>
          <w:tcPr>
            <w:tcW w:w="14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едусмотренные на оплату труда руководителя учреждения в 2010 году (тыс. руб.) &lt;1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1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средств,      </w:t>
              <w:br/>
              <w:t>предусмотренных</w:t>
              <w:br/>
              <w:t>на оплату труда</w:t>
              <w:br/>
              <w:t xml:space="preserve">руководителя </w:t>
              <w:br/>
              <w:t xml:space="preserve">учреждения, в </w:t>
              <w:br/>
              <w:t>бюджетном фонде</w:t>
              <w:br/>
              <w:t xml:space="preserve">оплаты труда </w:t>
              <w:br/>
              <w:t xml:space="preserve">(%)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</w:t>
              <w:br/>
              <w:t xml:space="preserve">по     </w:t>
              <w:br/>
              <w:t>должностному</w:t>
              <w:br/>
              <w:t xml:space="preserve">оклад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  </w:t>
              <w:br/>
              <w:t>компенсационного</w:t>
              <w:br/>
              <w:t xml:space="preserve">характе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стимулирование </w:t>
              <w:br/>
              <w:t>труда (премии за</w:t>
              <w:br/>
              <w:t xml:space="preserve">счет      </w:t>
              <w:br/>
              <w:t>централизованных</w:t>
              <w:br/>
              <w:t xml:space="preserve">лимитов    </w:t>
              <w:br/>
              <w:t xml:space="preserve">бюджетных   </w:t>
              <w:br/>
              <w:t xml:space="preserve">обязательст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а</w:t>
              <w:br/>
              <w:t xml:space="preserve">за  </w:t>
              <w:br/>
              <w:t>ученую</w:t>
              <w:br/>
              <w:t>степень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соответствующий отчетный период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349"/>
        <w:gridCol w:w="2295"/>
        <w:gridCol w:w="1351"/>
        <w:gridCol w:w="2294"/>
        <w:gridCol w:w="1350"/>
        <w:gridCol w:w="1081"/>
        <w:gridCol w:w="2158"/>
      </w:tblGrid>
      <w:tr>
        <w:trPr>
          <w:trHeight w:val="240" w:hRule="atLeast"/>
          <w:cantSplit w:val="true"/>
        </w:trPr>
        <w:tc>
          <w:tcPr>
            <w:tcW w:w="14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израсходованные на оплату труда руководителя учреждения в 2010 году (тыс. руб.) &lt;1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1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средств,   </w:t>
              <w:br/>
              <w:t>предусмотренных</w:t>
              <w:br/>
              <w:t>на оплату труда</w:t>
              <w:br/>
              <w:t xml:space="preserve">руководителя </w:t>
              <w:br/>
              <w:t xml:space="preserve">учреждения, в </w:t>
              <w:br/>
              <w:t>бюджетном фонде</w:t>
              <w:br/>
              <w:t xml:space="preserve">оплаты труда </w:t>
              <w:br/>
              <w:t xml:space="preserve">(%)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</w:t>
              <w:br/>
              <w:t xml:space="preserve">по     </w:t>
              <w:br/>
              <w:t>должностному</w:t>
              <w:br/>
              <w:t xml:space="preserve">оклад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  </w:t>
              <w:br/>
              <w:t>компенсационного</w:t>
              <w:br/>
              <w:t xml:space="preserve">характе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стимулирование </w:t>
              <w:br/>
              <w:t>труда (премии за</w:t>
              <w:br/>
              <w:t xml:space="preserve">счет      </w:t>
              <w:br/>
              <w:t>централизованных</w:t>
              <w:br/>
              <w:t xml:space="preserve">лимитов    </w:t>
              <w:br/>
              <w:t xml:space="preserve">бюджетных   </w:t>
              <w:br/>
              <w:t xml:space="preserve">обязательст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а</w:t>
              <w:br/>
              <w:t xml:space="preserve">за  </w:t>
              <w:br/>
              <w:t>ученую</w:t>
              <w:br/>
              <w:t>степень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соответствующий отчетный период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Демидов Г.И.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ониторинга эффективности новых систем оплаты труда работников федеральных бюджетных учреждений. Оплата труда руководителей федерального государствен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