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ельный вес работников, относимых к основному персонал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идам экономиче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969"/>
        <w:gridCol w:w="3511"/>
      </w:tblGrid>
      <w:tr>
        <w:trPr>
          <w:trHeight w:val="36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экономической    </w:t>
              <w:br/>
              <w:t xml:space="preserve">деятельности     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 вес работников, относимых к основному</w:t>
              <w:br/>
              <w:t xml:space="preserve">персоналу (%)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тябрь 2008 г.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ний месяц отчетного</w:t>
              <w:br/>
              <w:t xml:space="preserve">квартал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равоохранение и        </w:t>
              <w:br/>
              <w:t>предоставление социальных</w:t>
              <w:br/>
              <w:t xml:space="preserve">услуг        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ые исследования и   </w:t>
              <w:br/>
              <w:t xml:space="preserve">разработки   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7</Characters>
  <CharactersWithSpaces>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Демидов Г.И.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мониторинга эффективности новых систем оплаты труда работников федеральных бюджетных учреждений. Удельный вес работников, относимых к основному персоналу по видам экономиче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