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енные характерис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19"/>
        <w:gridCol w:w="1351"/>
        <w:gridCol w:w="1620"/>
        <w:gridCol w:w="1754"/>
        <w:gridCol w:w="946"/>
        <w:gridCol w:w="1080"/>
        <w:gridCol w:w="674"/>
        <w:gridCol w:w="2431"/>
        <w:gridCol w:w="1619"/>
        <w:gridCol w:w="1888"/>
      </w:tblGrid>
      <w:tr>
        <w:trPr>
          <w:trHeight w:val="240" w:hRule="atLeast"/>
          <w:cantSplit w:val="true"/>
        </w:trPr>
        <w:tc>
          <w:tcPr>
            <w:tcW w:w="145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по штатному расписанию &lt;1&gt;                       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численность </w:t>
              <w:br/>
              <w:t xml:space="preserve">работников, </w:t>
              <w:br/>
              <w:t>работающих на</w:t>
              <w:br/>
              <w:t xml:space="preserve">условиях  </w:t>
              <w:br/>
              <w:t xml:space="preserve">срочного  </w:t>
              <w:br/>
              <w:t xml:space="preserve">трудового  </w:t>
              <w:br/>
              <w:t xml:space="preserve">договора с </w:t>
              <w:br/>
              <w:t xml:space="preserve">оплатой за </w:t>
              <w:br/>
              <w:t>счет средств</w:t>
              <w:br/>
              <w:t>от приносящей</w:t>
              <w:br/>
              <w:t xml:space="preserve">доход    </w:t>
              <w:br/>
              <w:t>деятельности,</w:t>
              <w:br/>
              <w:t>на последний</w:t>
              <w:br/>
              <w:t xml:space="preserve">месяц    </w:t>
              <w:br/>
              <w:t xml:space="preserve">отчетного  </w:t>
              <w:br/>
              <w:t xml:space="preserve">квартала  </w:t>
              <w:br/>
              <w:t xml:space="preserve">(чел.)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атных </w:t>
              <w:br/>
              <w:t>единиц на</w:t>
              <w:br/>
              <w:t xml:space="preserve">начало  </w:t>
              <w:br/>
              <w:t>отчетного</w:t>
              <w:br/>
              <w:t xml:space="preserve">квартала </w:t>
              <w:br/>
              <w:t xml:space="preserve">(ед.)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анятых  </w:t>
              <w:br/>
              <w:t xml:space="preserve">штатных  </w:t>
              <w:br/>
              <w:t xml:space="preserve">единиц на </w:t>
              <w:br/>
              <w:t xml:space="preserve">начало  </w:t>
              <w:br/>
              <w:t xml:space="preserve">отчетного </w:t>
              <w:br/>
              <w:t xml:space="preserve">квартала </w:t>
              <w:br/>
              <w:t xml:space="preserve">(ед.)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 численность работников</w:t>
              <w:br/>
              <w:t xml:space="preserve">по штатному расписанию (чел.)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</w:t>
              <w:br/>
              <w:t xml:space="preserve">численность    </w:t>
              <w:br/>
              <w:t xml:space="preserve">работников,    </w:t>
              <w:br/>
              <w:t xml:space="preserve">работающих по   </w:t>
              <w:br/>
              <w:t xml:space="preserve">внутреннему    </w:t>
              <w:br/>
              <w:t xml:space="preserve">совместительству </w:t>
              <w:br/>
              <w:t xml:space="preserve">(чел.)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</w:t>
              <w:br/>
              <w:t xml:space="preserve">численность   </w:t>
              <w:br/>
              <w:t xml:space="preserve">работников,   </w:t>
              <w:br/>
              <w:t xml:space="preserve">работающих по  </w:t>
              <w:br/>
              <w:t xml:space="preserve">внешнему    </w:t>
              <w:br/>
              <w:t>совместительству,</w:t>
              <w:br/>
              <w:t xml:space="preserve">на последний  </w:t>
              <w:br/>
              <w:t xml:space="preserve">месяц отчетного </w:t>
              <w:br/>
              <w:t xml:space="preserve">квартала (чел.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  <w:br/>
              <w:t>работников,</w:t>
              <w:br/>
              <w:t>работающих</w:t>
              <w:br/>
              <w:t>на условиях</w:t>
              <w:br/>
              <w:t xml:space="preserve">неполного </w:t>
              <w:br/>
              <w:t xml:space="preserve">рабочего </w:t>
              <w:br/>
              <w:t xml:space="preserve">дня, на  </w:t>
              <w:br/>
              <w:t xml:space="preserve">последний </w:t>
              <w:br/>
              <w:t xml:space="preserve">месяц   </w:t>
              <w:br/>
              <w:t xml:space="preserve">отчетного </w:t>
              <w:br/>
              <w:t xml:space="preserve">квартала </w:t>
              <w:br/>
              <w:t xml:space="preserve">(чел.)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ий</w:t>
              <w:br/>
              <w:t xml:space="preserve">месяц  </w:t>
              <w:br/>
              <w:t>отчетного</w:t>
              <w:br/>
              <w:t>кварта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</w:t>
              <w:br/>
              <w:t xml:space="preserve">месяц   </w:t>
              <w:br/>
              <w:t>предыдущего</w:t>
              <w:br/>
              <w:t xml:space="preserve">квартал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роста </w:t>
              <w:br/>
              <w:t>(уменьшения)</w:t>
              <w:br/>
              <w:t xml:space="preserve">(%)    </w:t>
              <w:br/>
              <w:t xml:space="preserve">((гр. 3 :  </w:t>
              <w:br/>
              <w:t xml:space="preserve">гр. 2) x  </w:t>
              <w:br/>
              <w:t xml:space="preserve">100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  <w:br/>
              <w:t xml:space="preserve">&lt;2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Штатное расписание включает в себя все должности служащих (профессии рабочих) учреждения, оплата труда которых осуществляется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Месяцы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Демидов Г.И.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мониторинга эффективности новых систем оплаты труда работников федеральных бюджетных учреждений. Количественные характеристики федерального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