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4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мониторинга по расходным обязательст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редоставлению гражданам мер социаль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о-коммунальных услуг после пере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оставлению указанных мер в денежной фор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079"/>
        <w:gridCol w:w="1081"/>
        <w:gridCol w:w="945"/>
        <w:gridCol w:w="945"/>
        <w:gridCol w:w="1079"/>
        <w:gridCol w:w="946"/>
        <w:gridCol w:w="1215"/>
        <w:gridCol w:w="1215"/>
        <w:gridCol w:w="1214"/>
      </w:tblGrid>
      <w:tr>
        <w:trPr>
          <w:trHeight w:val="19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  <w:br/>
              <w:t>получате-</w:t>
              <w:br/>
              <w:t xml:space="preserve">лей мер  </w:t>
              <w:br/>
              <w:t xml:space="preserve">социаль- </w:t>
              <w:br/>
              <w:t xml:space="preserve">ной под- </w:t>
              <w:br/>
              <w:t>держки по</w:t>
              <w:br/>
              <w:t xml:space="preserve">оплате   </w:t>
              <w:br/>
              <w:t xml:space="preserve">жилищно- </w:t>
              <w:br/>
              <w:t xml:space="preserve">комму-   </w:t>
              <w:br/>
              <w:t xml:space="preserve">нальных  </w:t>
              <w:br/>
              <w:t xml:space="preserve">услуг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законода-</w:t>
              <w:br/>
              <w:t>тельством</w:t>
              <w:br/>
              <w:t xml:space="preserve">субъекта </w:t>
              <w:br/>
              <w:t xml:space="preserve">Российс- </w:t>
              <w:br/>
              <w:t xml:space="preserve">кой      </w:t>
              <w:br/>
              <w:t>Федерации</w:t>
              <w:br/>
              <w:t xml:space="preserve">форма    </w:t>
              <w:br/>
              <w:t xml:space="preserve">предо-   </w:t>
              <w:br/>
              <w:t>ставления</w:t>
              <w:br/>
              <w:t>мер соци-</w:t>
              <w:br/>
              <w:t xml:space="preserve">альной   </w:t>
              <w:br/>
              <w:t>поддержки</w:t>
              <w:br/>
              <w:t>по оплате</w:t>
              <w:br/>
              <w:t xml:space="preserve">жилищно- </w:t>
              <w:br/>
              <w:t xml:space="preserve">комму-   </w:t>
              <w:br/>
              <w:t xml:space="preserve">нальных  </w:t>
              <w:br/>
              <w:t xml:space="preserve">услуг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в виде </w:t>
              <w:br/>
              <w:t xml:space="preserve">50% понесенных </w:t>
              <w:br/>
              <w:t xml:space="preserve">расходов    </w:t>
              <w:br/>
              <w:t xml:space="preserve">осуществляется </w:t>
              <w:br/>
              <w:t xml:space="preserve">в виде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>осуществления</w:t>
              <w:br/>
              <w:t xml:space="preserve">выплаты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вен- </w:t>
              <w:br/>
              <w:t xml:space="preserve">ций, выделяе- </w:t>
              <w:br/>
              <w:t xml:space="preserve">мых из феде-  </w:t>
              <w:br/>
              <w:t xml:space="preserve">рального      </w:t>
              <w:br/>
              <w:t>бюджета бюдже-</w:t>
              <w:br/>
              <w:t xml:space="preserve">там субъектов </w:t>
              <w:br/>
              <w:t xml:space="preserve">Российской    </w:t>
              <w:br/>
              <w:t xml:space="preserve">Федерации на  </w:t>
              <w:br/>
              <w:t>предоставление</w:t>
              <w:br/>
              <w:t>мер социальной</w:t>
              <w:br/>
              <w:t xml:space="preserve">поддержки по  </w:t>
              <w:br/>
              <w:t xml:space="preserve">оплате        </w:t>
              <w:br/>
              <w:t xml:space="preserve">жилищно-      </w:t>
              <w:br/>
              <w:t xml:space="preserve">коммунальных  </w:t>
              <w:br/>
              <w:t xml:space="preserve">услуг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>граждан,</w:t>
              <w:br/>
              <w:t xml:space="preserve">имеющих </w:t>
              <w:br/>
              <w:t>право на</w:t>
              <w:br/>
              <w:t xml:space="preserve">меры    </w:t>
              <w:br/>
              <w:t>социаль-</w:t>
              <w:br/>
              <w:t xml:space="preserve">ной     </w:t>
              <w:br/>
              <w:t>поддерж-</w:t>
              <w:br/>
              <w:t xml:space="preserve">ки по   </w:t>
              <w:br/>
              <w:t xml:space="preserve">оплате  </w:t>
              <w:br/>
              <w:t xml:space="preserve">комму-  </w:t>
              <w:br/>
              <w:t xml:space="preserve">нальных </w:t>
              <w:br/>
              <w:t xml:space="preserve">услуг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>граждан,</w:t>
              <w:br/>
              <w:t>получив-</w:t>
              <w:br/>
              <w:t>ших меры</w:t>
              <w:br/>
              <w:t>социаль-</w:t>
              <w:br/>
              <w:t>ной под-</w:t>
              <w:br/>
              <w:t xml:space="preserve">держки  </w:t>
              <w:br/>
              <w:t xml:space="preserve">по      </w:t>
              <w:br/>
              <w:t xml:space="preserve">оплате  </w:t>
              <w:br/>
              <w:t>жилищно-</w:t>
              <w:br/>
              <w:t xml:space="preserve">комму-  </w:t>
              <w:br/>
              <w:t xml:space="preserve">нальных </w:t>
              <w:br/>
              <w:t xml:space="preserve">услуг в </w:t>
              <w:br/>
              <w:t>денежной</w:t>
              <w:br/>
              <w:t xml:space="preserve">форме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граждан,</w:t>
              <w:br/>
              <w:t>не полу-</w:t>
              <w:br/>
              <w:t xml:space="preserve">чивших  </w:t>
              <w:br/>
              <w:t xml:space="preserve">меры    </w:t>
              <w:br/>
              <w:t>социаль-</w:t>
              <w:br/>
              <w:t>ной под-</w:t>
              <w:br/>
              <w:t xml:space="preserve">держки  </w:t>
              <w:br/>
              <w:t xml:space="preserve">по      </w:t>
              <w:br/>
              <w:t xml:space="preserve">оплате  </w:t>
              <w:br/>
              <w:t xml:space="preserve">комму-  </w:t>
              <w:br/>
              <w:t xml:space="preserve">нальных </w:t>
              <w:br/>
              <w:t xml:space="preserve">услуг в </w:t>
              <w:br/>
              <w:t>денежной</w:t>
              <w:br/>
              <w:t xml:space="preserve">форме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-</w:t>
              <w:br/>
              <w:t>сацион-</w:t>
              <w:br/>
              <w:t xml:space="preserve">ной    </w:t>
              <w:br/>
              <w:t>выпла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и-</w:t>
              <w:br/>
              <w:t xml:space="preserve">рован- </w:t>
              <w:br/>
              <w:t xml:space="preserve">ного   </w:t>
              <w:br/>
              <w:t>платеж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 xml:space="preserve">сяч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-  </w:t>
              <w:br/>
              <w:t xml:space="preserve">квар- </w:t>
              <w:br/>
              <w:t>таль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</w:t>
              <w:br/>
              <w:t>потреб-</w:t>
              <w:br/>
              <w:t xml:space="preserve">ност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>рублях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таблица заполняется субъектами Российской Федерации, в которых меры социальной поддержки по оплате жилищно-коммунальных услуг предоставляются в денежной форме, и направляется в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ведениям, содержащимся в таблице, необходимо оформить пояснительную за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ведениям, указанным в графе 12, в пояснительной записке необходимо указать причины неполучения указанных компенсацион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мониторинга по расходным обязательствам Российской Федерации (по предоставлению гражданам мер социальной поддержки по оплате жилищно-коммунальных услуг после перехода к предоставлению указанных мер в денежной форме)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