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47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мониторинга по расходным обязательств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мероприятиям, осуществляемым для перех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едоставлению гражданам мер социальной поддерж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плате жилищно-коммунальных услуг в денежной форм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2431"/>
        <w:gridCol w:w="2025"/>
        <w:gridCol w:w="1349"/>
        <w:gridCol w:w="1350"/>
        <w:gridCol w:w="1350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 </w:t>
              <w:br/>
              <w:t>получателей</w:t>
              <w:br/>
              <w:t xml:space="preserve">мер        </w:t>
              <w:br/>
              <w:t xml:space="preserve">социальной </w:t>
              <w:br/>
              <w:t xml:space="preserve">поддержки  </w:t>
              <w:br/>
              <w:t xml:space="preserve">по оплате  </w:t>
              <w:br/>
              <w:t xml:space="preserve">жилищно-   </w:t>
              <w:br/>
              <w:t xml:space="preserve">коммуналь- </w:t>
              <w:br/>
              <w:t xml:space="preserve">ных услуг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 </w:t>
              <w:br/>
              <w:t>законодательством</w:t>
              <w:br/>
              <w:t xml:space="preserve">субъекта     </w:t>
              <w:br/>
              <w:t xml:space="preserve">Российской    </w:t>
              <w:br/>
              <w:t xml:space="preserve">Федерации форма </w:t>
              <w:br/>
              <w:t xml:space="preserve">предоставления  </w:t>
              <w:br/>
              <w:t xml:space="preserve">мер социальной  </w:t>
              <w:br/>
              <w:t xml:space="preserve">поддержки по   </w:t>
              <w:br/>
              <w:t xml:space="preserve">оплате жилищно- </w:t>
              <w:br/>
              <w:t xml:space="preserve">коммунальных   </w:t>
              <w:br/>
              <w:t xml:space="preserve">услуг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олагаемые</w:t>
              <w:br/>
              <w:t>сроки перехода</w:t>
              <w:br/>
              <w:t>к предоставле-</w:t>
              <w:br/>
              <w:t xml:space="preserve">нию мер соци- </w:t>
              <w:br/>
              <w:t>альной поддер-</w:t>
              <w:br/>
              <w:t xml:space="preserve">жки по оплате </w:t>
              <w:br/>
              <w:t xml:space="preserve">жилищно-      </w:t>
              <w:br/>
              <w:t xml:space="preserve">коммунальных  </w:t>
              <w:br/>
              <w:t xml:space="preserve">услуг в       </w:t>
              <w:br/>
              <w:t>денежной форм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а- </w:t>
              <w:br/>
              <w:t xml:space="preserve">тывается </w:t>
              <w:br/>
              <w:t>закон или</w:t>
              <w:br/>
              <w:t>иной нор-</w:t>
              <w:br/>
              <w:t xml:space="preserve">мативный </w:t>
              <w:br/>
              <w:t xml:space="preserve">акт      </w:t>
              <w:br/>
              <w:t>(указать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дия   </w:t>
              <w:br/>
              <w:t>разработ-</w:t>
              <w:br/>
              <w:t xml:space="preserve">ки зако- </w:t>
              <w:br/>
              <w:t>нодатель-</w:t>
              <w:br/>
              <w:t xml:space="preserve">ного или </w:t>
              <w:br/>
              <w:t>норматив-</w:t>
              <w:br/>
              <w:t xml:space="preserve">ного     </w:t>
              <w:br/>
              <w:t>правового</w:t>
              <w:br/>
              <w:t xml:space="preserve">акт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</w:t>
              <w:br/>
              <w:t>осуществ-</w:t>
              <w:br/>
              <w:t xml:space="preserve">ляемые   </w:t>
              <w:br/>
              <w:t xml:space="preserve">подгото- </w:t>
              <w:br/>
              <w:t>вительные</w:t>
              <w:br/>
              <w:t>мероприя-</w:t>
              <w:br/>
              <w:t xml:space="preserve">т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ая таблица заполняется субъектами Российской Федерации, в которых меры социальной поддержки по оплате жилищно-коммунальных услуг предоставляются в форме скидки (в натуральной форме), и направляется в Минздравсоцразвития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сведениям, содержащимся в таблице, необходимо оформить пояснительную за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сведениям, указанным в графе 4, в пояснительной записке следует указать обоснования сроков перехода на предоставление мер социальной поддержки по оплате жилищно-коммунальных услуг в денежном выра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0</Characters>
  <CharactersWithSpaces>1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мониторинга по расходным обязательствам Российской Федерации (по мероприятиям, осуществляемым для перехода к предоставлению гражданам мер социальной поддержки по оплате жилищно-коммунальных услуг в денежной форме) (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