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июля 2007 г. N 47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и мониторинга по расходным обязательств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 предоставлению гражданам мер социальной поддерж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плате жилищно-коммунальных услуг после перех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предоставлению указанных мер в денежной форм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2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4"/>
        <w:gridCol w:w="1756"/>
        <w:gridCol w:w="1214"/>
        <w:gridCol w:w="946"/>
        <w:gridCol w:w="944"/>
        <w:gridCol w:w="1080"/>
        <w:gridCol w:w="946"/>
        <w:gridCol w:w="944"/>
        <w:gridCol w:w="946"/>
        <w:gridCol w:w="1080"/>
        <w:gridCol w:w="1214"/>
        <w:gridCol w:w="1216"/>
        <w:gridCol w:w="1214"/>
      </w:tblGrid>
      <w:tr>
        <w:trPr>
          <w:trHeight w:val="16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- </w:t>
              <w:br/>
              <w:t xml:space="preserve">рии по- </w:t>
              <w:br/>
              <w:t xml:space="preserve">лучате- </w:t>
              <w:br/>
              <w:t xml:space="preserve">лей мер </w:t>
              <w:br/>
              <w:t>социаль-</w:t>
              <w:br/>
              <w:t>ной под-</w:t>
              <w:br/>
              <w:t xml:space="preserve">держки  </w:t>
              <w:br/>
              <w:t xml:space="preserve">по      </w:t>
              <w:br/>
              <w:t xml:space="preserve">оплате  </w:t>
              <w:br/>
              <w:t>жилищно-</w:t>
              <w:br/>
              <w:t xml:space="preserve">комму-  </w:t>
              <w:br/>
              <w:t xml:space="preserve">нальных </w:t>
              <w:br/>
              <w:t xml:space="preserve">услуг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а предо-</w:t>
              <w:br/>
              <w:t xml:space="preserve">ставления   </w:t>
              <w:br/>
              <w:t xml:space="preserve">социальной  </w:t>
              <w:br/>
              <w:t>поддержки по</w:t>
              <w:br/>
              <w:t xml:space="preserve">оплате      </w:t>
              <w:br/>
              <w:t xml:space="preserve">жилищно-    </w:t>
              <w:br/>
              <w:t>коммунальных</w:t>
              <w:br/>
              <w:t xml:space="preserve">услуг в     </w:t>
              <w:br/>
              <w:t xml:space="preserve">денежном    </w:t>
              <w:br/>
              <w:t xml:space="preserve">выражении,  </w:t>
              <w:br/>
              <w:t>обеспечиваю-</w:t>
              <w:br/>
              <w:t xml:space="preserve">щая         </w:t>
              <w:br/>
              <w:t xml:space="preserve">сохранение  </w:t>
              <w:br/>
              <w:t xml:space="preserve">социальных  </w:t>
              <w:br/>
              <w:t xml:space="preserve">прав данной </w:t>
              <w:br/>
              <w:t xml:space="preserve">категории   </w:t>
              <w:br/>
              <w:t xml:space="preserve">граждан на  </w:t>
              <w:br/>
              <w:t xml:space="preserve">уровне не   </w:t>
              <w:br/>
              <w:t xml:space="preserve">ниже ранее  </w:t>
              <w:br/>
              <w:t>достигнутого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но- </w:t>
              <w:br/>
              <w:t xml:space="preserve">шение   </w:t>
              <w:br/>
              <w:t xml:space="preserve">размера </w:t>
              <w:br/>
              <w:t>установ-</w:t>
              <w:br/>
              <w:t xml:space="preserve">ленных  </w:t>
              <w:br/>
              <w:t>денежных</w:t>
              <w:br/>
              <w:t>выплат к</w:t>
              <w:br/>
              <w:t>среднему</w:t>
              <w:br/>
              <w:t xml:space="preserve">размеру </w:t>
              <w:br/>
              <w:t xml:space="preserve">оплаты  </w:t>
              <w:br/>
              <w:t>жилищно-</w:t>
              <w:br/>
              <w:t xml:space="preserve">комму-  </w:t>
              <w:br/>
              <w:t xml:space="preserve">нальных </w:t>
              <w:br/>
              <w:t xml:space="preserve">услуг,  </w:t>
              <w:br/>
              <w:t>установ-</w:t>
              <w:br/>
              <w:t xml:space="preserve">ленному </w:t>
              <w:br/>
              <w:t xml:space="preserve">в       </w:t>
              <w:br/>
              <w:t>субъекте</w:t>
              <w:br/>
              <w:t>Российс-</w:t>
              <w:br/>
              <w:t xml:space="preserve">кой     </w:t>
              <w:br/>
              <w:t xml:space="preserve">Федера- </w:t>
              <w:br/>
              <w:t xml:space="preserve">ции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ичность</w:t>
              <w:br/>
              <w:t>осуществления</w:t>
              <w:br/>
              <w:t xml:space="preserve">выплаты   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еспеченность</w:t>
              <w:br/>
              <w:t>предоставления</w:t>
              <w:br/>
              <w:t>мер социальной</w:t>
              <w:br/>
              <w:t xml:space="preserve">поддержки по  </w:t>
              <w:br/>
              <w:t xml:space="preserve">оплате        </w:t>
              <w:br/>
              <w:t xml:space="preserve">жилищно-      </w:t>
              <w:br/>
              <w:t xml:space="preserve">коммунальных  </w:t>
              <w:br/>
              <w:t>услуг денежны-</w:t>
              <w:br/>
              <w:t xml:space="preserve">ми средствами </w:t>
              <w:br/>
              <w:t xml:space="preserve">в бюджете     </w:t>
              <w:br/>
              <w:t xml:space="preserve">субъекта      </w:t>
              <w:br/>
              <w:t xml:space="preserve">Российской    </w:t>
              <w:br/>
              <w:t xml:space="preserve">Федерации    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денежных    </w:t>
              <w:br/>
              <w:t xml:space="preserve">средств, выделяемых </w:t>
              <w:br/>
              <w:t xml:space="preserve">из бюджета субъекта </w:t>
              <w:br/>
              <w:t xml:space="preserve">Российской Федерации </w:t>
              <w:br/>
              <w:t>на предоставление мер</w:t>
              <w:br/>
              <w:t xml:space="preserve">социальной поддержки </w:t>
              <w:br/>
              <w:t xml:space="preserve">по оплате жилищно-  </w:t>
              <w:br/>
              <w:t>коммунальных услуг по</w:t>
              <w:br/>
              <w:t xml:space="preserve">сравнению с     </w:t>
              <w:br/>
              <w:t xml:space="preserve">предыдущим периодом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-</w:t>
              <w:br/>
              <w:t xml:space="preserve">тво     </w:t>
              <w:br/>
              <w:t>граждан,</w:t>
              <w:br/>
              <w:t xml:space="preserve">имеющих </w:t>
              <w:br/>
              <w:t>право на</w:t>
              <w:br/>
              <w:t xml:space="preserve">меры    </w:t>
              <w:br/>
              <w:t>социаль-</w:t>
              <w:br/>
              <w:t>ной под-</w:t>
              <w:br/>
              <w:t xml:space="preserve">держки  </w:t>
              <w:br/>
              <w:t xml:space="preserve">по      </w:t>
              <w:br/>
              <w:t xml:space="preserve">оплате  </w:t>
              <w:br/>
              <w:t>жилищно-</w:t>
              <w:br/>
              <w:t xml:space="preserve">комму-  </w:t>
              <w:br/>
              <w:t xml:space="preserve">нальных </w:t>
              <w:br/>
              <w:t xml:space="preserve">услуг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-</w:t>
              <w:br/>
              <w:t xml:space="preserve">тво     </w:t>
              <w:br/>
              <w:t>граждан,</w:t>
              <w:br/>
              <w:t>получив-</w:t>
              <w:br/>
              <w:t>ших меры</w:t>
              <w:br/>
              <w:t>социаль-</w:t>
              <w:br/>
              <w:t>ной под-</w:t>
              <w:br/>
              <w:t xml:space="preserve">держки  </w:t>
              <w:br/>
              <w:t xml:space="preserve">по      </w:t>
              <w:br/>
              <w:t xml:space="preserve">оплате  </w:t>
              <w:br/>
              <w:t>жилищно-</w:t>
              <w:br/>
              <w:t xml:space="preserve">комму-  </w:t>
              <w:br/>
              <w:t xml:space="preserve">нальных </w:t>
              <w:br/>
              <w:t xml:space="preserve">услуг в </w:t>
              <w:br/>
              <w:t>денежной</w:t>
              <w:br/>
              <w:t xml:space="preserve">форме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-</w:t>
              <w:br/>
              <w:t xml:space="preserve">тво     </w:t>
              <w:br/>
              <w:t>граждан,</w:t>
              <w:br/>
              <w:t>не полу-</w:t>
              <w:br/>
              <w:t xml:space="preserve">чивших  </w:t>
              <w:br/>
              <w:t xml:space="preserve">мер со- </w:t>
              <w:br/>
              <w:t>циальной</w:t>
              <w:br/>
              <w:t>поддерж-</w:t>
              <w:br/>
              <w:t xml:space="preserve">ки по   </w:t>
              <w:br/>
              <w:t xml:space="preserve">оплате  </w:t>
              <w:br/>
              <w:t>жилищно-</w:t>
              <w:br/>
              <w:t xml:space="preserve">комму-  </w:t>
              <w:br/>
              <w:t xml:space="preserve">нальных </w:t>
              <w:br/>
              <w:t xml:space="preserve">услуг в </w:t>
              <w:br/>
              <w:t>денежной</w:t>
              <w:br/>
              <w:t xml:space="preserve">форме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жеме-</w:t>
              <w:br/>
              <w:t xml:space="preserve">сячно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-  </w:t>
              <w:br/>
              <w:t xml:space="preserve">квар- </w:t>
              <w:br/>
              <w:t>таль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% от </w:t>
              <w:br/>
              <w:t>потреб-</w:t>
              <w:br/>
              <w:t xml:space="preserve">ности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ыс.</w:t>
              <w:br/>
              <w:t>рублях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ели-</w:t>
              <w:br/>
              <w:t xml:space="preserve">чился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мень-</w:t>
              <w:br/>
              <w:t xml:space="preserve">шилс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лся</w:t>
              <w:br/>
              <w:t xml:space="preserve">без    </w:t>
              <w:br/>
              <w:t>измене-</w:t>
              <w:br/>
              <w:t xml:space="preserve">ний  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стоящая таблица заполняется субъектами Российской Федерации по категориям льготополучателей, которым меры социальной поддержки по оплате жилищно-коммунальных услуг предоставляются в денежной форме, и направляется в Минздравсоцразвития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сведениям, содержащимся в таблице, необходимо оформить пояснительную запис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афе 3 необходимо указать форму предоставления мер социальной поддержки, осуществляемых в денежном выражении (выплата компенсации в размере 50% оплаты жилищно-коммунальных услуг/ежемесячные денежные выплаты в фиксированном размере/ино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Графа 4 заполняется при установлении мер социальной поддержки в виде ежемесячных денежных выплат в фиксированном разм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и заполнении графы 14 в пояснительной записке необходимо указать причины неполучения указанных компенсационных выпл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9</Words>
  <Characters>2873</Characters>
  <CharactersWithSpaces>24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5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1:45:00Z</dcterms:modified>
  <cp:revision>2</cp:revision>
  <dc:subject>Показатели</dc:subject>
  <dc:title>Показатели мониторинга по расходным обязательствам субъектов Российской Федерации (по предоставлению гражданам мер социальной поддержки по оплате жилищно-коммунальных услуг после перехода к предоставлению указанных мер в денежной форме) (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