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ониторинга предоставления гражданам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мероприятиям, осуществляемым для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оставлению субсидий по оплате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 в денеж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215"/>
        <w:gridCol w:w="676"/>
        <w:gridCol w:w="1620"/>
        <w:gridCol w:w="1485"/>
        <w:gridCol w:w="1350"/>
        <w:gridCol w:w="1483"/>
      </w:tblGrid>
      <w:tr>
        <w:trPr>
          <w:trHeight w:val="840" w:hRule="atLeast"/>
          <w:cantSplit w:val="true"/>
        </w:trPr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значения      </w:t>
              <w:br/>
              <w:t xml:space="preserve">региональных стандартов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получателей   </w:t>
              <w:br/>
              <w:t xml:space="preserve">субсидии в   </w:t>
              <w:br/>
              <w:t xml:space="preserve">последний месяц </w:t>
              <w:br/>
              <w:t xml:space="preserve">отчетного    </w:t>
              <w:br/>
              <w:t xml:space="preserve">период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- </w:t>
              <w:br/>
              <w:t xml:space="preserve">гаемые    </w:t>
              <w:br/>
              <w:t xml:space="preserve">сроки     </w:t>
              <w:br/>
              <w:t xml:space="preserve">перехода  </w:t>
              <w:br/>
              <w:t xml:space="preserve">к предо-  </w:t>
              <w:br/>
              <w:t xml:space="preserve">ставлению </w:t>
              <w:br/>
              <w:t xml:space="preserve">субсидий  </w:t>
              <w:br/>
              <w:t>в денежной</w:t>
              <w:br/>
              <w:t xml:space="preserve">форме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а- </w:t>
              <w:br/>
              <w:t xml:space="preserve">тывается </w:t>
              <w:br/>
              <w:t>норматив-</w:t>
              <w:br/>
              <w:t xml:space="preserve">ный пра- </w:t>
              <w:br/>
              <w:t>вовой акт</w:t>
              <w:br/>
              <w:t xml:space="preserve">субъекта </w:t>
              <w:br/>
              <w:t xml:space="preserve">РФ       </w:t>
              <w:br/>
              <w:t>(указать)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мые</w:t>
              <w:br/>
              <w:t xml:space="preserve">мероприя- </w:t>
              <w:br/>
              <w:t xml:space="preserve">тия по    </w:t>
              <w:br/>
              <w:t xml:space="preserve">созданию  </w:t>
              <w:br/>
              <w:t>персонифи-</w:t>
              <w:br/>
              <w:t>цированных</w:t>
              <w:br/>
              <w:t xml:space="preserve">счетов    </w:t>
              <w:br/>
              <w:t xml:space="preserve">граждан 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</w:t>
              <w:br/>
              <w:t xml:space="preserve">допустимая  </w:t>
              <w:br/>
              <w:t xml:space="preserve">доля расхо- </w:t>
              <w:br/>
              <w:t xml:space="preserve">дов граждан </w:t>
              <w:br/>
              <w:t xml:space="preserve">на оплату   </w:t>
              <w:br/>
              <w:t xml:space="preserve">жилого      </w:t>
              <w:br/>
              <w:t xml:space="preserve">помещения и </w:t>
              <w:br/>
              <w:t>коммунальных</w:t>
              <w:br/>
              <w:t xml:space="preserve">услуг, %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 xml:space="preserve">площадь    </w:t>
              <w:br/>
              <w:t xml:space="preserve">жилого     </w:t>
              <w:br/>
              <w:t xml:space="preserve">помещения/ </w:t>
              <w:br/>
              <w:t xml:space="preserve">дополни-   </w:t>
              <w:br/>
              <w:t xml:space="preserve">тельной    </w:t>
              <w:br/>
              <w:t>нормативной</w:t>
              <w:br/>
              <w:t xml:space="preserve">площади,   </w:t>
              <w:br/>
              <w:t>кв. м/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,  </w:t>
              <w:br/>
              <w:t xml:space="preserve">да/н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числу</w:t>
              <w:br/>
              <w:t xml:space="preserve">семей,     </w:t>
              <w:br/>
              <w:t>проживающих</w:t>
              <w:br/>
              <w:t xml:space="preserve">в субъекте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таблица заполняется субъектами Российской Федерации, в которых субсидии предоставляются в виде скидки, и направляется в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ведениям, содержащимся в таблице, необходимо оформить пояснительную за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 при установлении нескольких значений стандарта (в зависимости от доходов граждан, от принадлежности к отдельным категориям, др.) указать через запятую все значения стандарта (от минимального до максимального) независимо от основания дифферен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2 указать через запятую все значения стандарта (от максимального до минимального в зависимости от численности семьи). При установлении дополнительной нормативной площади для отдельных категорий граждан, указать через "/" ее размер(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3 указать "да", если стандарт стоимости жилищно-коммунальных услуг установлен в соответствии с требованиями ст. 159 Жилищного кодекса Российской Федерации и Постановления Правительства Российской Федерации от 14 декабря 2005 г. N 761, и указать "нет", если стандарт не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4 - 5 учитываются семьи и одиноко проживающие гражд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редоставления гражданам субсидий на оплату жилого помещения и коммунальных услуг (по мероприятиям, осуществляемым для перехода к предоставлению субсидий по оплате жилого помещения и коммунальных услуг в денежной форме)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