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мониторинга предоставления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мероприятиям, осуществляемым после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оставлению субсидий по оплате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 в денежной фор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215"/>
        <w:gridCol w:w="675"/>
        <w:gridCol w:w="1754"/>
        <w:gridCol w:w="1350"/>
        <w:gridCol w:w="1215"/>
        <w:gridCol w:w="1079"/>
      </w:tblGrid>
      <w:tr>
        <w:trPr>
          <w:trHeight w:val="60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значения      </w:t>
              <w:br/>
              <w:t xml:space="preserve">региональных стандартов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лучателей</w:t>
              <w:br/>
              <w:t xml:space="preserve">субсидии в    </w:t>
              <w:br/>
              <w:t xml:space="preserve">последний месяц </w:t>
              <w:br/>
              <w:t>отчетного период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й, </w:t>
              <w:br/>
              <w:t xml:space="preserve">выплаченных в   </w:t>
              <w:br/>
              <w:t xml:space="preserve">отчетном квартал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змер </w:t>
              <w:br/>
              <w:t xml:space="preserve">субси- </w:t>
              <w:br/>
              <w:t xml:space="preserve">дии,   </w:t>
              <w:br/>
              <w:t xml:space="preserve">руб.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 </w:t>
              <w:br/>
              <w:t xml:space="preserve">допустимая  </w:t>
              <w:br/>
              <w:t xml:space="preserve">доля расхо- </w:t>
              <w:br/>
              <w:t xml:space="preserve">дов граждан </w:t>
              <w:br/>
              <w:t xml:space="preserve">на оплату   </w:t>
              <w:br/>
              <w:t xml:space="preserve">жилого      </w:t>
              <w:br/>
              <w:t xml:space="preserve">помещения и </w:t>
              <w:br/>
              <w:t>коммунальных</w:t>
              <w:br/>
              <w:t xml:space="preserve">услуг, %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</w:t>
              <w:br/>
              <w:t xml:space="preserve">площадь    </w:t>
              <w:br/>
              <w:t xml:space="preserve">жилого     </w:t>
              <w:br/>
              <w:t xml:space="preserve">помещения/ </w:t>
              <w:br/>
              <w:t xml:space="preserve">дополни-   </w:t>
              <w:br/>
              <w:t xml:space="preserve">тельной    </w:t>
              <w:br/>
              <w:t>нормативной</w:t>
              <w:br/>
              <w:t xml:space="preserve">площади,   </w:t>
              <w:br/>
              <w:t>кв. м/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,  </w:t>
              <w:br/>
              <w:t xml:space="preserve">да/н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числу </w:t>
              <w:br/>
              <w:t xml:space="preserve">семей,      </w:t>
              <w:br/>
              <w:t xml:space="preserve">проживающих </w:t>
              <w:br/>
              <w:t xml:space="preserve">в субъекте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  </w:t>
              <w:br/>
              <w:t>предыду-</w:t>
              <w:br/>
              <w:t xml:space="preserve">щему    </w:t>
              <w:br/>
              <w:t>кварталу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таблица заполняется субъектами Российской Федерации, в которых субсидии предоставляются в денежной форме, и направляется в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ведениям, содержащимся в таблице, необходимо оформить пояснительную за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 при установлении нескольких значений стандарта (в зависимости от доходов граждан, от принадлежности к отдельным категориям, др.) указать через запятую все значения стандарта (от минимального до максимального) независимо от основания дифферен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2 указать через запятую все значения стандарта (от максимального до минимального в зависимости от численности семьи). При установлении дополнительной нормативной площади для отдельных категорий граждан указать через "/" ее размер(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3 указать "да", если стандарт стоимости жилищно-коммунальных услуг установлен в соответствии с требованиями ст. 159 Жилищного кодекса Российской Федерации и Постановления Правительства Российской Федерации от 14 декабря 2005 г. N 761, и указать "нет", если стандарт не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ах 4 - 5 учитываются семьи и одиноко проживающие гражд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предоставления гражданам субсидий на оплату жилого помещения и коммунальных услуг (по мероприятиям, осуществляемым после перехода к предоставлению субсидий по оплате жилого помещения и коммунальных услуг в денежной форме)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