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октября 2006 г. N П/03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ение Роснедвижимости 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азатели мониторинга процесса внедрения 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ами Роснедвижимости классификатора ад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6"/>
        <w:gridCol w:w="1485"/>
        <w:gridCol w:w="256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>показателя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соответствия адресных </w:t>
              <w:br/>
              <w:t>данных в реестрах адресов, ис-</w:t>
              <w:br/>
              <w:t>пользуемых в программных комп-</w:t>
              <w:br/>
              <w:t xml:space="preserve">лексах по ведению ЕГРЗ, и ре- </w:t>
              <w:br/>
              <w:t>гиональном разделе классифика-</w:t>
              <w:br/>
              <w:t xml:space="preserve">тора адресов (КЛАДР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100% принимает-</w:t>
              <w:br/>
              <w:t>ся количество наи-</w:t>
              <w:br/>
              <w:t xml:space="preserve">менований элемен- </w:t>
              <w:br/>
              <w:t xml:space="preserve">тов планировочной </w:t>
              <w:br/>
              <w:t>структуры в реест-</w:t>
              <w:br/>
              <w:t xml:space="preserve">ре адресов, ис-   </w:t>
              <w:br/>
              <w:t xml:space="preserve">пользуемых в про- </w:t>
              <w:br/>
              <w:t xml:space="preserve">граммных комплек- </w:t>
              <w:br/>
              <w:t xml:space="preserve">сах по ведению    </w:t>
              <w:br/>
              <w:t xml:space="preserve">ЕГРЗ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соответствия адресных </w:t>
              <w:br/>
              <w:t xml:space="preserve">данных КЛАДР с информацией,   </w:t>
              <w:br/>
              <w:t>полученной от органов государ-</w:t>
              <w:br/>
              <w:t>ственной власти субъектов Рос-</w:t>
              <w:br/>
              <w:t>сийской Федерации, органов ме-</w:t>
              <w:br/>
              <w:t>стного самоуправления, а также</w:t>
              <w:br/>
              <w:t xml:space="preserve">иных органов и организаций,   </w:t>
              <w:br/>
              <w:t xml:space="preserve">осуществляющих в порядке, ус- </w:t>
              <w:br/>
              <w:t xml:space="preserve">тановленном законодательством </w:t>
              <w:br/>
              <w:t xml:space="preserve">Российской Федерации, законо- </w:t>
              <w:br/>
              <w:t xml:space="preserve">дательством субъектов Россий- </w:t>
              <w:br/>
              <w:t>ской Федерации, присвоение на-</w:t>
              <w:br/>
              <w:t>именований географическим объ-</w:t>
              <w:br/>
              <w:t xml:space="preserve">ектам и элементам планировоч- </w:t>
              <w:br/>
              <w:t xml:space="preserve">ной структуры поселений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100% принимает-</w:t>
              <w:br/>
              <w:t>ся количество наи-</w:t>
              <w:br/>
              <w:t xml:space="preserve">менований элемен- </w:t>
              <w:br/>
              <w:t xml:space="preserve">тов планировочной </w:t>
              <w:br/>
              <w:t xml:space="preserve">структуры регио-  </w:t>
              <w:br/>
              <w:t xml:space="preserve">нального КЛАДР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соглашений, заключен- </w:t>
              <w:br/>
              <w:t>ных с органами государственной</w:t>
              <w:br/>
              <w:t xml:space="preserve">власти субъектов РФ, органами </w:t>
              <w:br/>
              <w:t>местного самоуправления о пре-</w:t>
              <w:br/>
              <w:t>доставлении информации о пере-</w:t>
              <w:br/>
              <w:t xml:space="preserve">именованиях или вводе новых   </w:t>
              <w:br/>
              <w:t xml:space="preserve">топонимов адрес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100% принимает-</w:t>
              <w:br/>
              <w:t xml:space="preserve">ся количество ад- </w:t>
              <w:br/>
              <w:t>министративно-тер-</w:t>
              <w:br/>
              <w:t>риториальных обра-</w:t>
              <w:br/>
              <w:t>зований в субъекте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мониторинг актуализа- </w:t>
              <w:br/>
              <w:t>ции КЛАДР (количество наимено-</w:t>
              <w:br/>
              <w:t xml:space="preserve">ваний элементов планировочной </w:t>
              <w:br/>
              <w:t>структуры, переданных Управле-</w:t>
              <w:br/>
              <w:t xml:space="preserve">нием Роснедвижимости по субъ- </w:t>
              <w:br/>
              <w:t xml:space="preserve">екту Российской Федерации в   </w:t>
              <w:br/>
              <w:t>Управление ФНС России по субъ-</w:t>
              <w:br/>
              <w:t xml:space="preserve">екту Российской Федерации) за </w:t>
              <w:br/>
              <w:t xml:space="preserve">отчетный период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доработанной версии </w:t>
              <w:br/>
              <w:t>ПК ЕГРЗ, включающей в структу-</w:t>
              <w:br/>
              <w:t xml:space="preserve">ру базы данных ГЗК реквизит   </w:t>
              <w:br/>
              <w:t xml:space="preserve">"адрес по КЛАДР"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внедрен-</w:t>
              <w:br/>
              <w:t>ных/N все-</w:t>
              <w:br/>
              <w:t xml:space="preserve">го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филиа- </w:t>
              <w:br/>
              <w:t xml:space="preserve">лов (отделов) ФГУ </w:t>
              <w:br/>
              <w:t xml:space="preserve">КП с доработанной </w:t>
              <w:br/>
              <w:t>версией ПК ЕГРЗ (N</w:t>
              <w:br/>
              <w:t xml:space="preserve">внедренных)/Коли- </w:t>
              <w:br/>
              <w:t xml:space="preserve">чество филиалов   </w:t>
              <w:br/>
              <w:t xml:space="preserve">(отделов) ФГУ КП  </w:t>
              <w:br/>
              <w:t xml:space="preserve">всего (N всего)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ос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 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бъект Российской Федерации)   (Ф.И.О., подпись)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8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экономического развития и торговли Российской Федерации~Федеральное агентство кадастра объектов недвижимост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мониторинга процесса внедрения и использования органами Роснедвижимости классификатора адре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