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тивному правов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крес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рта 2007 г. N 218/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9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945"/>
        <w:gridCol w:w="944"/>
        <w:gridCol w:w="946"/>
        <w:gridCol w:w="1485"/>
        <w:gridCol w:w="945"/>
        <w:gridCol w:w="944"/>
        <w:gridCol w:w="1485"/>
        <w:gridCol w:w="946"/>
        <w:gridCol w:w="945"/>
        <w:gridCol w:w="1485"/>
        <w:gridCol w:w="944"/>
        <w:gridCol w:w="946"/>
        <w:gridCol w:w="1485"/>
        <w:gridCol w:w="94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    </w:t>
              <w:br/>
              <w:t xml:space="preserve">населенных    </w:t>
              <w:br/>
              <w:t xml:space="preserve">пунктов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  <w:br/>
              <w:t xml:space="preserve">изм.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объем </w:t>
              <w:br/>
              <w:t>вывоза</w:t>
              <w:br/>
              <w:t xml:space="preserve">ТБО,  </w:t>
              <w:br/>
              <w:t>м куб.</w:t>
            </w:r>
          </w:p>
        </w:tc>
        <w:tc>
          <w:tcPr>
            <w:tcW w:w="134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соровывозящая техника (по маркам машин)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нкеровоз             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ейнеровоз           </w:t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кузов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.     </w:t>
              <w:br/>
              <w:t>уплотн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</w:t>
              <w:br/>
              <w:t>пробег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кузов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.     </w:t>
              <w:br/>
              <w:t>уплотн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</w:t>
              <w:br/>
              <w:t>пробе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кузов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.     </w:t>
              <w:br/>
              <w:t>уплотне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</w:t>
              <w:br/>
              <w:t>пробег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кузов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.     </w:t>
              <w:br/>
              <w:t>уплотнен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</w:t>
              <w:br/>
              <w:t>пробег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1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вывоза  </w:t>
              <w:br/>
              <w:t xml:space="preserve">ТБО от        </w:t>
              <w:br/>
              <w:t xml:space="preserve">населения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 куб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ояние    </w:t>
              <w:br/>
              <w:t xml:space="preserve">до свалки *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рейсов        </w:t>
              <w:br/>
              <w:t xml:space="preserve">по видам      </w:t>
              <w:br/>
              <w:t xml:space="preserve">транспорт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пробег  </w:t>
              <w:br/>
              <w:t xml:space="preserve">по видам      </w:t>
              <w:br/>
              <w:t xml:space="preserve">транспорт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2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вывоза  </w:t>
              <w:br/>
              <w:t xml:space="preserve">ТБО           </w:t>
              <w:br/>
              <w:t xml:space="preserve">от населе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ояние    </w:t>
              <w:br/>
              <w:t xml:space="preserve">до свалки *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рейсов        </w:t>
              <w:br/>
              <w:t xml:space="preserve">по видам      </w:t>
              <w:br/>
              <w:t xml:space="preserve">транспорт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пробег  </w:t>
              <w:br/>
              <w:t xml:space="preserve">по видам      </w:t>
              <w:br/>
              <w:t xml:space="preserve">транспорт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вывоза  </w:t>
              <w:br/>
              <w:t xml:space="preserve">ТБО           </w:t>
              <w:br/>
              <w:t xml:space="preserve">от населе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 куб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бег годово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бег за 1   </w:t>
              <w:br/>
              <w:t xml:space="preserve">машино-день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  </w:t>
              <w:br/>
              <w:t>в транспортных</w:t>
              <w:br/>
              <w:t xml:space="preserve">средства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  </w:t>
              <w:br/>
              <w:t xml:space="preserve">в работниках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2</Characters>
  <CharactersWithSpaces>13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6:00Z</dcterms:created>
  <dc:creator>Органы местного самоуправления Воскресенского района (Московская область)</dc:creator>
  <dc:description/>
  <dc:language>en-US</dc:language>
  <cp:lastModifiedBy/>
  <dcterms:modified xsi:type="dcterms:W3CDTF">2011-10-30T11:46:00Z</dcterms:modified>
  <cp:revision>2</cp:revision>
  <dc:subject>Показатели</dc:subject>
  <dc:title>Показатели мусоровывозящей техники (по маркам машин) в Воскресен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