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215"/>
        <w:gridCol w:w="945"/>
        <w:gridCol w:w="1215"/>
        <w:gridCol w:w="675"/>
        <w:gridCol w:w="675"/>
        <w:gridCol w:w="945"/>
        <w:gridCol w:w="810"/>
        <w:gridCol w:w="675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соровывозяща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орочная</w:t>
              <w:br/>
              <w:t xml:space="preserve">техника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ные</w:t>
              <w:br/>
              <w:t xml:space="preserve">маш.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ой </w:t>
              <w:br/>
              <w:t>транспор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.  </w:t>
              <w:br/>
              <w:t>транспор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</w:t>
              <w:br/>
              <w:t>транспор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и машин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инвентарное</w:t>
              <w:br/>
              <w:t xml:space="preserve">число машин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-дни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-дн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хозяйств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аботе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ремонте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консервац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</w:t>
              <w:br/>
              <w:t xml:space="preserve">использования    </w:t>
              <w:br/>
              <w:t xml:space="preserve">парк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яя          </w:t>
              <w:br/>
              <w:t>продолжительность</w:t>
              <w:br/>
              <w:t>машино-дня рабо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-часы      </w:t>
              <w:br/>
              <w:t xml:space="preserve">в наряде, 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-ч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ег за год,   </w:t>
              <w:br/>
              <w:t xml:space="preserve">всего, к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бег за 1      </w:t>
              <w:br/>
              <w:t xml:space="preserve">машино-день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  </w:t>
              <w:br/>
              <w:t xml:space="preserve">в натуральных    </w:t>
              <w:br/>
              <w:t xml:space="preserve">показателях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мусоровывозящей, уборочной и др. техники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