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2.2008 N 01/569-8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надзора и экспертизы по источник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ческих факторов неионизирующей прир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404"/>
        <w:gridCol w:w="541"/>
        <w:gridCol w:w="1214"/>
        <w:gridCol w:w="1350"/>
        <w:gridCol w:w="1620"/>
        <w:gridCol w:w="945"/>
      </w:tblGrid>
      <w:tr>
        <w:trPr>
          <w:trHeight w:val="240" w:hRule="atLeast"/>
          <w:cantSplit w:val="true"/>
        </w:trPr>
        <w:tc>
          <w:tcPr>
            <w:tcW w:w="43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Управлений    </w:t>
              <w:br/>
              <w:t xml:space="preserve">Роспотребнадзора по надзору за </w:t>
              <w:br/>
              <w:t>источниками физических факторов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ческие факторы неионизирующей природы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У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БРАЦ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ЕЩ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КРОКЛИМА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число объектов надзор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ъектов, не отвечаю- </w:t>
              <w:br/>
              <w:t xml:space="preserve">щих санитарно-эпидемиологи- </w:t>
              <w:br/>
              <w:t xml:space="preserve">ческим требованиям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число рассмотренных   </w:t>
              <w:br/>
              <w:t xml:space="preserve">документов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жалоб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недоброка-   </w:t>
              <w:br/>
              <w:t xml:space="preserve">чественную продукцию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предписаний &lt;*&gt;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несено предупреждений &lt;*&gt;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ектов, не отвечаю- </w:t>
              <w:br/>
              <w:t xml:space="preserve">щих санитарно-эпидемиологи- </w:t>
              <w:br/>
              <w:t xml:space="preserve">ческим требованиям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аложенных штрафов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дел в правоохрани- </w:t>
              <w:br/>
              <w:t xml:space="preserve">тельные органы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анено нарушений на      </w:t>
              <w:br/>
              <w:t xml:space="preserve">объектах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ие, подвергающееся   </w:t>
              <w:br/>
              <w:t xml:space="preserve">воздействию свыше ПДУ &lt;**&gt;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ХХ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ФГУЗ ЦГиЭ по  </w:t>
              <w:br/>
              <w:t xml:space="preserve">экспертизе источников    </w:t>
              <w:br/>
              <w:t xml:space="preserve">физических факторов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экспертиз объектов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число выполненных     </w:t>
              <w:br/>
              <w:t xml:space="preserve">измерений &lt;***&gt;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мерений в порядке   </w:t>
              <w:br/>
              <w:t xml:space="preserve">надзора &lt;***&gt;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экспертиз в порядке   </w:t>
              <w:br/>
              <w:t xml:space="preserve">надзора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мерений в целях     </w:t>
              <w:br/>
              <w:t xml:space="preserve">оценки продукции &lt;***&gt;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экспертиз продукции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осуществлении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Число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соответствии с протоколами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59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надзора и экспертизы по источникам физических факторов неионизирующей прир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