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8 N 01/569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надзора и экспертизы по стациона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ющим радиотехническим объек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06"/>
        <w:gridCol w:w="1349"/>
        <w:gridCol w:w="1080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4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Управлений      </w:t>
              <w:br/>
              <w:t xml:space="preserve">Роспотребнадзора по надзору за   </w:t>
              <w:br/>
              <w:t xml:space="preserve">источниками физических факторов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ТО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ло- </w:t>
              <w:br/>
              <w:t>кационные</w:t>
              <w:br/>
              <w:t xml:space="preserve">стан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ви-</w:t>
              <w:br/>
              <w:t>зионные</w:t>
              <w:br/>
              <w:t>стан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веща-</w:t>
              <w:br/>
              <w:t xml:space="preserve">тельные   </w:t>
              <w:br/>
              <w:t xml:space="preserve">стан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</w:t>
              <w:br/>
              <w:t xml:space="preserve">станции </w:t>
              <w:br/>
              <w:t xml:space="preserve">сотовой </w:t>
              <w:br/>
              <w:t xml:space="preserve">и тран- </w:t>
              <w:br/>
              <w:t>кинговой</w:t>
              <w:br/>
              <w:t xml:space="preserve">связи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объектов надзора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, не отвечающих   </w:t>
              <w:br/>
              <w:t xml:space="preserve">санитарно-эпидемиологическим    </w:t>
              <w:br/>
              <w:t xml:space="preserve">требованиям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рассмотренных       </w:t>
              <w:br/>
              <w:t xml:space="preserve">документов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алоб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ектов, не отвечающих   </w:t>
              <w:br/>
              <w:t xml:space="preserve">санитарно-эпидемиологическим    </w:t>
              <w:br/>
              <w:t xml:space="preserve">требованиям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&lt;*&gt;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предупреждений &lt;*&gt;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аложенных штрафо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ел в правоохрани-     </w:t>
              <w:br/>
              <w:t xml:space="preserve">тельные органы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о нарушений на объектах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подвергающееся       </w:t>
              <w:br/>
              <w:t xml:space="preserve">воздействию свыше ПДУ &lt;**&gt;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ФГУЗ ЦГиЭ     </w:t>
              <w:br/>
              <w:t xml:space="preserve">по экспертизе источников    </w:t>
              <w:br/>
              <w:t xml:space="preserve">физических факторов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спертиз объекто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спертиз в порядке       </w:t>
              <w:br/>
              <w:t xml:space="preserve">надзора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выполненных         </w:t>
              <w:br/>
              <w:t xml:space="preserve">измерений &lt;***&gt;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мерений в порядке       </w:t>
              <w:br/>
              <w:t xml:space="preserve">надзора &lt;***&gt;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мерений в целях оценки  </w:t>
              <w:br/>
              <w:t xml:space="preserve">продукции &lt;***&gt;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существлени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исло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ротоколами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надзора и экспертизы по стационарным передающим радиотехническим объе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