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БН _________ ж.д. - филиал ОАО "РЖД"                          Форма N НС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КАЗАТЕЛИ НАЛОГ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ВИЖЕНИЮ АМОРТИЗИРУЕМОГО ИМУЩЕСТВА -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ВЕНТАРНОГО ПАРК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1 кв., полугодие, 9 мес.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налогового у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 xml:space="preserve">НК РФ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</w:t>
              <w:br/>
              <w:t xml:space="preserve">признаваемые  </w:t>
              <w:br/>
              <w:t xml:space="preserve">в целях    </w:t>
              <w:br/>
              <w:t>налогооб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</w:t>
              <w:br/>
              <w:t xml:space="preserve">признаваемые  </w:t>
              <w:br/>
              <w:t xml:space="preserve">в целях    </w:t>
              <w:br/>
              <w:t>налогооб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безвозмездно       </w:t>
              <w:br/>
              <w:t xml:space="preserve">полученных грузовых вагон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грузовых вагонов,  </w:t>
              <w:br/>
              <w:t xml:space="preserve">выявленных в эксплуата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грузовых вагонов,  </w:t>
              <w:br/>
              <w:t xml:space="preserve">полученных/переданных в      </w:t>
              <w:br/>
              <w:t xml:space="preserve">качестве компенсаци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едоначисленной        </w:t>
              <w:br/>
              <w:t>амортизации грузовых вагонов,</w:t>
              <w:br/>
              <w:t xml:space="preserve">выводимых из эксплуатации и  </w:t>
              <w:br/>
              <w:t>подлежащих ликвидации по тех.</w:t>
              <w:br/>
              <w:t xml:space="preserve">состоянию и сроку служб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недоначисленной        </w:t>
              <w:br/>
              <w:t>амортизации грузовых вагонов,</w:t>
              <w:br/>
              <w:t xml:space="preserve">выводимых из эксплуатации и  </w:t>
              <w:br/>
              <w:t xml:space="preserve">подлежащих ликвидации в ре-  </w:t>
              <w:br/>
              <w:t xml:space="preserve">зультате аварий или крушен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 реализо-</w:t>
              <w:br/>
              <w:t xml:space="preserve">ванных грузовых вагон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        </w:t>
              <w:br/>
              <w:t xml:space="preserve">утраченных грузовых вагонов, </w:t>
              <w:br/>
              <w:t xml:space="preserve">подлежащих компенсаци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капитальные       </w:t>
              <w:br/>
              <w:t xml:space="preserve">вложения (10%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АО «Российские железные дороги»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налогового учета по движению амортизируемого имущества — грузовых вагонов инвентарного парка ОАО «РЖД». Форма № НС-3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