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 "ПОКАЗАТЕЛИ НАЛОГОВОЙ ДЕКЛАРАЦИИ (РАСЧЕТА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49"/>
        <w:gridCol w:w="148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</w:t>
              <w:br/>
              <w:t xml:space="preserve">формирования  </w:t>
              <w:br/>
              <w:t xml:space="preserve">реквизита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  <w:br/>
              <w:t xml:space="preserve">декларации (расчета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ция</w:t>
              <w:br/>
              <w:t xml:space="preserve">(расчет)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</w:t>
              <w:br/>
              <w:t>вводе данных на-</w:t>
              <w:br/>
              <w:t>логовой деклара-</w:t>
              <w:br/>
              <w:t xml:space="preserve">ции (расчета)   </w:t>
              <w:br/>
              <w:t xml:space="preserve">сотрудником от- </w:t>
              <w:br/>
              <w:t xml:space="preserve">дела ввода на   </w:t>
              <w:br/>
              <w:t>основе данных из</w:t>
              <w:br/>
              <w:t>налоговой декла-</w:t>
              <w:br/>
              <w:t xml:space="preserve">рации (расчета)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ей "По     </w:t>
              <w:br/>
              <w:t xml:space="preserve">данным налогоплательщика"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ция</w:t>
              <w:br/>
              <w:t xml:space="preserve">(расчет)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</w:t>
              <w:br/>
              <w:t xml:space="preserve">декларации (расчета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рация</w:t>
              <w:br/>
              <w:t xml:space="preserve">(расчет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- </w:t>
              <w:br/>
              <w:t xml:space="preserve">томатически из  </w:t>
              <w:br/>
              <w:t>реквизита по ко-</w:t>
              <w:br/>
              <w:t xml:space="preserve">ду 12 из Прило- </w:t>
              <w:br/>
              <w:t>жения N 1 к нас-</w:t>
              <w:br/>
              <w:t xml:space="preserve">тоящим Единым   </w:t>
              <w:br/>
              <w:t xml:space="preserve">требованиям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5</Characters>
  <CharactersWithSpaces>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налоговой декларации (расчета) (раздел 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