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ценки эффе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Р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оказатель                   │     Выв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намика изменения вклада ИРС в экономическое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е региона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ношение вклада ИРС в бюджет и расходов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на ИРС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е структуры ИРС заявленной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ности работодателей в ИРС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ВЭД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квалификационным группам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ношение структуры ИРС к структуре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работных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ВЭД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квалификационным группам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ношение зарегистрированных иностранных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 и получивших разрешение на работ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ношение числа выданных разрешений на работу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олученных уведомлений от работодателей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ияние иностранных граждан на криминогенную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тановку в субъекте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ВОЕ ЗАКЛЮЧЕНИЕ   о   соответствии   объемов   и   структур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лечения иностранной  рабочей  силы  интересам и потребностя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а     исходя   из   анализа   экономической,   социально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тической и демографической  ситуации  в субъекте 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6</Characters>
  <CharactersWithSpaces>2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о соответствии объемов и структуры привлечения иностранной рабочей силы интересам и потребностям реги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