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а, хранения,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звреживания ртуть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 в Домодедовском райо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ОВАНИЯ И ОБЕЗВРЕЖИВАНИЯ РТУТЬСОДЕРЖАЩИХ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СО) В ____________________________ В 2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4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4"/>
        <w:gridCol w:w="812"/>
        <w:gridCol w:w="1215"/>
        <w:gridCol w:w="1755"/>
        <w:gridCol w:w="1620"/>
        <w:gridCol w:w="1079"/>
        <w:gridCol w:w="1621"/>
        <w:gridCol w:w="1485"/>
        <w:gridCol w:w="1621"/>
        <w:gridCol w:w="1348"/>
        <w:gridCol w:w="1755"/>
        <w:gridCol w:w="1351"/>
        <w:gridCol w:w="1754"/>
        <w:gridCol w:w="1755"/>
        <w:gridCol w:w="1615"/>
      </w:tblGrid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ходов     </w:t>
              <w:br/>
              <w:t xml:space="preserve">(лампы ДРЛ, </w:t>
              <w:br/>
              <w:t>люминесцент-</w:t>
              <w:br/>
              <w:t xml:space="preserve">ные лампы   </w:t>
              <w:br/>
              <w:t xml:space="preserve">и др.)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нологи-  </w:t>
              <w:br/>
              <w:t xml:space="preserve">ческого     </w:t>
              <w:br/>
              <w:t xml:space="preserve">процесса,   </w:t>
              <w:br/>
              <w:t xml:space="preserve">в ходе      </w:t>
              <w:br/>
              <w:t xml:space="preserve">которого    </w:t>
              <w:br/>
              <w:t xml:space="preserve">образуются  </w:t>
              <w:br/>
              <w:t xml:space="preserve">РСО   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опас-</w:t>
              <w:br/>
              <w:t>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</w:t>
              <w:br/>
              <w:t xml:space="preserve">объем   </w:t>
              <w:br/>
              <w:t xml:space="preserve">образо- </w:t>
              <w:br/>
              <w:t xml:space="preserve">вания,  </w:t>
              <w:br/>
              <w:t xml:space="preserve">шт./т   </w:t>
              <w:br/>
              <w:t>или тон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 </w:t>
              <w:br/>
              <w:t xml:space="preserve">от других   </w:t>
              <w:br/>
              <w:t>организаций,</w:t>
              <w:br/>
              <w:t xml:space="preserve">шт./т       </w:t>
              <w:br/>
              <w:t xml:space="preserve">или тонн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  </w:t>
              <w:br/>
              <w:t xml:space="preserve">объем      </w:t>
              <w:br/>
              <w:t>использова-</w:t>
              <w:br/>
              <w:t xml:space="preserve">ния, шт./т </w:t>
              <w:br/>
              <w:t xml:space="preserve">или тонн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  <w:br/>
              <w:t>исполь-</w:t>
              <w:br/>
              <w:t>зова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  </w:t>
              <w:br/>
              <w:t>объем обез-</w:t>
              <w:br/>
              <w:t>вреживания,</w:t>
              <w:br/>
              <w:t xml:space="preserve">шт./т      </w:t>
              <w:br/>
              <w:t xml:space="preserve">или тон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>технологии</w:t>
              <w:br/>
              <w:t>обезврежи-</w:t>
              <w:br/>
              <w:t xml:space="preserve">вания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  </w:t>
              <w:br/>
              <w:t xml:space="preserve">объем      </w:t>
              <w:br/>
              <w:t>хранения на</w:t>
              <w:br/>
              <w:t>территории,</w:t>
              <w:br/>
              <w:t xml:space="preserve">шт./т      </w:t>
              <w:br/>
              <w:t xml:space="preserve">или тонн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</w:t>
              <w:br/>
              <w:t>объем за-</w:t>
              <w:br/>
              <w:t>хоронения</w:t>
              <w:br/>
              <w:t xml:space="preserve">вне тер- </w:t>
              <w:br/>
              <w:t xml:space="preserve">ритории, </w:t>
              <w:br/>
              <w:t xml:space="preserve">шт./т    </w:t>
              <w:br/>
              <w:t xml:space="preserve">или тонн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о в </w:t>
              <w:br/>
              <w:t xml:space="preserve">хранилищах, </w:t>
              <w:br/>
              <w:t xml:space="preserve">отвалах,    </w:t>
              <w:br/>
              <w:t xml:space="preserve">полигонах   </w:t>
              <w:br/>
              <w:t>и др., шт./т</w:t>
              <w:br/>
              <w:t xml:space="preserve">или тонн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места    </w:t>
              <w:br/>
              <w:t>хранения,</w:t>
              <w:br/>
              <w:t xml:space="preserve">захоро-  </w:t>
              <w:br/>
              <w:t xml:space="preserve">нения,   </w:t>
              <w:br/>
              <w:t xml:space="preserve">отвал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      </w:t>
              <w:br/>
              <w:t>на специали-</w:t>
              <w:br/>
              <w:t xml:space="preserve">зированное  </w:t>
              <w:br/>
              <w:t xml:space="preserve">предприятие </w:t>
              <w:br/>
              <w:t xml:space="preserve">по сбору    </w:t>
              <w:br/>
              <w:t xml:space="preserve">(приему)    </w:t>
              <w:br/>
              <w:t xml:space="preserve">РСО, шт./т  </w:t>
              <w:br/>
              <w:t xml:space="preserve">или тон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      </w:t>
              <w:br/>
              <w:t>на специали-</w:t>
              <w:br/>
              <w:t xml:space="preserve">зированное  </w:t>
              <w:br/>
              <w:t xml:space="preserve">предприятие </w:t>
              <w:br/>
              <w:t xml:space="preserve">по утилиза- </w:t>
              <w:br/>
              <w:t xml:space="preserve">ции (обезв- </w:t>
              <w:br/>
              <w:t xml:space="preserve">реживанию), </w:t>
              <w:br/>
              <w:t xml:space="preserve">шт./т       </w:t>
              <w:br/>
              <w:t xml:space="preserve">или тонн   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зено   </w:t>
              <w:br/>
              <w:t xml:space="preserve">в другие   </w:t>
              <w:br/>
              <w:t>регионы/го-</w:t>
              <w:br/>
              <w:t xml:space="preserve">сударства, </w:t>
              <w:br/>
              <w:t xml:space="preserve">шт./т      </w:t>
              <w:br/>
              <w:t xml:space="preserve">или тонн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15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ах 14, 15 указываются полное наименование специализированного предприятия, а также номер, дата договора (номер, дата накладной или приемосдаточного акт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7</Characters>
  <CharactersWithSpaces>1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образования и обезвреживания ртутьсодержащих отходов (РСО) на территории муниципального образования «Домодедов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