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        Статистическая форм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              (год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ена Приказо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рхив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12 октября 2006 г. N 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яется на бума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сителе и электро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ТЕЛИ ОСНОВНЫХ НАПРАВЛЕНИЙ И РЕЗУЛЬТАТО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/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-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         │     Сроки      │     Сро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представления  │ пред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</w:t>
      </w:r>
      <w:r>
        <w:rPr/>
        <w:t>плана      │     от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государственные   │15 декабря года,│15 февраля го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вы, уполномоченные органы │предшествующего │последующего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власти субъек- │планируемому    │отчетны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Российской Федерации в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архивного дела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еспечение сохранности документов Архивного фонда Российской Федерац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ирование на год осуществляется только по показателям: стр. 101, граф. 1 - 5 (с Дополнением); стр. 103, граф. 1 - 5 (с Дополнением); стр. 201, граф. 1, 3 - 7; стр. 301, граф. 1, выделенных "-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1216"/>
        <w:gridCol w:w="674"/>
        <w:gridCol w:w="675"/>
        <w:gridCol w:w="676"/>
        <w:gridCol w:w="810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</w:t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единицы хранения)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бумажной</w:t>
              <w:br/>
              <w:t xml:space="preserve">основ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т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е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ой</w:t>
              <w:br/>
              <w:t xml:space="preserve">фонд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аврац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ко-химическая</w:t>
              <w:br/>
              <w:t>и техническая об-</w:t>
              <w:br/>
              <w:t xml:space="preserve">работка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трахо- </w:t>
              <w:br/>
              <w:t xml:space="preserve">вого фонд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┐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</w:t>
      </w:r>
      <w:r>
        <w:rPr/>
        <w:t>Графа 1, стр. 101│     │ Графа 1, стр. 1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ение:  ├────────┬─────────┤     ├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</w:t>
      </w:r>
      <w:r>
        <w:rPr/>
        <w:t>листов │    -    │     │ кадров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┴─────────┘     └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ирование Архивного фонд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1080"/>
        <w:gridCol w:w="946"/>
        <w:gridCol w:w="539"/>
        <w:gridCol w:w="540"/>
        <w:gridCol w:w="540"/>
        <w:gridCol w:w="540"/>
        <w:gridCol w:w="540"/>
        <w:gridCol w:w="676"/>
        <w:gridCol w:w="107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</w:t>
            </w:r>
          </w:p>
        </w:tc>
        <w:tc>
          <w:tcPr>
            <w:tcW w:w="5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единицы хранения)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сл. </w:t>
              <w:br/>
              <w:t xml:space="preserve">ед.)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- </w:t>
              <w:br/>
              <w:t>ленчес-</w:t>
              <w:br/>
              <w:t>кая до-</w:t>
              <w:br/>
              <w:t xml:space="preserve">кумен- </w:t>
              <w:br/>
              <w:t xml:space="preserve">тац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-  </w:t>
              <w:br/>
              <w:t xml:space="preserve">ного  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Т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-</w:t>
              <w:br/>
              <w:t xml:space="preserve">н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-</w:t>
              <w:br/>
              <w:t xml:space="preserve">т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-</w:t>
              <w:br/>
              <w:t xml:space="preserve">н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-</w:t>
              <w:br/>
              <w:t>де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лич-</w:t>
              <w:br/>
              <w:t>ному</w:t>
              <w:br/>
              <w:t>сос-</w:t>
              <w:br/>
              <w:t>тав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Ар-   </w:t>
              <w:br/>
              <w:t xml:space="preserve">хивная </w:t>
              <w:br/>
              <w:t>Россия"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</w:t>
              <w:br/>
              <w:t>доку-</w:t>
              <w:br/>
              <w:t xml:space="preserve">мен- </w:t>
              <w:br/>
              <w:t xml:space="preserve">т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орга-</w:t>
              <w:br/>
              <w:t>низа-</w:t>
              <w:br/>
              <w:t xml:space="preserve">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граж-</w:t>
              <w:br/>
              <w:t xml:space="preserve">да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 </w:t>
              <w:br/>
              <w:t xml:space="preserve">документов </w:t>
              <w:br/>
              <w:t xml:space="preserve">в состав   </w:t>
              <w:br/>
              <w:t xml:space="preserve">Архивного  </w:t>
              <w:br/>
              <w:t xml:space="preserve">фонда Р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здание учетных БД и автоматизированного Н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06"/>
        <w:gridCol w:w="2159"/>
        <w:gridCol w:w="1216"/>
        <w:gridCol w:w="148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АСГУ докумен- </w:t>
              <w:br/>
              <w:t>тов Архивного фонда РФ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автоматизиро- </w:t>
              <w:br/>
              <w:t xml:space="preserve">ванного НСА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хране- </w:t>
              <w:br/>
              <w:t xml:space="preserve">ния/запис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государствен- </w:t>
              <w:br/>
              <w:t xml:space="preserve">ных реестров уникаль- </w:t>
              <w:br/>
              <w:t xml:space="preserve">ных документов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оставление информационных услуг и использование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214"/>
        <w:gridCol w:w="1080"/>
        <w:gridCol w:w="1216"/>
        <w:gridCol w:w="1079"/>
        <w:gridCol w:w="1080"/>
        <w:gridCol w:w="1080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-</w:t>
              <w:br/>
              <w:t xml:space="preserve">ние ин- </w:t>
              <w:br/>
              <w:t>формаци-</w:t>
              <w:br/>
              <w:t xml:space="preserve">онных   </w:t>
              <w:br/>
              <w:t>меропри-</w:t>
              <w:br/>
              <w:t xml:space="preserve">яти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-</w:t>
              <w:br/>
              <w:t xml:space="preserve">ние со- </w:t>
              <w:br/>
              <w:t>циально-</w:t>
              <w:br/>
              <w:t>правовых</w:t>
              <w:br/>
              <w:t>запро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ще-</w:t>
              <w:br/>
              <w:t>ние чи-</w:t>
              <w:br/>
              <w:t>тально-</w:t>
              <w:br/>
              <w:t>го зал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е- </w:t>
              <w:br/>
              <w:t>ние web-</w:t>
              <w:br/>
              <w:t xml:space="preserve">сайта/  </w:t>
              <w:br/>
              <w:t>страниц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-</w:t>
              <w:br/>
              <w:t xml:space="preserve">ватели </w:t>
              <w:br/>
              <w:t xml:space="preserve">архив- </w:t>
              <w:br/>
              <w:t>ной ин-</w:t>
              <w:br/>
              <w:t xml:space="preserve">форма- </w:t>
              <w:br/>
              <w:t xml:space="preserve">ци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</w:t>
              <w:br/>
              <w:t xml:space="preserve">доку-  </w:t>
              <w:br/>
              <w:t xml:space="preserve">ментов </w:t>
              <w:br/>
              <w:t>пользо-</w:t>
              <w:br/>
              <w:t>вател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ек-</w:t>
              <w:br/>
              <w:t>речива-</w:t>
              <w:br/>
              <w:t>ние до-</w:t>
              <w:br/>
              <w:t xml:space="preserve">кумен- </w:t>
              <w:br/>
              <w:t xml:space="preserve">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ьно-техническая баз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только государственными арх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214"/>
        <w:gridCol w:w="1215"/>
        <w:gridCol w:w="1216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мещений (кв. м)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</w:t>
              <w:br/>
              <w:t xml:space="preserve">протя- </w:t>
              <w:br/>
              <w:t>женнос-</w:t>
              <w:br/>
              <w:t xml:space="preserve">ти ар- </w:t>
              <w:br/>
              <w:t xml:space="preserve">хивных </w:t>
              <w:br/>
              <w:t xml:space="preserve">полок  </w:t>
              <w:br/>
              <w:t xml:space="preserve">(пог.  </w:t>
              <w:br/>
              <w:t xml:space="preserve">м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работ- </w:t>
              <w:br/>
              <w:t xml:space="preserve">ников  </w:t>
              <w:br/>
              <w:t>на один</w:t>
              <w:br/>
              <w:t>компью-</w:t>
              <w:br/>
              <w:t xml:space="preserve">тер    </w:t>
              <w:br/>
              <w:t xml:space="preserve">(чел.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 xml:space="preserve">точная </w:t>
              <w:br/>
              <w:t xml:space="preserve">стои-  </w:t>
              <w:br/>
              <w:t xml:space="preserve">мость  </w:t>
              <w:br/>
              <w:t xml:space="preserve">основ- </w:t>
              <w:br/>
              <w:t xml:space="preserve">ных    </w:t>
              <w:br/>
              <w:t>средств</w:t>
              <w:br/>
              <w:t xml:space="preserve">на 1   </w:t>
              <w:br/>
              <w:t>ед. хр.</w:t>
              <w:br/>
              <w:t xml:space="preserve">(руб.)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-  </w:t>
              <w:br/>
              <w:t xml:space="preserve">щенных </w:t>
              <w:br/>
              <w:t xml:space="preserve">совре- </w:t>
              <w:br/>
              <w:t>менными</w:t>
              <w:br/>
              <w:t xml:space="preserve">систе- </w:t>
              <w:br/>
              <w:t xml:space="preserve">мами   </w:t>
              <w:br/>
              <w:t xml:space="preserve">пожар- </w:t>
              <w:br/>
              <w:t xml:space="preserve">ной    </w:t>
              <w:br/>
              <w:t xml:space="preserve">сигна- </w:t>
              <w:br/>
              <w:t>лиз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-   </w:t>
              <w:br/>
              <w:t xml:space="preserve">щенных  </w:t>
              <w:br/>
              <w:t xml:space="preserve">совре-  </w:t>
              <w:br/>
              <w:t xml:space="preserve">менными </w:t>
              <w:br/>
              <w:t xml:space="preserve">систе-  </w:t>
              <w:br/>
              <w:t xml:space="preserve">мами    </w:t>
              <w:br/>
              <w:t xml:space="preserve">охран-  </w:t>
              <w:br/>
              <w:t xml:space="preserve">ной     </w:t>
              <w:br/>
              <w:t xml:space="preserve">сигна-  </w:t>
              <w:br/>
              <w:t xml:space="preserve">лиз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щен-</w:t>
              <w:br/>
              <w:t xml:space="preserve">ных     </w:t>
              <w:br/>
              <w:t xml:space="preserve">дейст-  </w:t>
              <w:br/>
              <w:t xml:space="preserve">вующими </w:t>
              <w:br/>
              <w:t>система-</w:t>
              <w:br/>
              <w:t>ми авто-</w:t>
              <w:br/>
              <w:t>матичес-</w:t>
              <w:br/>
              <w:t>кого по-</w:t>
              <w:br/>
              <w:t xml:space="preserve">жароту- </w:t>
              <w:br/>
              <w:t xml:space="preserve">ше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- </w:t>
              <w:br/>
              <w:t xml:space="preserve">ных в   </w:t>
              <w:br/>
              <w:t xml:space="preserve">эксплу- </w:t>
              <w:br/>
              <w:t xml:space="preserve">атацию  </w:t>
              <w:br/>
              <w:t xml:space="preserve">(новых  </w:t>
              <w:br/>
              <w:t xml:space="preserve">или ре- </w:t>
              <w:br/>
              <w:t xml:space="preserve">конст-  </w:t>
              <w:br/>
              <w:t xml:space="preserve">руиро-  </w:t>
              <w:br/>
              <w:t xml:space="preserve">ванных)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21</Characters>
  <CharactersWithSpaces>4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Федеральное архивное агентство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основных направлений и результатов деятельности архивного учреждени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