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звитие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женерной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год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я 2008 г. N 5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регио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1.2008 N 26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казатели оценки эффективности использования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развитие социальной и инженерной инфраструктуры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 и муниципальных образований в 2008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675"/>
        <w:gridCol w:w="1754"/>
        <w:gridCol w:w="1755"/>
        <w:gridCol w:w="189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показателя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 </w:t>
              <w:br/>
              <w:t xml:space="preserve">показатель </w:t>
              <w:br/>
              <w:t xml:space="preserve">на 2008 год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игнутый </w:t>
              <w:br/>
              <w:t>результат по</w:t>
              <w:br/>
              <w:t>состоянию на</w:t>
              <w:br/>
              <w:t xml:space="preserve">01.__.2008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 </w:t>
              <w:br/>
              <w:t xml:space="preserve">достигнутого </w:t>
              <w:br/>
              <w:t xml:space="preserve">результата  </w:t>
              <w:br/>
              <w:t xml:space="preserve">от планового </w:t>
              <w:br/>
              <w:t xml:space="preserve">показателя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6 =   </w:t>
              <w:br/>
              <w:t>гр. 4 / гр. 5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ние уровня       </w:t>
              <w:br/>
              <w:t xml:space="preserve">софинансирования        </w:t>
              <w:br/>
              <w:t xml:space="preserve">мероприятий по развитию </w:t>
              <w:br/>
              <w:t xml:space="preserve">социальной и инженерной </w:t>
              <w:br/>
              <w:t xml:space="preserve">инфраструктуры субъекта </w:t>
              <w:br/>
              <w:t xml:space="preserve">Российской Федерации и  </w:t>
              <w:br/>
              <w:t xml:space="preserve">муниципальных           </w:t>
              <w:br/>
              <w:t xml:space="preserve">образований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намика отклонения     </w:t>
              <w:br/>
              <w:t xml:space="preserve">уровня обеспеченности   </w:t>
              <w:br/>
              <w:t>объектами инфраструктуры</w:t>
              <w:br/>
              <w:t xml:space="preserve">в субъекте Российской   </w:t>
              <w:br/>
              <w:t xml:space="preserve">Федерации от среднего   </w:t>
              <w:br/>
              <w:t>уровня обеспеченности по</w:t>
              <w:br/>
              <w:t xml:space="preserve">Российской Федерации,   </w:t>
              <w:br/>
              <w:t xml:space="preserve">всего: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       </w:t>
              <w:br/>
              <w:t xml:space="preserve">направлениям: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школьное образовани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е образование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равоохранение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ная              </w:t>
              <w:br/>
              <w:t xml:space="preserve">инфраструктура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5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льтурно-досуговое     </w:t>
              <w:br/>
              <w:t xml:space="preserve">мероприятие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6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доступные библиотек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жение расходов на    </w:t>
              <w:br/>
              <w:t xml:space="preserve">финансирование          </w:t>
              <w:br/>
              <w:t xml:space="preserve">мероприятий по развитию </w:t>
              <w:br/>
              <w:t xml:space="preserve">объектов инфраструктуры </w:t>
              <w:br/>
              <w:t xml:space="preserve">со сроком исполнения,   </w:t>
              <w:br/>
              <w:t xml:space="preserve">превышающим предельный  </w:t>
              <w:br/>
              <w:t xml:space="preserve">срок исполнения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- срок </w:t>
              <w:br/>
              <w:t xml:space="preserve">исполнения  </w:t>
              <w:br/>
              <w:t xml:space="preserve">менее 3 лет </w:t>
              <w:br/>
              <w:t xml:space="preserve">80% - срок  </w:t>
              <w:br/>
              <w:t xml:space="preserve">исполнения  </w:t>
              <w:br/>
              <w:t>не превышает</w:t>
              <w:br/>
              <w:t xml:space="preserve">3 лет       </w:t>
              <w:br/>
              <w:t xml:space="preserve">0% - срок   </w:t>
              <w:br/>
              <w:t xml:space="preserve">исполнения  </w:t>
              <w:br/>
              <w:t xml:space="preserve">более 3 ле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 развития межбюджетных отношений __________/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предоставления меж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фертов и контроля за их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развития межбюджетных отношений   _____________/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3</Characters>
  <CharactersWithSpaces>1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оценки эффективности использования субсидий на развитие социальной и инженерной инфраструктуры субъектов Российской Федерации и муниципальных образований в 2008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